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необходимые для рассмотрения вопроса о финансировании предупредительных мер по сокращению производственного травматизма и профзаболеваний работ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мм страховых взносов на обязательное социальное страхование от несчастных случаев на производстве и профессиональных заболеваний на финансовое обеспечение предупредительных мер по сокращению производственного травматизма и профессиональных заболеваний работников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финансовом обеспечении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11:00Z</dcterms:created>
  <dc:creator>Наташа</dc:creator>
  <dc:description/>
  <cp:keywords/>
  <dc:language>en-US</dc:language>
  <cp:lastModifiedBy>Наташа</cp:lastModifiedBy>
  <dcterms:modified xsi:type="dcterms:W3CDTF">2015-09-22T06:30:00Z</dcterms:modified>
  <cp:revision>2</cp:revision>
  <dc:subject/>
  <dc:title>Документы, необходимые для рассмотрения вопроса о финансировании предупредительных мер по сокращению производственного травматизма и профзаболеваний работников</dc:title>
</cp:coreProperties>
</file>