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на установление скидки к страховому тарифу на обязательное социальное страхование от несчастных случаев на производстве и профзаболе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явление об установлении скидки к страховому тарифу на обязательное социальное страхование от несчастных случаев на производстве и профессиональных заболеваний (приложение 5 к Административному регламенту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дминистративный регламент предоставления Фондом социального страхования Российской Федерации государственной услуги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тодика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авила установления скидок и надбавок к страховым тарифам на обязательное социальное страхование от несчастных случаев на производстве и профессиональных заболеваний;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28:00Z</dcterms:created>
  <dc:creator>Наташа</dc:creator>
  <dc:description/>
  <cp:keywords/>
  <dc:language>en-US</dc:language>
  <cp:lastModifiedBy>Наташа</cp:lastModifiedBy>
  <dcterms:modified xsi:type="dcterms:W3CDTF">2015-09-22T06:29:00Z</dcterms:modified>
  <cp:revision>1</cp:revision>
  <dc:subject/>
  <dc:title>Заявление на установление скидки к страховому тарифу на обязательное социальное страхование от несчастных случаев на производстве и профзаболеваний</dc:title>
</cp:coreProperties>
</file>