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КОНТРОЛЬНО-СЧЕТНАЯ КОМИССИЯ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АРАТОВСКОЙ ОБЛАСТИ</w:t>
      </w:r>
    </w:p>
    <w:p>
      <w:pPr>
        <w:pStyle w:val="Normal1"/>
        <w:widowControl w:val="false"/>
        <w:pBdr/>
        <w:spacing w:before="0" w:after="1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24" w:space="0" w:color="000000"/>
            </w:tcBorders>
          </w:tcPr>
          <w:p>
            <w:pPr>
              <w:pStyle w:val="Normal1"/>
              <w:pBdr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ind w:left="-540"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</w:t>
      </w:r>
      <w:r>
        <w:rPr>
          <w:rFonts w:cs="PT Astra Serif" w:ascii="PT Astra Serif" w:hAnsi="PT Astra Serif"/>
          <w:color w:val="000000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________  ___________                    </w:t>
        <w:tab/>
        <w:tab/>
        <w:t xml:space="preserve">   </w:t>
        <w:tab/>
        <w:t xml:space="preserve">           ул.К.Маркса, 20, г. Балашов</w:t>
      </w:r>
    </w:p>
    <w:p>
      <w:pPr>
        <w:pStyle w:val="Normal1"/>
        <w:pBdr/>
        <w:ind w:left="-540"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1"/>
        <w:pBdr/>
        <w:ind w:left="-540"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тел.: (845-45) 4-57-37</w:t>
      </w:r>
    </w:p>
    <w:p>
      <w:pPr>
        <w:pStyle w:val="Normal1"/>
        <w:pBdr/>
        <w:tabs>
          <w:tab w:val="clear" w:pos="720"/>
          <w:tab w:val="left" w:pos="6795" w:leader="none"/>
        </w:tabs>
        <w:ind w:left="-540" w:hanging="0"/>
        <w:jc w:val="right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color w:val="000000"/>
          <w:sz w:val="48"/>
          <w:szCs w:val="4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9 месяцев 2024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color w:val="000000"/>
          <w:sz w:val="24"/>
          <w:szCs w:val="24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b/>
          <w:color w:val="000000"/>
          <w:sz w:val="36"/>
          <w:szCs w:val="36"/>
        </w:rPr>
        <w:t>Заключение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Контрольно – счетной комиссии Балашовского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муниципального района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аратовской области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tabs>
          <w:tab w:val="clear" w:pos="720"/>
          <w:tab w:val="left" w:pos="567" w:leader="none"/>
          <w:tab w:val="left" w:pos="319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4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Балашовского муниципального района за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о бюджете  Балашовского муниципального района с внесенными  изменениями за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брание депутатов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экспертно- аналитического мероприятия Контрольно-счетная комиссия основывалась на представленный отчет исполнения бюджета за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Балашовского муниципального район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бюджета Балашовского муниципального района на 2024 год была утверждена Решением Собрания депутатов Балашовского муниципального района от 15.12.2023 года № 60/02 «О районном бюджете Балашовского муниципального района Саратовской области на 2024 год и плановый период 2025 и 2026 годов». Собранием депутатов Балашовского муниципального района в 2024 году было принято  16 Решений о внесении изменений и дополнений в Решение о бюджете, изменившие плановые показатели бюджета, включая его основные характеристики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21 938,8 тыс.руб.;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56 015,9 тыс.руб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ы бюджета Балашовского муниципального района на 2024 год первоначально были утвержд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99 700,6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В течение анализируемого периода поступление доходов бюджета  Балашовского муниципального района на 2024 год плановый объем доходов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22 238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4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21 938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9 месяце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22 465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78 319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9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44 145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2 973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 883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9%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мма безвозмездных поступлений увеличена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0 089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6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 представлен в таблице №1:</w:t>
        <w:tab/>
        <w:tab/>
        <w:tab/>
        <w:tab/>
        <w:tab/>
        <w:tab/>
        <w:tab/>
        <w:t xml:space="preserve">                                                              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99"/>
        <w:gridCol w:w="1719"/>
        <w:gridCol w:w="1499"/>
        <w:gridCol w:w="1822"/>
        <w:gridCol w:w="15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 к 9 месяцам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9 месяцев 2024 года,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5 435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0 76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8 319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2 88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04 05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981 17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44 145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0 08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509 492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621 93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722 465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12 97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5,7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Балашовского муниципального района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</w:t>
      </w:r>
      <w:r>
        <w:rPr>
          <w:rFonts w:cs="PT Astra Serif" w:ascii="PT Astra Serif" w:hAnsi="PT Astra Serif"/>
          <w:b/>
          <w:sz w:val="32"/>
          <w:szCs w:val="32"/>
        </w:rPr>
        <w:t>а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ы бюджета Балашовского муниципального района на 2024 год первоначально были утвержд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99 700,6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В течение 9 месяцев 2024 года плановый объем расходов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56 315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6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56 015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10 745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4 011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,3%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бюджета Балашовского муниципального района по разделам классификации расходов отражено в таблице №2:</w:t>
      </w:r>
    </w:p>
    <w:p>
      <w:pPr>
        <w:pStyle w:val="Normal1"/>
        <w:pBdr/>
        <w:spacing w:lineRule="auto" w:line="360"/>
        <w:jc w:val="right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2</w:t>
      </w:r>
    </w:p>
    <w:tbl>
      <w:tblPr>
        <w:tblW w:w="99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1"/>
        <w:gridCol w:w="1698"/>
        <w:gridCol w:w="1421"/>
        <w:gridCol w:w="1839"/>
        <w:gridCol w:w="13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9 месяце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</w:rPr>
              <w:t>2023 года, тыс.руб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9 месяцев 2024 года, тыс.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инамика (рост/снижение) по отношению к 9 месяцам 2023 года, тыс.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сполнение бюджета за 9 месяцев 2024 года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 457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4 886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 556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09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048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 44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378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3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 689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9 48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 740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 05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 25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7 79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 044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 79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095 522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656 67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19 996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 47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57 30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89 957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14 181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6 87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 018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 02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 191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 82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8 182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28 89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8 613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0 43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212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81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10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Обслуживание муниципального дол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4,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87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5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8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421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16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626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ind w:left="-108"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496 733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656 015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710 745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14 01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4,4</w:t>
            </w:r>
          </w:p>
        </w:tc>
      </w:tr>
    </w:tbl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</w:t>
        <w:br/>
        <w:t>2024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0 556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9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Национальная безопасность и правоохранительная деятельность»-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 378,9 тыс.руб. или 0,4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1 740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2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 –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 044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7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1 119 996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65,5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4 181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5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32 191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,9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8 613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5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Средства массовой информации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10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Обслуживание муниципального долга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5,4 тыс. руб.;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Межбюджетные трансферты бюджетам муниципальных образований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626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3%.</w:t>
      </w:r>
    </w:p>
    <w:p>
      <w:pPr>
        <w:pStyle w:val="Normal1"/>
        <w:pBdr/>
        <w:tabs>
          <w:tab w:val="clear" w:pos="720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Сведения о численности муниципальных служащих Балашовского муниципального района.</w:t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муниципальных служащих Балашовского муниципального района за 9 месяцев 2024 года составила 103 человека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 48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носительно 9 месяцев 2023 года среднесписочная численность муниципальных служащих Балашовского муниципального района  составляла 115 человек, с расходами на заработную плату и начислениями на неё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 676,0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уменьшилась на 12 человек, расходы на заработную плату уменьшились  на  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187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работников муниципальных  учреждений Балашовского муниципального района за 9 месяцев 2024 года составила 2 832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248 384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Относительно 9 месяцев 2023 года среднесписочная численность работников муниципальных учреждений Балашовского муниципального района составляла 2 926 человек, с расходами на заработную плату и начислениями на неё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10 756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 муниципальных учреждений Балашовского муниципального района уменьшилась  на 94 человека, расходы на заработную плату увеличились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7 628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ведения 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9 месяцев 2024 года отражены в таблице №3:</w:t>
      </w:r>
    </w:p>
    <w:p>
      <w:pPr>
        <w:pStyle w:val="Normal1"/>
        <w:pBdr/>
        <w:spacing w:lineRule="auto" w:line="360"/>
        <w:ind w:left="7788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color w:val="000000"/>
          <w:sz w:val="28"/>
          <w:szCs w:val="28"/>
        </w:rPr>
        <w:t xml:space="preserve">      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таблица №3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1275"/>
        <w:gridCol w:w="1418"/>
        <w:gridCol w:w="1417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атегори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9 месяцев 2023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9 месяце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2023 года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9 месяцев 2024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за 9 месяцев 2024 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 /снижение) по отношению к 9 месяцам 2023года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9 месяцам 2023 года, (тыс.руб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 6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 4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 2 187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ботник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 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110 7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48 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7 628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3 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173 4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 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 308 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35 441,0</w:t>
            </w:r>
          </w:p>
        </w:tc>
      </w:tr>
    </w:tbl>
    <w:p>
      <w:pPr>
        <w:pStyle w:val="Normal1"/>
        <w:pBdr/>
        <w:spacing w:lineRule="auto" w:line="360"/>
        <w:ind w:firstLine="567"/>
        <w:jc w:val="both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360"/>
        <w:ind w:firstLine="567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Выводы к отчету «Об исполнении бюджета Балашовского муниципального района за 9 месяцев 2024 года».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  Отчет  «Об исполнении бюджета  Балашовского муниципального района за 9 месяцев 2024 года» представлен администрацией  Балашовского муниципального района в Контрольно-счетную комиссию 16.10.2024 года. </w:t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тчет </w:t>
      </w:r>
      <w:r>
        <w:rPr>
          <w:rFonts w:cs="PT Astra Serif" w:ascii="PT Astra Serif" w:hAnsi="PT Astra Serif"/>
          <w:color w:val="000000"/>
          <w:sz w:val="28"/>
          <w:szCs w:val="28"/>
        </w:rPr>
        <w:t>«Об исполнении бюджета Балашовского муниципального</w:t>
        <w:br/>
        <w:t xml:space="preserve">района за 9 месяцев 2024 года»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лашовского муниципального района по доходам за 9 месяцев  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5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 xml:space="preserve">64,4%. </w:t>
      </w:r>
    </w:p>
    <w:p>
      <w:pPr>
        <w:pStyle w:val="Normal1"/>
        <w:pBdr/>
        <w:spacing w:lineRule="auto" w:line="360"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360"/>
        <w:jc w:val="both"/>
        <w:rPr>
          <w:rFonts w:ascii="PT Astra Serif" w:hAnsi="PT Astra Serif" w:eastAsia="Times" w:cs="Times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8 листах в трёх экземплярах, один из которых предоставляется в Собрание депутатов Балашовского муниципального района, второй экземпляр предоставляется в администрацию Балашовского муниципального района, трети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6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2:00Z</dcterms:created>
  <dc:creator>Lenovo</dc:creator>
  <dc:description/>
  <cp:keywords/>
  <dc:language>en-US</dc:language>
  <cp:lastModifiedBy>Пользователь Windows</cp:lastModifiedBy>
  <cp:lastPrinted>2024-10-28T13:44:00Z</cp:lastPrinted>
  <dcterms:modified xsi:type="dcterms:W3CDTF">2024-10-28T09:45:00Z</dcterms:modified>
  <cp:revision>37</cp:revision>
  <dc:subject/>
  <dc:title/>
</cp:coreProperties>
</file>