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Терн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Терн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</w:t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Терновского муниципального образования Балашовского муниципального район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, по отношению  к показателям, утвержденным решением Терновского муниципального образования с внесенными  изменениями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Терн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Тер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>2</w:t>
      </w:r>
      <w:r>
        <w:rPr>
          <w:rFonts w:cs="PT Astra Serif" w:ascii="PT Astra Serif" w:hAnsi="PT Astra Serif"/>
          <w:color w:val="000000"/>
          <w:sz w:val="28"/>
          <w:szCs w:val="28"/>
        </w:rPr>
        <w:t>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Терн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Терновского муниципального образования на 2024 год была утверждена Решением Совета Терновского муниципального образования от 21.12.2023 года № 64/1 «О бюджете Терновского муниципального образования Балашовского муниципального района Саратовской области на 2024 год и плановый период 2025 и 2026 годов». Советом Терновского муниципального образования в 2024 году было принято 18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120,9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 655,6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Терновского МО за 2024 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4 917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Тернов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03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120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Исполнение бюджета за 9 месяцев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 809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1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714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5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095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2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Тер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46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,3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97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0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1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0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Терн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3 квартал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916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503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71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9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346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617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09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5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262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5 120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809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4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1,5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Терновского МО за 9 месяцев 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Тернов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4 917,7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9 месяцев 2024 года плановый объем расходов бюджета Тернов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737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5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 655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3 345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1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Тер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589,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3,5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28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46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407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79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5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38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 35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349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5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4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6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67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75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8 65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 34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58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1,5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407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,0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5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349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66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5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Терновского муниципального образования Балашовского муниципального района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за 9 месяцев 2024 года»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Терновского муниципального образования Балашовского муниципального района за 9 месяцев  2024 года» представлен администрацией Терновского муниципального образования Балашовского муниципального района в Контрольно-счетную комиссию 16.10.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сполнение бюджета Терновского муниципального образования Балашовского муниципального района по доходам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1,5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1,5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Тер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707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28:00Z</dcterms:created>
  <dc:creator>User</dc:creator>
  <dc:description/>
  <cp:keywords/>
  <dc:language>en-US</dc:language>
  <cp:lastModifiedBy>Пользователь Windows</cp:lastModifiedBy>
  <cp:lastPrinted>2024-10-29T09:52:00Z</cp:lastPrinted>
  <dcterms:modified xsi:type="dcterms:W3CDTF">2024-10-29T05:52:00Z</dcterms:modified>
  <cp:revision>22</cp:revision>
  <dc:subject/>
  <dc:title> </dc:title>
</cp:coreProperties>
</file>