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 Саратовская область, 412300,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Тростян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9 месяцев 2024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Тростян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32"/>
          <w:szCs w:val="32"/>
        </w:rPr>
        <w:t>за 9 месяцев 2024 года.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4 год, утвержденного  распоряжением  председателя Контрольно-счетной комиссии  Балашовского муниципального района от 15.12.2023 года №30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4 года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Тростянского муниципального образования Балашовского муниципального район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, по отношению  к показателям, утвержденным решением Тростянского муниципального образования с внесенными  изменениями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 Подготовка заключения по их результатам и представление его в Совет депутатов Тростян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Тростян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 Тростян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Тростянского муниципального образования на 2024 год была утверждена Решением Совета Тростянского муниципального образования от 28.12.2023 года № 21/1 «О бюджете Тростянского муниципального образования Балашовского муниципального района Саратовской области на 2024 год и плановый период 2025 и 2026 годов». Советом Тростянского муниципального образования в 2024 году было принято 17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276,9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081,8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Тростянского МО за 2024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О</w:t>
      </w:r>
      <w:r>
        <w:rPr>
          <w:rFonts w:cs="PT Astra Serif" w:ascii="PT Astra Serif" w:hAnsi="PT Astra Serif"/>
          <w:sz w:val="28"/>
          <w:szCs w:val="28"/>
        </w:rPr>
        <w:t xml:space="preserve">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2 353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Тростянского МО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23,8 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276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 851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1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343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2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507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4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Тростян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452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8,4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5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,1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757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,9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Тростян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499"/>
        <w:gridCol w:w="1541"/>
        <w:gridCol w:w="1499"/>
        <w:gridCol w:w="1822"/>
        <w:gridCol w:w="1500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038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317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343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,9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 265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959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50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 75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3 303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3 276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 85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2 45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1,7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Тростянского МО за 9 месяцев 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Тростянского МО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2 353,1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9 месяцев 2024 года плановый объем расходов бюджета Тростянского МО на 2024 год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728,7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081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Исполнение бюджета по расходам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 356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0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Тростян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273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7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360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421"/>
        <w:gridCol w:w="1497"/>
        <w:gridCol w:w="1421"/>
        <w:gridCol w:w="1822"/>
        <w:gridCol w:w="146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921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51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99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5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77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4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9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09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 089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653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05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25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98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407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8,9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8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8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54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 54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3 63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4 08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356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2 273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0,6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за 9 месяцев 2024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997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,6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19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9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 653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6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98,8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5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8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8%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Тростянского муниципального образования Балашовского муниципального района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за 9 месяцев 2024 года»</w:t>
      </w:r>
    </w:p>
    <w:p>
      <w:pPr>
        <w:pStyle w:val="Normal"/>
        <w:spacing w:lineRule="auto" w:line="276" w:before="240" w:after="0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Отчет «Об исполнении бюджета Тростянского муниципального образования Балашовского муниципального района за 9 месяцев 2024 года» представлен администрацией Тростянского муниципального образования Балашовского муниципального района в Контрольно-счетную комиссию БМР 18.10.2024 года.  </w:t>
      </w:r>
    </w:p>
    <w:p>
      <w:pPr>
        <w:pStyle w:val="Normal"/>
        <w:spacing w:lineRule="auto" w:line="276" w:before="240" w:after="0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9 месяцев 2024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.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Тростянского муниципального образования Балашовского муниципального района по доходам за 1 полугодие 2024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81,7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80,6%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Тростян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PT Astra Serif" w:hAnsi="PT Astra Serif" w:cs="PT Astra Serif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03:00Z</dcterms:created>
  <dc:creator>User</dc:creator>
  <dc:description/>
  <cp:keywords/>
  <dc:language>en-US</dc:language>
  <cp:lastModifiedBy>Пользователь Windows</cp:lastModifiedBy>
  <cp:lastPrinted>2024-10-28T14:58:00Z</cp:lastPrinted>
  <dcterms:modified xsi:type="dcterms:W3CDTF">2024-10-28T10:59:00Z</dcterms:modified>
  <cp:revision>21</cp:revision>
  <dc:subject/>
  <dc:title> </dc:title>
</cp:coreProperties>
</file>