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Репин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  <w:r>
        <w:rPr>
          <w:rFonts w:cs="PT Astra Serif" w:ascii="PT Astra Serif" w:hAnsi="PT Astra Serif"/>
          <w:b/>
          <w:sz w:val="48"/>
          <w:szCs w:val="48"/>
          <w:lang w:val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Репин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п. 6 плана работы Контрольно-счетной комиссии  Балашовского муниципального района на 2024 год, утвержденного распоряжением  председателя Контрольно-счетной комиссии  Балашовского муниципального района от 15.12.2023 года №30, соглашение  о передаче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Репинского муниципального образования Балашовского муниципального район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, по отношению  к показателям, утвержденным решением Репинского муниципального образования с внесенными  изменениями за 9 месяце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Репин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епин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Репин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Репинского муниципального образования на 2024 год была утверждена Решением Совета Репинского муниципального образования от 21.12.2023 года № 71/1 «О бюджете Репинского муниципального образования Балашовского муниципального района Саратовской области на 2024 год и плановый период 2025 и 2026 годов». Советом Репинского муниципального образования в 2024 году было принято 22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 902,4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 040,4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Репинского МО за 2024 год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0 385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Репин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516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7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 902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 982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100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881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8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епи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 513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3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32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0 445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7,9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епин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168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832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10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3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4 326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 07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 88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00 44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9 49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3 902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9 982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99 51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3,6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Репинского МО за 9 месяцев 2024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епин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20 385,5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Репин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654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2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 040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 483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9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Репи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8 565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2,1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0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74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0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9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6 04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 84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 48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02 56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 126 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98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216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9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0 04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7 04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1 483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98 565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9,4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50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3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0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 482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216,6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разование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5 тыс. руб.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6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Репинского муниципального образования Балашовского муниципального района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9 месяцев 2024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епинского муниципального образования Балашовского муниципального района за 9 месяцев 2024 года» представлен администрацией Репинского муниципального образования Балашовского муниципального района в Контрольно-счетную комиссию 10.10.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сполнение бюджета Репинского муниципального образования Балашовского муниципального района по доходам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3,6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9,4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епи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58:00Z</dcterms:created>
  <dc:creator>User</dc:creator>
  <dc:description/>
  <cp:keywords/>
  <dc:language>en-US</dc:language>
  <cp:lastModifiedBy>Пользователь Windows</cp:lastModifiedBy>
  <cp:lastPrinted>2024-10-29T11:10:00Z</cp:lastPrinted>
  <dcterms:modified xsi:type="dcterms:W3CDTF">2024-10-29T07:11:00Z</dcterms:modified>
  <cp:revision>20</cp:revision>
  <dc:subject/>
  <dc:title> </dc:title>
</cp:coreProperties>
</file>