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Октябрь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firstLine="720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Октябрь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Октябрь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Октябрь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Октябрь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Октябрь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Октябрьского муниципального образования на 2024 год была утверждена Решением Совета Октябрьского муниципального образования от 22.12.2023 года № 39/01 «О бюджете Октябрьского муниципального образования Балашовского муниципального района Саратовской области на 2024 год и плановый период 2025 и 2026 годов». Советом Октябрьского муниципального образования в 2024 году было принято 14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295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276,1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Октябрь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0 871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Октябрьского МО на 2024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24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295,3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758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343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414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Октябр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2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9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8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3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Октябрь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99"/>
        <w:gridCol w:w="1719"/>
        <w:gridCol w:w="1559"/>
        <w:gridCol w:w="1584"/>
        <w:gridCol w:w="15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04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3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343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311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9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414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916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2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75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4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7,5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Октябрьского МО за 9 месяцев 2024 года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Октябрь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0 871,1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9 месяцев 2024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405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276,1 тыс. рублей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973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Октябр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480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,8%.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1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3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6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779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35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62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4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49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 27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973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48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3,1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6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4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1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628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,9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2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Октябрьского муниципального образования Балашовского муниципального района за 9 месяцев 2024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Октябрьского муниципального образования Балашовского муниципального района за 9 месяцев 2024 года» представлен администрацией Октябрьского муниципального образования Балашовского муниципального района в Контрольно-счетную комиссию 18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Октябрьского муниципального образования Балашовского муниципального района по доходам за 9 месяцев 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7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3,1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Октябр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31:00Z</dcterms:created>
  <dc:creator>User</dc:creator>
  <dc:description/>
  <cp:keywords/>
  <dc:language>en-US</dc:language>
  <cp:lastModifiedBy>Пользователь Windows</cp:lastModifiedBy>
  <cp:lastPrinted>2024-10-29T11:11:00Z</cp:lastPrinted>
  <dcterms:modified xsi:type="dcterms:W3CDTF">2024-10-29T07:12:00Z</dcterms:modified>
  <cp:revision>23</cp:revision>
  <dc:subject/>
  <dc:title> </dc:title>
</cp:coreProperties>
</file>