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  <w:lang w:val="en-US"/>
        </w:rPr>
      </w:pPr>
      <w:r>
        <w:rPr>
          <w:rFonts w:cs="PT Astra Serif" w:ascii="PT Astra Serif" w:hAnsi="PT Astra Serif"/>
          <w:b/>
          <w:sz w:val="36"/>
          <w:szCs w:val="36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  <w:lang w:val="en-US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Роднич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Родничковского муниципального образования Балашовского муниципального район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, по отношению  к показателям, утвержденным решением Родничковского муниципального образования с внесенными  изменениями за 9 месяце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Роднич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однич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Родничк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Родничковского муниципального образования на 2024 год была утверждена Решением Совета Родничковского муниципального образования от 18.12.2023 года № 86-1 «О бюджете Родничковского муниципального образования Балашовского муниципального района Саратовской области на 2024 год и плановый период 2025 и 2026 годов». Советом Родничковского муниципального образования в 2024 году было принято 14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142,6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761,7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одничков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048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одничк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93,7 тыс.руб</w:t>
      </w:r>
      <w:r>
        <w:rPr>
          <w:rFonts w:cs="PT Astra Serif" w:ascii="PT Astra Serif" w:hAnsi="PT Astra Serif"/>
          <w:color w:val="000000"/>
          <w:sz w:val="28"/>
          <w:szCs w:val="28"/>
        </w:rPr>
        <w:t>. или н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8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142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649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283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366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днич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росто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7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однич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046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071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83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6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3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07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366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08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142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64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6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3,4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Родничков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одничк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048,9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Родничк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712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4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76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886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расходов бюджета Роднич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8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,9%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6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5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6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37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0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61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44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34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73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9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60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761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88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28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1,8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23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8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34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1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Родничковского муниципального образования Балашовского муниципального района </w:t>
        <w:br/>
        <w:t>за 9 месяцев 2024 года».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одничковского муниципального образования Балашовского муниципального района за 9 месяцев 2024 года» представлен администрацией Родничковского муниципального образования Балашовского муниципального района в Контрольно-счетную комиссию 11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Родничков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3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1,8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5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34:00Z</dcterms:created>
  <dc:creator>User</dc:creator>
  <dc:description/>
  <cp:keywords/>
  <dc:language>en-US</dc:language>
  <cp:lastModifiedBy>Пользователь Windows</cp:lastModifiedBy>
  <cp:lastPrinted>2024-10-25T10:22:00Z</cp:lastPrinted>
  <dcterms:modified xsi:type="dcterms:W3CDTF">2024-10-25T06:23:00Z</dcterms:modified>
  <cp:revision>12</cp:revision>
  <dc:subject/>
  <dc:title> </dc:title>
</cp:coreProperties>
</file>