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48"/>
          <w:szCs w:val="48"/>
        </w:rPr>
      </w:pPr>
      <w:r>
        <w:rPr>
          <w:rFonts w:cs="PT Astra Serif" w:ascii="PT Astra Serif" w:hAnsi="PT Astra Serif"/>
          <w:b/>
          <w:bCs/>
          <w:sz w:val="48"/>
          <w:szCs w:val="4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муниципального 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г.Балашов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о результатам экспертно-аналитического мероприятия об  исполнении бюджета  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</w:p>
    <w:p>
      <w:pPr>
        <w:pStyle w:val="Normal"/>
        <w:spacing w:lineRule="exact" w:line="40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4 года, по отношению  к показателям, утвержденным решением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внесенными  изменениями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4 года. Подготовка заключения по их результатам и представление его в Совет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 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4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Доходная часть и расходная часть 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была утверждена Решением Совета депутатов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г.Балаш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06.12.2023 года № 7/2 «О бюджете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и плановый период 2025-2026 годов». Советом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4 года было принято 19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90 410,5 тыс.руб.;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4 691,6 тыс.руб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Доходы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</w:p>
    <w:p>
      <w:pPr>
        <w:pStyle w:val="Normal1"/>
        <w:pBdr/>
        <w:spacing w:lineRule="auto" w:line="276"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542 212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8 198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7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90 410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86 866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93 287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3 579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равнению с аналогичным периодом прошлого года объем поступления доходов бюджета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8 849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,4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собственных доходов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 416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4,2%, </w:t>
      </w:r>
      <w:r>
        <w:rPr>
          <w:rFonts w:cs="PT Astra Serif" w:ascii="PT Astra Serif" w:hAnsi="PT Astra Serif"/>
          <w:color w:val="000000"/>
          <w:sz w:val="28"/>
          <w:szCs w:val="28"/>
        </w:rPr>
        <w:t>уменьшение объем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5 265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9,3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нализ исполнения доход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ставлен в таблице №1</w:t>
      </w:r>
    </w:p>
    <w:p>
      <w:pPr>
        <w:pStyle w:val="Normal1"/>
        <w:pBdr/>
        <w:spacing w:lineRule="auto" w:line="360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99"/>
        <w:gridCol w:w="1719"/>
        <w:gridCol w:w="1559"/>
        <w:gridCol w:w="1843"/>
        <w:gridCol w:w="1559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3 года, тыс.руб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4 года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9 месяцам 2023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4 года, 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56 871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0 0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93 2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6 4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8 845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40 3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3 5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25 2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575 716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90 4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86 8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88 8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0,5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</w: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 </w:t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562 212,4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9 месяцев  2024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2 479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8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4 691,6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97 338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8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4 461,3 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,7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360"/>
        <w:ind w:left="7788" w:hanging="0"/>
        <w:jc w:val="both"/>
        <w:rPr/>
      </w:pPr>
      <w:r>
        <w:rPr/>
        <w:t>таблица №2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21"/>
        <w:gridCol w:w="1497"/>
        <w:gridCol w:w="1421"/>
        <w:gridCol w:w="1822"/>
        <w:gridCol w:w="14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9 месяцам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4 года,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22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 283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78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2 44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33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9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22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0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3 814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40 277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7 04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3 23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72 066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64 209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6 422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35 64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 71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 36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3 15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1 43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 00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9 265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 129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19 87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301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30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10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4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3 17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587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11 80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724 69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497 338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-114 46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68,6</w:t>
            </w:r>
          </w:p>
        </w:tc>
      </w:tr>
    </w:tbl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787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29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7 046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,5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6 422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6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sz w:val="28"/>
          <w:szCs w:val="28"/>
        </w:rPr>
        <w:t xml:space="preserve">«Образование» - </w:t>
      </w:r>
      <w:r>
        <w:rPr>
          <w:rFonts w:cs="PT Astra Serif" w:ascii="PT Astra Serif" w:hAnsi="PT Astra Serif"/>
          <w:b/>
          <w:sz w:val="28"/>
          <w:szCs w:val="28"/>
        </w:rPr>
        <w:t>33 152,5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,7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42 129,5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8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sz w:val="28"/>
          <w:szCs w:val="28"/>
        </w:rPr>
        <w:t xml:space="preserve"> – 2 301,0 тыс. руб.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 xml:space="preserve">270,0 тыс. руб. 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Выводы к отчету «Об исполнении бюджета </w:t>
      </w: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 г.Балашов</w:t>
        <w:br/>
      </w: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 за 9 месяцев 2024 года»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Отчет «Об исполнении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9 месяцев 2024 года» представлен в Контрольно-счетную комиссию 14.10.2024 год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eastAsia="Times" w:cs="PT Astra Serif" w:ascii="PT Astra Serif" w:hAnsi="PT Astra Serif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доходам за 9 месяце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70,5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8,6%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ее заключение составлено в соответствии с Бюджетным кодексом РФ  на 5 листах в трех экземплярах, один из которых представляется в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,  второй экземпляр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администрацию БМР, третий остается в распоряжении Контрольно – сче</w:t>
      </w:r>
      <w:r>
        <w:rPr>
          <w:rFonts w:cs="PT Astra Serif" w:ascii="PT Astra Serif" w:hAnsi="PT Astra Serif"/>
          <w:color w:val="000000"/>
          <w:sz w:val="28"/>
          <w:szCs w:val="28"/>
        </w:rPr>
        <w:t>тной комиссии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3:00Z</dcterms:created>
  <dc:creator>User</dc:creator>
  <dc:description/>
  <cp:keywords/>
  <dc:language>en-US</dc:language>
  <cp:lastModifiedBy>Пользователь Windows</cp:lastModifiedBy>
  <cp:lastPrinted>2024-10-18T11:21:00Z</cp:lastPrinted>
  <dcterms:modified xsi:type="dcterms:W3CDTF">2024-10-28T09:45:00Z</dcterms:modified>
  <cp:revision>46</cp:revision>
  <dc:subject/>
  <dc:title> </dc:title>
</cp:coreProperties>
</file>