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spacing w:lineRule="auto" w:line="276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spacing w:lineRule="auto" w:line="276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48"/>
          <w:szCs w:val="48"/>
          <w:lang w:val="en-US"/>
        </w:rPr>
      </w:pPr>
      <w:r>
        <w:rPr>
          <w:rFonts w:cs="PT Astra Serif" w:ascii="PT Astra Serif" w:hAnsi="PT Astra Serif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Большемелик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9 месяцев 2024 год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Большемеликского муниципального образ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 9 месяцев 2024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4 год, утвержденного  распоряжением  председателя Контрольно-счетной комиссии  Балашовского муниципального района от 15.12.2023 года №30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4 год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Большемеликского муниципального образования Балашовского муниципального район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4 года, по отношению  к показателям, утвержденным решением Большемеликского муниципального образования с внесенными  изменениями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 Подготовка заключения по их результатам и представление его в Совет депутатов Большемеликского муниципального образования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ольшемеликского муниципального образования  Балашовского муниципального район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- аналитического мероприятия Контрольно-счетная комиссия основывалась на представленный отчет  исполнения бюджета за 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>9 месяцев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2024 года Большемеликского  муниципального образования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Большемеликского муниципального образования на 2024 год была утверждена Решением Совета Большемеликского муниципального образования от 22.12.2023 года № 1-26/5 «О бюджете Большемеликского муниципального образования Балашовского муниципального района Саратовской области на 2024 год и плановый период 2025 и 2026 годов». Советом Большемеликского муниципального образования в 2024 году было принято 12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4 год составили: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7 513,1 тыс.руб.;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9 845,5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Доходы бюджета Большемеликского МО за 2024 год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О</w:t>
      </w:r>
      <w:r>
        <w:rPr>
          <w:rFonts w:cs="PT Astra Serif" w:ascii="PT Astra Serif" w:hAnsi="PT Astra Serif"/>
          <w:sz w:val="28"/>
          <w:szCs w:val="28"/>
        </w:rPr>
        <w:t xml:space="preserve">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17 102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Большемеликского МО на 2024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10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7 513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2 341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5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074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0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7 267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,9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ольшемелик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 852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99,5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2,1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в сумме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 590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97,3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  <w:t>Анализ исполнения доходов Большемеликского МО представлен в таблице №1: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99"/>
        <w:gridCol w:w="1541"/>
        <w:gridCol w:w="1499"/>
        <w:gridCol w:w="1822"/>
        <w:gridCol w:w="15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3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3 квартал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3 кварталу 2023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3 квартал 2024 года, 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 812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 096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074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62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 676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7 416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7 267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9 59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2 48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7 513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2 34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9 85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5,6</w:t>
            </w:r>
          </w:p>
        </w:tc>
      </w:tr>
    </w:tbl>
    <w:p>
      <w:pPr>
        <w:pStyle w:val="Normal1"/>
        <w:pBdr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 xml:space="preserve">Расходы бюджета Большемеликского МО </w:t>
      </w:r>
    </w:p>
    <w:p>
      <w:pPr>
        <w:pStyle w:val="Normal1"/>
        <w:pBdr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32"/>
          <w:szCs w:val="32"/>
        </w:rPr>
        <w:t>за 9 месяцев 2024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О на 2024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17 102,6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9 месяцев 2024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742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9 845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9 месяцев 2024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3 990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5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ольшемелик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2 311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76,0%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spacing w:lineRule="auto" w:line="276"/>
        <w:jc w:val="right"/>
        <w:rPr>
          <w:rFonts w:ascii="PT Astra Serif" w:hAnsi="PT Astra Serif" w:cs="PT Astra Serif"/>
          <w:i/>
          <w:i/>
          <w:color w:val="000000"/>
          <w:sz w:val="22"/>
          <w:szCs w:val="22"/>
        </w:rPr>
      </w:pPr>
      <w:r>
        <w:rPr>
          <w:rFonts w:cs="PT Astra Serif" w:ascii="PT Astra Serif" w:hAnsi="PT Astra Serif"/>
          <w:i/>
          <w:color w:val="000000"/>
          <w:sz w:val="22"/>
          <w:szCs w:val="22"/>
        </w:rPr>
        <w:t>таблица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1"/>
        <w:gridCol w:w="1497"/>
        <w:gridCol w:w="1421"/>
        <w:gridCol w:w="1822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расходов</w:t>
            </w:r>
          </w:p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2023 года, тыс.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10.2024 года, тыс.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2024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9 месяцам 2023 года, тыс.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9 месяцев 2024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 71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 01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 137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20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4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3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 417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3 61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10 135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1 71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79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04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 67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9 84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13 990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102 311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76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95,1</w:t>
            </w:r>
          </w:p>
        </w:tc>
      </w:tr>
    </w:tbl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за 9 месяцев 2024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137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8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3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0 135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6,6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коммунальное хозяйство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79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;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04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</w:p>
    <w:p>
      <w:pPr>
        <w:pStyle w:val="Normal1"/>
        <w:pBdr/>
        <w:tabs>
          <w:tab w:val="clear" w:pos="708"/>
          <w:tab w:val="left" w:pos="3945" w:leader="none"/>
        </w:tabs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Большемеликского муниципального образования Балашовского муниципального района </w:t>
      </w:r>
    </w:p>
    <w:p>
      <w:pPr>
        <w:pStyle w:val="Normal1"/>
        <w:pBdr/>
        <w:spacing w:lineRule="auto" w:line="276"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за 9 месяцев 2024 года»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Большемеликского муниципального образования Балашовского муниципального района за 9 месяцев 2024 года» представлен администрацией Большемеликского муниципального образования Балашовского муниципального района в Контрольно-счетную комиссию 15.10.2024 года.</w:t>
      </w:r>
    </w:p>
    <w:p>
      <w:pPr>
        <w:pStyle w:val="Normal1"/>
        <w:pBdr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9 месяцев 2024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spacing w:lineRule="auto" w:line="276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ольшемеликского муниципального образования Балашовского муниципального района по доходам за 9 месяцев 2024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95,6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95,1%.</w:t>
      </w:r>
    </w:p>
    <w:p>
      <w:pPr>
        <w:pStyle w:val="Normal1"/>
        <w:pBdr/>
        <w:spacing w:lineRule="auto" w:line="276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Большемелик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spacing w:lineRule="auto" w:line="276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49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43:00Z</dcterms:created>
  <dc:creator>User</dc:creator>
  <dc:description/>
  <cp:keywords/>
  <dc:language>en-US</dc:language>
  <cp:lastModifiedBy>Пользователь Windows</cp:lastModifiedBy>
  <cp:lastPrinted>2024-10-22T11:56:00Z</cp:lastPrinted>
  <dcterms:modified xsi:type="dcterms:W3CDTF">2024-10-22T07:57:00Z</dcterms:modified>
  <cp:revision>30</cp:revision>
  <dc:subject/>
  <dc:title> </dc:title>
</cp:coreProperties>
</file>