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Барк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9 месяцев 2024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sz w:val="36"/>
          <w:szCs w:val="36"/>
        </w:rPr>
        <w:t xml:space="preserve"> 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Барков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9 месяцев 2024 года</w:t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4 год, утвержденного  распоряжением  председателя Контрольно-счетной комиссии  Балашовского муниципального района от 15.12.2023 года №30, соглашение  о передаче  Контрольно-счётной комиссии Балашовского муниципального района полномочий контрольно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4 года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Барковского муниципального образования Балашовского муниципального район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, по отношению  к показателям, утвержденным решением Барковского муниципального образования с внесенными  изменениями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 Подготовка заключения по их результатам и представление его в Совет депутатов Барков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Барковского 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 Барков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Барковского муниципального образования на 2024 год была утверждена Решением Совета Барковского муниципального образования от 22.12.2023 года № 64/02 «О бюджете Барковского муниципального образования Балашовского муниципального района Саратовской области на 2024 год и плановый период 2025 и 2026 годов». Советом Барковского муниципального образования в 2024 году было принято 20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951,3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 388,1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Барковского МО за 2024 год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1 841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Барковского МО на 2024 год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0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951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 193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6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009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8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183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1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арк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206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1,6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безвозмездных поступлений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336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0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 собственных доходов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0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,1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Барковского МО представлен в таблице №1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9 месяцев 2023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за 9 месяцев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9 месяцам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9 месяцев 2024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139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184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009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847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766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183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336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 986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951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193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2 206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6,9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Расходы бюджета Барковского МО за 9 месяцев 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Барковского МО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1 841,1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9 месяцев 2024 года плановый объем расходов бюджета Барковского МО на 2024 год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547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утвержденного бюджет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 388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 325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0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арк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 264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4,3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85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40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093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208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9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915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 056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 597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681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85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49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5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 061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5 388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 32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 26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0,6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за 9 месяцев 2024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093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5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3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597,8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0,8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- 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49,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9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Выводы к отчету «Об исполнении бюджета Барковского муниципального образования Балашовского муниципального района </w:t>
        <w:br/>
        <w:t>за 9 месяцев 2024 года»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Барковского муниципального образования Балашовского муниципального района за 9 месяцев 2024 года» представлен администрацией Барковского муниципального образования Балашовского муниципального района в Контрольно-счетную комиссию 18.10.2024 года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9 месяцев 2024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Барковского муниципального образования Балашовского муниципального района по доходам за 9 месяцев 2024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6,9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0,6%.</w:t>
      </w:r>
    </w:p>
    <w:p>
      <w:pPr>
        <w:pStyle w:val="Normal1"/>
        <w:pBdr/>
        <w:spacing w:lineRule="auto" w:line="276"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Барк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27:00Z</dcterms:created>
  <dc:creator>User</dc:creator>
  <dc:description/>
  <cp:keywords/>
  <dc:language>en-US</dc:language>
  <cp:lastModifiedBy>Пользователь Windows</cp:lastModifiedBy>
  <cp:lastPrinted>2024-10-22T10:59:00Z</cp:lastPrinted>
  <dcterms:modified xsi:type="dcterms:W3CDTF">2024-10-22T07:00:00Z</dcterms:modified>
  <cp:revision>31</cp:revision>
  <dc:subject/>
  <dc:title> </dc:title>
</cp:coreProperties>
</file>