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Новопок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Новопокр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Новопокровского муниципального образования Балашовского муниципального район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, по отношению  к показателям, утвержденным решением Новопокровского муниципального образования с внесенными  изменениями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Новопокр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Новопокр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Новопокр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Новопокровского муниципального образования на 2024 год была утверждена Решением Совета Новопокровского муниципального образования от 26.12.2023 года № 64-01 «О бюджете Новопокровского муниципального образования Балашовского муниципального района Саратовской области на 2024 год и плановый период 2025 и 2026 годов ». Советом Новопокровского муниципального образования в 2024 году было принято 8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514,5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969,6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Новопокровского МО за 2024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514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Новопок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514,5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236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513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722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Новопок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4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8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0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Новопокр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2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239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72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51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960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79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72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3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51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23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3,0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Новопокровского МО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Новопокров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514,3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Новопокр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455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9,4 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969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600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3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Новопок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2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,3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eastAsia="PT Astra Serif" w:cs="PT Astra Serif" w:ascii="PT Astra Serif" w:hAnsi="PT Astra Serif"/>
          <w:i/>
          <w:color w:val="000000"/>
          <w:sz w:val="22"/>
          <w:szCs w:val="22"/>
        </w:rPr>
        <w:t xml:space="preserve">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4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5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3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37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836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45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26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 969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600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32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3,6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734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3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8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3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459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7,6%;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3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eastAsia="Arial Narrow" w:cs="PT Astra Serif"/>
          <w:b/>
          <w:b/>
          <w:i/>
          <w:i/>
          <w:color w:val="000000"/>
          <w:sz w:val="28"/>
          <w:szCs w:val="28"/>
        </w:rPr>
      </w:pP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Новопокровского муниципального образования Балашовского муниципального района</w:t>
        <w:br/>
        <w:t xml:space="preserve"> за 9 месяцев 2024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Новопокровского муниципального образования Балашовского муниципального района за 9 месяцев 2024 года» представлен администрацией Новопокровского муниципального образования Балашовского муниципального района в Контрольно-счетную комиссию 08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Исполнение бюджета Новопокровского муниципального образования Балашовского муниципального района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3,0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3,6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Новопок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2:00Z</dcterms:created>
  <dc:creator>User</dc:creator>
  <dc:description/>
  <cp:keywords/>
  <dc:language>en-US</dc:language>
  <cp:lastModifiedBy>Пользователь Windows</cp:lastModifiedBy>
  <cp:lastPrinted>2024-10-23T09:46:00Z</cp:lastPrinted>
  <dcterms:modified xsi:type="dcterms:W3CDTF">2024-10-23T05:48:00Z</dcterms:modified>
  <cp:revision>17</cp:revision>
  <dc:subject/>
  <dc:title> </dc:title>
</cp:coreProperties>
</file>