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Малосеме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  <w:lang w:val="en-US"/>
        </w:rPr>
      </w:pPr>
      <w:r>
        <w:rPr>
          <w:rFonts w:cs="PT Astra Serif" w:ascii="PT Astra Serif" w:hAnsi="PT Astra Serif"/>
          <w:sz w:val="36"/>
          <w:szCs w:val="36"/>
          <w:lang w:val="en-US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Малосеменов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.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ёновского 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Малосеменовского 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Малосеменовского  муниципального образования с внесенными  изменениями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Малосеменовского 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Малосеме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Малосеменовского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Малосеменовского  муниципального образования на 2024 год была утверждена Решением Совета Малосеменовского  муниципального образования от 21.12.2023 года № 97/1 «О бюджете Малосемёновского  муниципального образования Балашовского муниципального района Саратовской области на 2024 год и плановый период 2025 и 2026 годов». Советом Малосеменовского  муниципального образования в 2024 году было принято 1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 823,1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 314,4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Малосеменовского  МО за 2024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1 095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Малосеменов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 727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на 88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 823,1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4 328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683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1 645,2 тыс.руб или 89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Малосеменовского 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 769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23,4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 345,3 тыс.руб. или на 859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ниж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75,9 тыс.руб или на 17,7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Анализ исполнения доходов представлен в таблице №1:</w:t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939"/>
        <w:gridCol w:w="155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59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404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83,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5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99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 41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 645,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 3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559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9 82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4 328,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7 7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6,2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Малосеменовского МО </w:t>
        <w:br/>
        <w:t>за 9 месяцев 2024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Малосемёнов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21 095,6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9 месяцев 2024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 218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91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sz w:val="28"/>
          <w:szCs w:val="28"/>
        </w:rPr>
        <w:t xml:space="preserve">с учетом изменений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0 314,4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4 554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5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Малосеме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 91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20,7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21"/>
        <w:gridCol w:w="1497"/>
        <w:gridCol w:w="1421"/>
        <w:gridCol w:w="1822"/>
        <w:gridCol w:w="14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25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2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218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09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819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714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7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 121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 550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 33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636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0 31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4 55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7 91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85,7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218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4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9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714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 550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,6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Малосеменовского  муниципального образования Балашовского муниципального района </w:t>
        <w:br/>
        <w:t>за 9 месяцев 2024 года»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Малосемёновского  муниципального образования Балашовского муниципального района за 9 месяцев 2024 года» представлен администрацией Малосеменовского  муниципального образования Балашовского муниципального района в Контрольно-счетную комиссию 18.10.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Малосеменовского  муниципального образования Балашовского муниципального района по доходам за 9 месяцев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6,2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5,7%.</w:t>
      </w:r>
    </w:p>
    <w:p>
      <w:pPr>
        <w:pStyle w:val="Normal1"/>
        <w:pBdr/>
        <w:spacing w:lineRule="auto" w:line="276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Малосеменовского 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3:00Z</dcterms:created>
  <dc:creator>User</dc:creator>
  <dc:description/>
  <cp:keywords/>
  <dc:language>en-US</dc:language>
  <cp:lastModifiedBy>Пользователь Windows</cp:lastModifiedBy>
  <cp:lastPrinted>2024-10-22T15:57:00Z</cp:lastPrinted>
  <dcterms:modified xsi:type="dcterms:W3CDTF">2024-10-22T11:58:00Z</dcterms:modified>
  <cp:revision>27</cp:revision>
  <dc:subject/>
  <dc:title> </dc:title>
</cp:coreProperties>
</file>