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spacing w:lineRule="auto" w:line="276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Пинеров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9 месяцев 2024 год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Пинеров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за 9 месяцев 2024 года.</w:t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4 год, утвержденного  распоряжением  председателя Контрольно-счетной комиссии  Балашовского муниципального района от 15.12.2023 года №30, соглашение  о передаче  Контрольно-сче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Пинеров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4 года </w:t>
      </w:r>
      <w:r>
        <w:rPr>
          <w:rFonts w:cs="PT Astra Serif" w:ascii="PT Astra Serif" w:hAnsi="PT Astra Serif"/>
          <w:color w:val="000000"/>
          <w:sz w:val="28"/>
          <w:szCs w:val="28"/>
        </w:rPr>
        <w:t>Пинеров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проведение проверки и анализа отчета исполнения бюджета  Пинеровского муниципального образования Балашовского муниципального района за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2024 года, по отношению  к показателям, утвержденным решением Пинеровского муниципального образования с внесенными  изменениями за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. Подготовка заключения по их результатам и представление его в Совет депутатов Пинеров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Пинеров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и проведении  экспертно- аналитического мероприятия Контрольно-счетная комиссия основывалась на представленный отчет  исполнения бюджета за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 Пинеровского 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Пинеровского муниципального образования на 2024 год была утверждена Решением Совета Пинеровского муниципального образования от 18.12.2023 года № 33/02 «О бюджете Пинеровского муниципального образования Балашовского муниципального района Саратовской области на 2024 год и плановый период 2025 и 2026 годов». Советом Пинеровского муниципального образования в 2024 году было принято 7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4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 411,3 тыс.руб.;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 891,0 тыс.руб.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Пинеровского МО за 2024 год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Пинеровского МО</w:t>
      </w:r>
      <w:r>
        <w:rPr>
          <w:rFonts w:cs="PT Astra Serif" w:ascii="PT Astra Serif" w:hAnsi="PT Astra Serif"/>
          <w:sz w:val="28"/>
          <w:szCs w:val="28"/>
        </w:rPr>
        <w:t xml:space="preserve"> на 2024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13 243,4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Пинеровского МО на 2024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7,9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3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 411,3 тыс. рублей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2024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 680,8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2,2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 294,0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2,4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86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7,0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Пинеров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86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,6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Снижение объема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76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,9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нижением безвозмездных поступлений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09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5,1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Пинеровского МО представлен в таблице №1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77"/>
        <w:gridCol w:w="1463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3 года, тыс.руб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10.2024 года, тыс.руб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3 квартал 2024 года,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 770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2 833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 294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476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2,4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96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7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86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209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7,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0 367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3 411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9 680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686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2,2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Расходы бюджета Пинеровского МО за 9 месяцев 2024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Пинеровского МО на 2024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13 243,4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9 месяцев 2024 года плановый объем расходов бюджета Пинеровского МО на 2024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 647,6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35,1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 891,0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9 месяцев 2024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2 717,3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1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Пинеров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65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,7%. </w:t>
      </w: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Пинеров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ind w:left="7788" w:hanging="0"/>
        <w:jc w:val="both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3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10.2024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4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514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 537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876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62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4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02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47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14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2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1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анитель-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9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35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3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0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905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716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470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565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573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399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885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 687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5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55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5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955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2 151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7 89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2 717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565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1,1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за 9 месяцев 2024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 876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8,3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14,3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,7%;  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безопасность и правоохранительная деятельность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35,0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,9%;  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 470,4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3,0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885,7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,8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5,0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3%;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Пинеровского муниципального образования Балашовского муниципального района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за 9 месяцев 2024 года»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Пинеровского муниципального образования Балашовского муниципального района за 9 месяцев 2024 года» представлен администрацией Пинеровского муниципального образования Балашовского муниципального района в Контрольно-счетную комиссию 02.10.2024 год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9 месяце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2024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    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Исполнение бюджета Пинеровского муниципального образования Балашовского муниципального района по доходам за 9 месяце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2024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72,2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71,1%.</w:t>
      </w:r>
    </w:p>
    <w:p>
      <w:pPr>
        <w:pStyle w:val="Normal1"/>
        <w:pBdr/>
        <w:spacing w:lineRule="auto" w:line="276"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Пинер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1"/>
        <w:pBdr/>
        <w:tabs>
          <w:tab w:val="clear" w:pos="708"/>
          <w:tab w:val="left" w:pos="709" w:leader="none"/>
          <w:tab w:val="left" w:pos="3195" w:leader="none"/>
        </w:tabs>
        <w:spacing w:lineRule="auto" w:line="276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50:00Z</dcterms:created>
  <dc:creator>User</dc:creator>
  <dc:description/>
  <cp:keywords/>
  <dc:language>en-US</dc:language>
  <cp:lastModifiedBy>Пользователь Windows</cp:lastModifiedBy>
  <cp:lastPrinted>2024-10-24T13:42:00Z</cp:lastPrinted>
  <dcterms:modified xsi:type="dcterms:W3CDTF">2024-10-24T10:01:00Z</dcterms:modified>
  <cp:revision>28</cp:revision>
  <dc:subject/>
  <dc:title> </dc:title>
</cp:coreProperties>
</file>