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Леснов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Леснов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Лесн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Лесн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Лесновского муниципального образования на 2024 год была утверждена Решением Совета Лесновского муниципального образования от 20.12.2023 года № 01/21 «О бюджете Лесновского муниципального образования Балашовского муниципального района Саратовской области на 2024 год и плановый период 2025 и 2026 годов». Советом Лесновского муниципального образования в 2024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54,8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239,8 тыс.руб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Леснов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 709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4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5,1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54,8 тыс. рублей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874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44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30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ниж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8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9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Лесновского МО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8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29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4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8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25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3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863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 55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87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7,8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Лесновского МО за 9 месяцев 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Лесн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6 709,7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Леснов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3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7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23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474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,1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55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46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24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366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35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198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6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1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6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3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10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239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47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0,1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</w:t>
        <w:br/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624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198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6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4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Физическая культура и спорт»-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Лесновского муниципального образования Балашовского муниципального района </w:t>
        <w:br/>
        <w:t>за 9 месяцев 2024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9 месяцев 2024 года» представлен администрацией Лесновского муниципального образования Балашовского муниципального района в Контрольно-счетную комиссию 09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 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9 месяцев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7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0,1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2:00Z</dcterms:created>
  <dc:creator>User</dc:creator>
  <dc:description/>
  <cp:keywords/>
  <dc:language>en-US</dc:language>
  <cp:lastModifiedBy>Пользователь Windows</cp:lastModifiedBy>
  <cp:lastPrinted>2024-10-22T14:06:00Z</cp:lastPrinted>
  <dcterms:modified xsi:type="dcterms:W3CDTF">2024-10-22T10:07:00Z</dcterms:modified>
  <cp:revision>23</cp:revision>
  <dc:subject/>
  <dc:title> </dc:title>
</cp:coreProperties>
</file>