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Лес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Лес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Лесновского муниципального образования  Балашовского муниципального района Саратовской области  </w:t>
        <w:br/>
        <w:t>«О бюджете Леснов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Лесн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Лесн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- 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Лес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Лес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Лес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Леснов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57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24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87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 44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4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57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24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87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45,7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Лес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Леснов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6 570,9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121,8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2 449,1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121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436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9,1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6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540,5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30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5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7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657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1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837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376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5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2 449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7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400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6,5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Леснов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Лес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570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94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1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Леснов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326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Леснов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5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ниж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,6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4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0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390,5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7,1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4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Леснов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величение 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1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05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06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1,7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05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8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9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4%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ожидаемого исполнения 2023 года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1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 и спорт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3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Лесновского муниципального образования Балашовского муниципального района Саратовской области на 2024 год и плановый период 2025-2026 годов» 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02T13:56:00Z</cp:lastPrinted>
  <dcterms:modified xsi:type="dcterms:W3CDTF">2023-11-02T09:58:00Z</dcterms:modified>
  <cp:revision>83</cp:revision>
  <dc:subject/>
  <dc:title> </dc:title>
</cp:coreProperties>
</file>