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Соцземледель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Соцземледель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Заключение  на проект решения Совета Соцземледельского муниципального образования  Балашовского муниципального района Саратовской области  «О бюджете Соцземледельского муниципального образования Балашовского муниципального района Саратовской области на 2024 год и плановый период 2025 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Соцземледель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5 -2026 годов Соцземледель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-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Соцземледель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Соцземледель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Соцземледель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Соцземледельского МО представлен 31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оцземледел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70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22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872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4 12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9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 04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70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22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872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97,2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 год и плановый период 2025-2026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Соцземледель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4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оцземледел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Соцземледель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7 708,1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3 583,0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4 125,1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Налоговые доходы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3 583,0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 ожидаемого исполнения 2023 года  на  </w:t>
      </w:r>
      <w:r>
        <w:rPr>
          <w:rFonts w:cs="PT Astra Serif" w:ascii="PT Astra Serif" w:hAnsi="PT Astra Serif"/>
          <w:b/>
          <w:sz w:val="27"/>
          <w:szCs w:val="27"/>
        </w:rPr>
        <w:t>259,0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379,4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9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4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464,6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 xml:space="preserve"> 26,3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204,1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44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7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929,6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5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0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599,3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53,3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6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3 года.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7"/>
          <w:szCs w:val="27"/>
        </w:rPr>
        <w:t xml:space="preserve">4 125,1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3,5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8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0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4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354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3,5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Иные межбюджетные трансфер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02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9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оцземледел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Соцземледельского  МО на 2024 год и плановый период 2025 -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Соцземледель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708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87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3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Соцземледельского МО  на 2024 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669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Соцземледельского МО на 2024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4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4 год в  сравнении с  ожидаемым исполнением 2023 года определены выш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06,3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4,1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92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541,4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8,5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55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Соцземледельского МО на 2024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0,5 тыс. рублей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оцземледель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987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09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4,7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987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оцземледельского МО на 2024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5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4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34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5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оцземледель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0 тыс. рублей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оцземледель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4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3 года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4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4 год и плановый период 2025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Соцземледельского муниципального образования Балашовского муниципального района Саратовской области на 2024 год и плановый период 2025 -2026 годов»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Л.В. Гайваронская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3-11-08T14:52:00Z</cp:lastPrinted>
  <dcterms:modified xsi:type="dcterms:W3CDTF">2023-11-08T10:52:00Z</dcterms:modified>
  <cp:revision>73</cp:revision>
  <dc:subject/>
  <dc:title> </dc:title>
</cp:coreProperties>
</file>