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Терн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Терн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4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5-2026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Терновского муниципального образования  Балашовского муниципального района Саратовской области  </w:t>
        <w:br/>
        <w:t>«О бюджете Терновского муниципального образования Балашовского муниципального района Саратовской области на 2024 год и плановый период 2025 -2026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Тернов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4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5 -2026 годов Тернов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4 год и плановый период 2025 -2026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Терн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4 год и плановый период 2025 -2026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Терн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Терн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Терновского МО представлен 31.10.2023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Тер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i/>
          <w:color w:val="000000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4 77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8 39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9 067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6 47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75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38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4 77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8 39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9 067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17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479,3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4год и плановый период 2025-2026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Терн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4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5-2026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Тер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Терновского МО на 2024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4 778,9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8 300,6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6 478,3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8 294,6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 </w:t>
      </w:r>
      <w:r>
        <w:rPr>
          <w:rFonts w:cs="PT Astra Serif" w:ascii="PT Astra Serif" w:hAnsi="PT Astra Serif"/>
          <w:b/>
          <w:sz w:val="27"/>
          <w:szCs w:val="27"/>
        </w:rPr>
        <w:t>110,9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О в 2024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404,3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31,3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,4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1 786,6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01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6,0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162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ниже 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49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3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2 190,7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22,5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3 746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5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0,1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5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3 года.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6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3 года, в том числе: </w:t>
      </w:r>
      <w:r>
        <w:rPr>
          <w:rFonts w:cs="PT Astra Serif" w:ascii="PT Astra Serif" w:hAnsi="PT Astra Serif"/>
          <w:b/>
          <w:sz w:val="27"/>
          <w:szCs w:val="27"/>
        </w:rPr>
        <w:t>«Доходы от сдачи в аренду муниципального имущества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О в 2024 году прогнозируются в сумме </w:t>
      </w:r>
      <w:r>
        <w:rPr>
          <w:rFonts w:cs="PT Astra Serif" w:ascii="PT Astra Serif" w:hAnsi="PT Astra Serif"/>
          <w:b/>
          <w:sz w:val="27"/>
          <w:szCs w:val="27"/>
        </w:rPr>
        <w:t>6,0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4 год  в сумме  </w:t>
      </w:r>
      <w:r>
        <w:rPr>
          <w:rFonts w:cs="PT Astra Serif" w:ascii="PT Astra Serif" w:hAnsi="PT Astra Serif"/>
          <w:b/>
          <w:sz w:val="27"/>
          <w:szCs w:val="27"/>
        </w:rPr>
        <w:t>6 478,3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3,8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21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0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4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 919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0,1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Иные межбюджетные трансферты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38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Тер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Терновского  МО на 2024 год и плановый период 2025 - 2026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Терн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4 778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3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344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,3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Терновского МО  на 2024  год и плановый период 2025-2026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 899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Терновского МО на 2024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9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4 год в  сравнении с  ожидаемым исполнением 2023 года определены ниже 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263,1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4,3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4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251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 381,8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0,1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17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Терновского МО на 2024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5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на уровне ожидаемого исполнения 2023 г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ерновского МО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 558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2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5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57,9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 548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ругие вопросы в области национальной экономики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ерновского МО на 2024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7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24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7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9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ернов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на уровне ожидаемого исполнения 2023 года.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.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ернов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5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3 года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указанных расходов в общем объеме расходов проекта бюджета на 2024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3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4 год и плановый период 2025- 2026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Терновского муниципального образования Балашовского муниципального района Саратовской области на 2024 год и плановый период 2025 -2026 годов» 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3-11-08T10:59:00Z</cp:lastPrinted>
  <dcterms:modified xsi:type="dcterms:W3CDTF">2023-11-08T07:00:00Z</dcterms:modified>
  <cp:revision>85</cp:revision>
  <dc:subject/>
  <dc:title> </dc:title>
</cp:coreProperties>
</file>