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Малосемен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Малосеменов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4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5-2026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Малосеменовского муниципального образования  Балашовского муниципального района Саратовской области  </w:t>
        <w:br/>
        <w:t>«О бюджете Малосеменовского муниципального образования Балашовского муниципального района Саратовской области на 2024 год и плановый период 2025 -2026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Малосеменовского 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4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5-2026 годов Малосеменовского 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4 год и плановый период 2025 -2026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Малосеменов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4 год и плановый период 2025 -2026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Малосемен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Малосеменов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Малосеменовского МО представлен 31.10.2023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Малосеме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7 64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457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932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3 319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33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436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7 64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457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932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1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47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4 год и плановый период 2025-2026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Малосеменов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4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5-2026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Малосеме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Малосеменовского МО на 2024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7 645,5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4 326,0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3 319,5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Малосеменовского </w:t>
      </w:r>
      <w:r>
        <w:rPr>
          <w:rFonts w:cs="PT Astra Serif" w:ascii="PT Astra Serif" w:hAnsi="PT Astra Serif"/>
          <w:sz w:val="27"/>
          <w:szCs w:val="27"/>
        </w:rPr>
        <w:t xml:space="preserve">МО прогнозируются на 2024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4 326,0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 </w:t>
      </w:r>
      <w:r>
        <w:rPr>
          <w:rFonts w:cs="PT Astra Serif" w:ascii="PT Astra Serif" w:hAnsi="PT Astra Serif"/>
          <w:b/>
          <w:sz w:val="27"/>
          <w:szCs w:val="27"/>
        </w:rPr>
        <w:t>5,6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0,1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Малосеменовского </w:t>
      </w:r>
      <w:r>
        <w:rPr>
          <w:rFonts w:cs="PT Astra Serif" w:ascii="PT Astra Serif" w:hAnsi="PT Astra Serif"/>
          <w:sz w:val="27"/>
          <w:szCs w:val="27"/>
        </w:rPr>
        <w:t xml:space="preserve">МО в 2024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36,9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2,9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8,5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Малосеменовского </w:t>
      </w:r>
      <w:r>
        <w:rPr>
          <w:rFonts w:cs="PT Astra Serif" w:ascii="PT Astra Serif" w:hAnsi="PT Astra Serif"/>
          <w:sz w:val="27"/>
          <w:szCs w:val="27"/>
        </w:rPr>
        <w:t>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628,6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35,5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6,0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214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14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204,5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14,7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,2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2 241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62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,7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Госпошлина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 xml:space="preserve">1,0 тыс. рублей,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0,5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00,0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4 год  в сумме  </w:t>
      </w:r>
      <w:r>
        <w:rPr>
          <w:rFonts w:cs="PT Astra Serif" w:ascii="PT Astra Serif" w:hAnsi="PT Astra Serif"/>
          <w:b/>
          <w:sz w:val="27"/>
          <w:szCs w:val="27"/>
        </w:rPr>
        <w:t>3 319,5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3,4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4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1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0,8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4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991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9,1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3. Иные межбюджетные трансферты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4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67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3,5%.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Малосеме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Малосеменовского  МО на 2024 год и плановый период 2025 - 2026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Малосеменов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 645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3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49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4,4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Малосеменовского МО  на 2024 год и плановый период 2025-2026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931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Малосеменовского МО на 2024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8,3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4 год в  сравнении с  ожидаемым исполнением 2023 года определены ниж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234,8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7,4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4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891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802,2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52,3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85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Малосеменовского МО на 2024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0,0 тыс. рублей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4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0,1%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Малосеменовского МО на 2024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 462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9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4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4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58,4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 462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Малосеменовского МО на 2024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39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0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1,4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4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,1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Малосеменов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3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00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Физическая культур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Малосеменовского МО на 2024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0 тыс. рублей</w:t>
      </w:r>
      <w:r>
        <w:rPr>
          <w:rFonts w:cs="PT Astra Serif" w:ascii="PT Astra Serif" w:hAnsi="PT Astra Serif"/>
          <w:sz w:val="27"/>
          <w:szCs w:val="27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Малосеменовского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на 2024 год и плановый период 2025- 2026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Малосеменовского муниципального образования Балашовского муниципального района Саратовской области на 2024 год и плановый период 2025 -2026 годов»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Малосеменовского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3-11-10T09:45:00Z</cp:lastPrinted>
  <dcterms:modified xsi:type="dcterms:W3CDTF">2023-11-10T05:46:00Z</dcterms:modified>
  <cp:revision>84</cp:revision>
  <dc:subject/>
  <dc:title> </dc:title>
</cp:coreProperties>
</file>