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Новопокр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Новопокр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Новопокровского муниципального образования  Балашовского муниципального района Саратовской области  </w:t>
        <w:br/>
        <w:t>«О бюджете Новопокров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Новопокров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Новопокров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Новопокр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Новопокр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Новопокр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Новопокров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37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85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35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65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81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37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85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35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9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2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Новопокр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Новопокров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 375,5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723,3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652,2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709,3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435,9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25,5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68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4,0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63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6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8,8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02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7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6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333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8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98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36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2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0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5,9%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14,0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60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7,7%.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в 2024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14,0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3 652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9,5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3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579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8,5%.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Новопокров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Новопокр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375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162,4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6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Новопокров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314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Новопокров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1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26,5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8,9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2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188,6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8,5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5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912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63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6,6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912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3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6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7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7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ожидаемого исполнения 2023 года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0,0%</w:t>
      </w:r>
      <w:r>
        <w:rPr>
          <w:rFonts w:cs="PT Astra Serif" w:ascii="PT Astra Serif" w:hAnsi="PT Astra Serif"/>
          <w:sz w:val="27"/>
          <w:szCs w:val="27"/>
        </w:rPr>
        <w:t xml:space="preserve">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Новопокровского муниципального образования Балашовского муниципального района Саратовской области на 2024 год и плановый период 2025 -2026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8T16:26:00Z</cp:lastPrinted>
  <dcterms:modified xsi:type="dcterms:W3CDTF">2023-11-08T12:28:00Z</dcterms:modified>
  <cp:revision>84</cp:revision>
  <dc:subject/>
  <dc:title> </dc:title>
</cp:coreProperties>
</file>