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Родничк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Родничк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Родничковского муниципального образования  Балашовского муниципального района Саратовской области  </w:t>
        <w:br/>
        <w:t>«О бюджете Родничков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Родничк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Родничк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Родничк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Родничк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Родничк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Родничков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однич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91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13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857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 02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8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56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91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13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857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5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44,9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Родничк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однич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Родничков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0 910,1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5 886,7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5 023,4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5 886,7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407,7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332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5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4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 352,2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77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58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8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1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705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2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23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9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4,0 тыс. рублей</w:t>
      </w:r>
      <w:r>
        <w:rPr>
          <w:rFonts w:cs="PT Astra Serif" w:ascii="PT Astra Serif" w:hAnsi="PT Astra Serif"/>
          <w:sz w:val="27"/>
          <w:szCs w:val="27"/>
        </w:rPr>
        <w:t>, что на уровне ожидаемого исполнения 2023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5 023,4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6,0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7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0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746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3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.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0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однич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Родничковского  МО на 2024 год и плановый период 2025 -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Родничк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 910,1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53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4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Родничков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118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Родничков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7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39,6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1,9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038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922,5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7,9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Резервные фонд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08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Родничковского МО на 2024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3 год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63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32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0,8%,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6 63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«Другие вопросы в области национальной экономики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4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1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9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2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ожидаемого исполнения 2023 года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4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0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7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Родничковского муниципального образования Балашовского муниципального района Саратовской области на 2024 год и плановый период 2025 -2026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/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07T13:46:00Z</cp:lastPrinted>
  <dcterms:modified xsi:type="dcterms:W3CDTF">2023-11-07T09:59:00Z</dcterms:modified>
  <cp:revision>83</cp:revision>
  <dc:subject/>
  <dc:title> </dc:title>
</cp:coreProperties>
</file>