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ервомай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ервомай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ервомайского муниципального образования  Балашовского муниципального района Саратовской области  </w:t>
        <w:br/>
        <w:t>«О бюджете Первомай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ервомай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Первомай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ервомай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Первомай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ервомай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ервомай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85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51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0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71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5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2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85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51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10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1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4,9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ервомай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ервомай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857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140,9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716,2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134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189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 195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92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1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3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3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196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3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3 716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0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465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4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0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ервомай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ервомай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85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62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7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ервомай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84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ервомай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6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993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5,8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4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878,1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2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7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ервомай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841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1,6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841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0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2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1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3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ервомай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9T14:05:00Z</cp:lastPrinted>
  <dcterms:modified xsi:type="dcterms:W3CDTF">2023-11-09T10:12:00Z</dcterms:modified>
  <cp:revision>87</cp:revision>
  <dc:subject/>
  <dc:title> </dc:title>
</cp:coreProperties>
</file>