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Хопер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Хопер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Хоперского муниципального образования  Балашовского муниципального района Саратовской области  </w:t>
        <w:br/>
        <w:t>«О бюджете Хопер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Хопер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Хопер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Хопер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Хопер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Хопер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Хопер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70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16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582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 76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6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73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70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16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582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3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Хопер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Хопер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1 704,4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940,8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7 763,6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940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762,8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4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88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8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1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6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531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97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2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059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11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94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52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6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7 763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6,3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5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60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5,0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Хопер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Хопер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 704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1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5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Хопер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448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Хопер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7,3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4,2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25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404,5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8,7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79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Хоперского МО на 2024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3 года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66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8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4,1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 66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85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53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6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0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3 года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 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Хоперского муниципального образования Балашовского муниципального района Саратовской области на 2024 год и плановый период 2025 -2026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3T10:42:00Z</cp:lastPrinted>
  <dcterms:modified xsi:type="dcterms:W3CDTF">2023-11-03T06:45:00Z</dcterms:modified>
  <cp:revision>85</cp:revision>
  <dc:subject/>
  <dc:title> </dc:title>
</cp:coreProperties>
</file>