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Репин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Репин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Репинского муниципального образования  Балашовского муниципального района Саратовской области  </w:t>
        <w:br/>
        <w:t>«О бюджете Репинского муниципального образования Балашовского муниципального района Саратовской области на 2024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Репин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Репин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Репин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Репин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Репин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Репинского МО представлен 27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епи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0 03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19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476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 20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1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27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0 03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19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476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7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52,3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Репин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епи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Репин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0 038,5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9 832,0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10 206,5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9 818,9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1 341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5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600,5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7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6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 200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83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7,4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 500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4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3 217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31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3 30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 006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3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1,0 тыс. рублей</w:t>
      </w:r>
      <w:r>
        <w:rPr>
          <w:rFonts w:cs="PT Astra Serif" w:ascii="PT Astra Serif" w:hAnsi="PT Astra Serif"/>
          <w:sz w:val="27"/>
          <w:szCs w:val="27"/>
        </w:rPr>
        <w:t xml:space="preserve">, на уровне ожидаемого исполнения 2023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13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земельных участков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13,1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10 206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0,9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4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 002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9,9%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епи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Репин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Репин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 038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2 492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3,6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Репин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770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Репин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8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 080,9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3,0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150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097,3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2,5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7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 237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сниж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2 894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8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6,1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3 219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ругие вопросы в области экономики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8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34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51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7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7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0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9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5,6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6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4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Репинского муниципального образования Балашовского муниципального района Саратовской области на 2024 год и плановый период 2025 -2026 годов»  Контрольно - счетная комиссия Балашовского муниципального района рекомендует данный проект к рассмотрению и утвержд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10T13:34:00Z</cp:lastPrinted>
  <dcterms:modified xsi:type="dcterms:W3CDTF">2023-11-10T09:35:00Z</dcterms:modified>
  <cp:revision>88</cp:revision>
  <dc:subject/>
  <dc:title> </dc:title>
</cp:coreProperties>
</file>