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9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72"/>
          <w:szCs w:val="72"/>
        </w:rPr>
      </w:pPr>
      <w:r>
        <w:rPr>
          <w:rFonts w:cs="PT Astra Serif" w:ascii="PT Astra Serif" w:hAnsi="PT Astra Serif"/>
          <w:b/>
          <w:bCs/>
          <w:sz w:val="72"/>
          <w:szCs w:val="7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по результатам экспертно-аналитического мероприятия на проект решени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4"/>
          <w:szCs w:val="44"/>
        </w:rPr>
        <w:t xml:space="preserve"> </w:t>
      </w:r>
      <w:r>
        <w:rPr>
          <w:rFonts w:cs="PT Astra Serif" w:ascii="PT Astra Serif" w:hAnsi="PT Astra Serif"/>
          <w:b/>
          <w:sz w:val="44"/>
          <w:szCs w:val="44"/>
        </w:rPr>
        <w:t>Собрания депута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Балашовского муниципального 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 xml:space="preserve">«О бюджете Балашовского муниципального  района Саратовской области                                                                          на 2024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2025-2026 годов».</w:t>
      </w:r>
    </w:p>
    <w:p>
      <w:pPr>
        <w:pStyle w:val="Normal"/>
        <w:spacing w:lineRule="exact" w:line="400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 на проект решения Собрания депутатов  Балашовского муниципального района Саратовской области «О бюджете  Балашовского муниципального района Саратовской области на 2024 год и плановый период 2025-2026 годов»  (далее - проект  бюджета), проведено  Контрольно – счетной комиссией Балашовского муниципального района в соответствии с требованиями статьи 157 Бюджетного кодекса 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8"/>
          <w:szCs w:val="28"/>
          <w:highlight w:val="white"/>
        </w:rPr>
        <w:t xml:space="preserve"> проект бюджета на 2024 г</w:t>
      </w:r>
      <w:r>
        <w:rPr>
          <w:rFonts w:cs="Times New Roman CYR" w:ascii="PT Astra Serif" w:hAnsi="PT Astra Serif"/>
          <w:sz w:val="28"/>
          <w:szCs w:val="28"/>
        </w:rPr>
        <w:t xml:space="preserve">. и плановый период 2025-2026 годов Балашовского </w:t>
      </w:r>
      <w:r>
        <w:rPr>
          <w:rFonts w:cs="PT Astra Serif" w:ascii="PT Astra Serif" w:hAnsi="PT Astra Serif"/>
          <w:sz w:val="28"/>
          <w:szCs w:val="28"/>
        </w:rPr>
        <w:t>муниципального района</w:t>
      </w:r>
      <w:r>
        <w:rPr>
          <w:rFonts w:cs="Times New Roman CYR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 экспертизы:</w:t>
      </w:r>
      <w:r>
        <w:rPr>
          <w:rFonts w:cs="PT Astra Serif" w:ascii="PT Astra Serif" w:hAnsi="PT Astra Serif"/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Балашовского муниципального района на 2024г. </w:t>
      </w:r>
      <w:r>
        <w:rPr>
          <w:rFonts w:cs="Times New Roman CYR" w:ascii="PT Astra Serif" w:hAnsi="PT Astra Serif"/>
          <w:sz w:val="28"/>
          <w:szCs w:val="28"/>
        </w:rPr>
        <w:t>и плановый период 2025-2026гг.</w:t>
      </w:r>
      <w:r>
        <w:rPr>
          <w:rFonts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b/>
          <w:sz w:val="28"/>
          <w:szCs w:val="28"/>
        </w:rPr>
        <w:t>Объект мероприятия:</w:t>
      </w:r>
      <w:r>
        <w:rPr>
          <w:rFonts w:cs="PT Astra Serif" w:ascii="PT Astra Serif" w:hAnsi="PT Astra Serif"/>
          <w:sz w:val="28"/>
          <w:szCs w:val="28"/>
        </w:rPr>
        <w:t xml:space="preserve"> Балашовский муниципальный район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следуемый период: </w:t>
      </w:r>
      <w:r>
        <w:rPr>
          <w:rFonts w:cs="PT Astra Serif" w:ascii="PT Astra Serif" w:hAnsi="PT Astra Serif"/>
          <w:sz w:val="28"/>
          <w:szCs w:val="28"/>
        </w:rPr>
        <w:t xml:space="preserve"> проект бюджета  на 2024 г. </w:t>
      </w:r>
      <w:r>
        <w:rPr>
          <w:rFonts w:cs="Times New Roman CYR" w:ascii="PT Astra Serif" w:hAnsi="PT Astra Serif"/>
          <w:sz w:val="28"/>
          <w:szCs w:val="28"/>
        </w:rPr>
        <w:t>и плановый период 2025-2026гг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алашовским муниципальным районом документы и материалы, предусмотренные ст. 184.2 Бюджетного кодекса РФ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4г. и плановый период 2025-2026 годов» с приложениями и пояснительной записко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налоговых и неналоговых доходов районного бюджета Балашовского муниципального района на 2024г. и плановый период 2025-2026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бюджетной и налоговой политики Балашовского муниципального района на 2024 год и плановый период 2025-2026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долговой политики Балашовского муниципального района на 2024 год и на плановый период 2025-2026 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 социально- экономического развития БМР на 2024 год и на период до 2026 год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жидаемые итоги социально- экономического развития Балашовского муниципального района за 9 месяцев 2023 года и текущий финансовый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сновные характеристики консолидированного, районного бюджета Балашовского муниципального района на 2024-2026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ценка ожидаемого исполнения районного бюджета Балашовского муниципального района на 2023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и расчет распределения межбюджетных трансфертов поселени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налогового потенциала муниципальных образований БМР на 2024-2026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пределение дотации поселениям на 2024-2026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кассового разрыва в МО на 2024-2026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расчета межбюджетных трансфертов на дорожную деятельность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иных межбюджетных трансфертов бюджетам муниципальных образований Балашовского муниципального района в целях финансового обеспечения дорожной деятельност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ерхний предел муниципального внутреннего долга БМР  по состоянию на 01.01.2025 года, на 01.01.2026 года, на 01.01.2027 года и планируемый уровень долговой нагруз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паспорта муниципальных программ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естр источников доходов бюджет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ы по методике НДФЛ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 прогноза по единому сельскохозяйственному налогу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поступлений акцизов на нефтепродукты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Соблюдение законодательства при составлении и представлении Проекта решения Собрания депутатов Балашовского  муниципального района Саратовской области «О районном бюджете Балашовского муниципального района Саратовской области на 2024 года </w:t>
        <w:br/>
        <w:t>и плановый период 2025-2026 годов»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сновных направлениях бюджетной политики, основных направлениях налоговой  политики и долговой политики на 2024-2026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е  социально- экономического развития на 2024-2026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х программах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а закона об областном бюджете на 2024-2026 годы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о ст.185 Бюджетного кодекса РФ проект решения Собрания депутатов Балашовского муниципального района Саратовской области </w:t>
        <w:br/>
        <w:t>«О районном бюджете Балашовского муниципального района Саратовской области на 2024 год и плановый период 2025-2026 годов»  поступил в Контрольно – счетную комиссию Балашовского муниципального района 14.11.2023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документов и материалов,  представленных одновременно с проектом бюджета, соответствуют требованиям ст. 184.2 Бюджетного кодекса  РФ  и ст. 13, 15 Положения о бюджетном процессе, утвержденного Собранием депутатов БМР от 30.07.2012 года №24/04 (с изменениями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169 Бюджетного кодекса Российской Федерации  проект бюджета Балашовского муниципального района утверждается сроком на 3 года: 2024 год  и плановый период 2025- 2026 гг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Основные характеристики Проекта бюджета  на 2024 год и плановый период 2025-2026 годов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роектом решения Собрания депутатов Балашовского муниципального района Саратовской области «О бюджете Балашовского муниципального района Саратовской области на 2024 год и плановый период 2005-2026 годов» предлагается утвердить основные характеристики бюджета, которые представлены в таблице №1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15 09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4 73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40 696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85 96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61 02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84 64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Расходы в 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15 09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4 73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40 696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7 0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36 73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ефицит/ про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показатели муниципального бюджета на 2024 год в сравнении с 2022 -2023 годов, представлены в таблице №2.</w:t>
      </w:r>
    </w:p>
    <w:p>
      <w:pPr>
        <w:pStyle w:val="Normal"/>
        <w:tabs>
          <w:tab w:val="clear" w:pos="708"/>
          <w:tab w:val="left" w:pos="2085" w:leader="none"/>
        </w:tabs>
        <w:jc w:val="right"/>
        <w:rPr/>
      </w:pPr>
      <w:r>
        <w:rPr>
          <w:rFonts w:eastAsia="PT Astra Serif" w:cs="PT Astra Serif" w:ascii="PT Astra Serif" w:hAnsi="PT Astra Serif"/>
          <w:b/>
          <w:i/>
          <w:sz w:val="22"/>
          <w:szCs w:val="22"/>
        </w:rPr>
        <w:t xml:space="preserve">          </w:t>
      </w:r>
      <w:r>
        <w:rPr>
          <w:rFonts w:cs="PT Astra Serif" w:ascii="PT Astra Serif" w:hAnsi="PT Astra Serif"/>
          <w:i/>
          <w:sz w:val="22"/>
          <w:szCs w:val="22"/>
        </w:rPr>
        <w:t>т</w:t>
      </w:r>
      <w:r>
        <w:rPr/>
        <w:t>аблица №2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80"/>
        <w:gridCol w:w="1620"/>
        <w:gridCol w:w="1620"/>
        <w:gridCol w:w="1620"/>
        <w:gridCol w:w="149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ие бюджета з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2022 год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(отчет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Ожидаемое исполнение бюджета в 2023 году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ект бюджета на 2024 год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клон .гр 4- гр.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Проект 2024 год /Ожидаемое исполнение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3 год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</w:t>
            </w:r>
            <w:r>
              <w:rPr>
                <w:rFonts w:cs="PT Astra Serif" w:ascii="PT Astra Serif" w:hAnsi="PT Astra Serif"/>
                <w:b/>
              </w:rPr>
              <w:t>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доходов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 028 0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 186 0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15 0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 270 9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74 1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94 6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529 1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34 4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ое поступление от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553 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91 40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385 9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 305 44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1,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 026 5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 184 5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15 0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269 4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-Дефицит (+профицит)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+ 1 4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+ 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1 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Arial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Доходная часть проекта бюджета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Arial"/>
          <w:b/>
          <w:b/>
          <w:color w:val="000000"/>
          <w:sz w:val="32"/>
          <w:szCs w:val="32"/>
        </w:rPr>
      </w:pPr>
      <w:r>
        <w:rPr>
          <w:rFonts w:cs="Arial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овых и неналоговых доходов бюджета БМР на 2023-2026 годы представлен в таблице №3.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3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46"/>
        <w:gridCol w:w="1611"/>
        <w:gridCol w:w="1611"/>
        <w:gridCol w:w="1546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алоговые 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56 32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83 17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10 65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42 995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Налог на доходы физ.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3 88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1 22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 81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4 328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Акцизы на нефтепродук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43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52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70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 738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70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79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54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314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11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 34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 90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 47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ранспорт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 94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 93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 93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937,8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2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34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7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 207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38 32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5 95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3 05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3 059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9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9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95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91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26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267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от государственных и муниципальных пред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муниципальн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05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 04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 14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9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7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75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енсация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Штраф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7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91 40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85 96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61 02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84 642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 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186 05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15 09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4 73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40 696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приведенным в таблице данным следует, что планируемые доходы  в  2024 году по сравнению с ожидаемым исполнением по доходам в 2023 году прогнозируется снижение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0 964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4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847,5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 по неналоговым доходам увеличение 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630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5 442,1 тыс. рублей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  прогнозируемым доходам в 2025 году  относительно ожидаемых  доходов в 2023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1 319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9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 329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 по неналоговым доходам сниж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27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0 377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в 2026 году   относительно ожидаемых  доходов в 2023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45 361,1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 668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неналоговым доходам уменьш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267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6 762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оссийской Федераци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логовые доходы бюджета в 2024 году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я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483 174,0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ыше ожидаемых налоговых поступлений 2023 года (456 326,5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847,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9%, в т.ч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 w:val="28"/>
          <w:szCs w:val="28"/>
        </w:rPr>
        <w:t>Планируем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лог на доходы физических лиц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составляю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41 225,0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 увеличением к ожидаемому исполнению за 2023 год (313 881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344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Акцизы на нефтепродукты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520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с увеличением к ожидаемому исполнению 2023 года (8 430,3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,1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>.Плановые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Единый сельскохозяйственный  налог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4 году состав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797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2023 года (16 708,8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1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 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ступле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«Налог, взимаемый в связи с применением патентной системы налогообложения» </w:t>
      </w:r>
      <w:r>
        <w:rPr>
          <w:rFonts w:cs="PT Astra Serif" w:ascii="PT Astra Serif" w:hAnsi="PT Astra Serif"/>
          <w:color w:val="000000"/>
          <w:sz w:val="28"/>
          <w:szCs w:val="28"/>
        </w:rPr>
        <w:t>в 2024 году состав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4 344,0 тыс. рублей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то ниже  ожидаемого исполнения  2023 года (15 112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8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ранспортный налог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4 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 937,8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ыше  ожидаемого исполнения 2023 года (89 942,4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5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ошли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4 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349,0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ыше ожидаемого исполнения по данному налогу 2023 года (12 252,0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еналоговые доходы бюджета в 2024 году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я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 957,0 тыс. рублей,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что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ыше ожидаемого исполнения 2023 года (38 326,5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630,5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9,9% в т.ч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95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 915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Платежи от государственных и муниципальных унитарных предприятий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Платежи при пользовании природными ресурсами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779,2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выше ожидаемого исполнения 2023 года (680,3)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на 98,9 тыс. рублей или на 14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очие 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2 149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. Доходы от оказания платных услуг (работ) получателями средств бюджетов муниципальных районов 550,1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выше ожидаемого исполнения 2023 года (550,0)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3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. Штрафы  513,7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ниже ожидаемого исполнения 2023 года (2600,0)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 2 086,3 тыс. рублей или на 80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труктуре доход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ражены на 2024 год  в сумме  </w:t>
      </w:r>
      <w:r>
        <w:rPr>
          <w:rFonts w:cs="PT Astra Serif" w:ascii="PT Astra Serif" w:hAnsi="PT Astra Serif"/>
          <w:b/>
          <w:sz w:val="28"/>
          <w:szCs w:val="28"/>
        </w:rPr>
        <w:t>1 385 962,1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4 год предусмотрены 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0 558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 324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ыше ожидаемого исполнения 2023 года (220 233,6). Удельный вес  дотаций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3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Субвенции бюджетам бюджетной системы Российской Федерац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ланируются на 2024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3 753,4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4 898,2 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3 года (1 088 651,6). Удельный вес субвенции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  Субсид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4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5 667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0 229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3 года (325 897,4). Удельный вес субсидии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 Иные межбюджетные трансферт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на 2024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983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 991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2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3 года (54 974,6). Удельный вес иных межбюджетных трансфертов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асходная часть проекта бюджета.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</w:t>
      </w:r>
      <w:r>
        <w:rPr>
          <w:rFonts w:cs="PT Astra Serif" w:ascii="PT Astra Serif" w:hAnsi="PT Astra Serif"/>
          <w:sz w:val="32"/>
          <w:szCs w:val="32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ых расходов в проекте бюджета Балашовского муниципального района на 2024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15 093,1 тыс.рублей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84 737,4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 том числе условно утвержденные расходы в сумме 17 067,0 тыс. рублей, на 2026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40 696,1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 условн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утвержденные расходы запланированы 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36 739,0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пределение бюджетных ассигнований по разделам функциональной классификации расходов бюджета Балашовского муниципального района  на 2023-2026 годы представлено в таблице №4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/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</w:t>
      </w:r>
      <w:r>
        <w:rPr/>
        <w:t>блица №4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655"/>
        <w:gridCol w:w="1787"/>
        <w:gridCol w:w="1787"/>
        <w:gridCol w:w="1788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щегосударственные вопро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7 46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2 067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9 315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3 516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 26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73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97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327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</w:rPr>
              <w:t>Национальная эконом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 45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 22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 089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 318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-коммунальное хозяй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 40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 289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 812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 736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раз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62 943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291 415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 164 257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178 445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 и кинематограф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 60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 53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6 21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0 051,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2 38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06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 98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 986,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зическая культура и спор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 48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 99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 390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 96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редства массовой информ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212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71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-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муниципального дол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46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87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98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 758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 8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16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533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856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сего расхо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 184 557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 915 09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67 67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03 957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з приведенных в таблице данных видно, что расходы предусмотренные проектом бюджета значительно снижаются относительно ожидаемого исполнения бюджета по расходам на 2023 год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4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9 464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5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6 886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6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0 600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представленного проекта бюджета Балашовского муниципального района на 2024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. По разделу «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2 067,6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4 год, выше ожидаемых показателей 2023 года (137 467,7) 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 599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высшего должностного лица субъекта РФ и муниципального образова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 определ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 078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32"/>
          <w:szCs w:val="32"/>
        </w:rPr>
      </w:pPr>
      <w:r>
        <w:rPr>
          <w:rFonts w:cs="PT Astra Serif" w:ascii="PT Astra Serif" w:hAnsi="PT Astra Serif"/>
          <w:b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законодательных (представительных) органов государственной власти и  представительных  органов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 621,5 тыс. рублей;</w:t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5 196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надзор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1 418,2 тыс. 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Резервные фонд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 5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00,0 тыс.  рублей;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86 252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на 2024 год расходы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736,8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3 год, выше ожидаемых показателей 2023 года (7269,1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67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2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По разделу 04 «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5 227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3 года (105 453,7) составило 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6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0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5  «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 289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3 года (22 405,0) состави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884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.  Удельный вес расходов по данному разделу в общем объеме расходов муниципального бюджет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07 «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тверждены расход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91 41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По сравнению с ожидаемыми показателями 2023 года  (1 562 943,2) произошло уменьшение рас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1 528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Удельный вес указанных расходов в общем объеме на 2024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«Дошкольное 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>определены в сумме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355 794,5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821 374,9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1 791,1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Профессиональная подготовка, переподготовка и повышение квалифик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74 ,7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 314,8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ектом бюджета муниципального района на 2024 год 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5 665,1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8 «Культура и кинематограф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3 537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на 2023 год (217 606,7) выш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30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на 2024 год состави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7%,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Культур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69 616,1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культуры кинематограф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53 921,0 тыс. рубл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7.  По разделу 10 «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4 год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063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В сравнении с ожидаемыми показателями на 2023 год (62 385,7) произош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 321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Пенсионное обеспечение 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752,5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Социальное обеспечение насел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200,0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1 111,4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о разделу 11 «Физическая культура и спорт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 999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сравнении с ожидаемыми показателями 2023 года (59 489,9) произош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509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9. По разделу 12 «Средства массовой информ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1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ыше ожидаемых показателей 2023 года (2 212,4)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9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4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13 «Обслуживание государственного и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на 2024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876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в сравнении с 2023 годом (1 469,8) произошло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06,7 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1. По разделу 14 «Межбюджетные трансферты общего характера бюджетам субъектов РФ и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4 год предусмотрен в размер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168,1 тыс. рублей, в </w:t>
      </w:r>
      <w:r>
        <w:rPr>
          <w:rFonts w:cs="PT Astra Serif" w:ascii="PT Astra Serif" w:hAnsi="PT Astra Serif"/>
          <w:color w:val="000000"/>
          <w:sz w:val="28"/>
          <w:szCs w:val="28"/>
        </w:rPr>
        <w:t>сравнении с 2023 годом (5 854,0) произошло увеличение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14,1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 в общем объеме расходов проекта бюджета Балашовского муниципального район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едомственная структура расходов районного бюджет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пределение бюджетных ассигнований по ведомственной структуре расходов бюджета Балашовского муниципального района на 2024 год и плановый период 2025-2026гг. и ожидаемое исполнение за 2023 год представлено в таблице №5.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5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46"/>
        <w:gridCol w:w="1714"/>
        <w:gridCol w:w="1701"/>
      </w:tblGrid>
      <w:tr>
        <w:trPr>
          <w:trHeight w:val="3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37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21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76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коммунальному хозяйству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 356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 729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7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 37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 378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 355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 8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 15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8 25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4 672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 5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 24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47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205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07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Комитет по  образованию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85 81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01 971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74 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88 91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 и туризма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6 22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 702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 2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 09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-счетная комисс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1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320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44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 52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27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7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934,0</w:t>
            </w:r>
          </w:p>
        </w:tc>
      </w:tr>
      <w:tr>
        <w:trPr>
          <w:trHeight w:val="2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физической культуре, спорту и молодежной поли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 14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587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3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96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184 557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915 093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67 6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03 957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едомственная структура расходов на 2024 год утверждена в следующем размере </w:t>
      </w:r>
      <w:r>
        <w:rPr>
          <w:rFonts w:cs="PT Astra Serif" w:ascii="PT Astra Serif" w:hAnsi="PT Astra Serif"/>
          <w:b/>
          <w:sz w:val="28"/>
          <w:szCs w:val="28"/>
        </w:rPr>
        <w:t>1 915 093,1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3 года (2 184 557,2) на </w:t>
      </w:r>
      <w:r>
        <w:rPr>
          <w:rFonts w:cs="PT Astra Serif" w:ascii="PT Astra Serif" w:hAnsi="PT Astra Serif"/>
          <w:b/>
          <w:sz w:val="28"/>
          <w:szCs w:val="28"/>
        </w:rPr>
        <w:t>269 464,1 тыс. рублей</w:t>
      </w:r>
      <w:r>
        <w:rPr>
          <w:rFonts w:cs="PT Astra Serif" w:ascii="PT Astra Serif" w:hAnsi="PT Astra Serif"/>
          <w:sz w:val="28"/>
          <w:szCs w:val="28"/>
        </w:rPr>
        <w:t xml:space="preserve">  или на </w:t>
      </w:r>
      <w:r>
        <w:rPr>
          <w:rFonts w:cs="PT Astra Serif" w:ascii="PT Astra Serif" w:hAnsi="PT Astra Serif"/>
          <w:b/>
          <w:sz w:val="28"/>
          <w:szCs w:val="28"/>
        </w:rPr>
        <w:t>12,3%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621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4 373,6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7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жилищно – коммунальному хозяйству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 729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50 356,3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72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  <w:r>
        <w:rPr>
          <w:rFonts w:cs="PT Astra Serif" w:ascii="PT Astra Serif" w:hAnsi="PT Astra Serif"/>
          <w:sz w:val="28"/>
          <w:szCs w:val="28"/>
        </w:rPr>
        <w:t>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9 35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ниже ожидаемых показателей 2023 года (157 378,5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 023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5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- Комитет по финансам администрации Балашовского муниципального района 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4 672,1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118 256,7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415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3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управлению муниципальным имуществом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205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ниже ожидаемых показателей 2023 года (22 479,7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274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образованию администрации Балашовского муниципального район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01 971,8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ниже ожидаемых показателей 2023 года (1 485 811,6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3 839,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3 702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196 223,1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479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320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3 013,3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7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Управление капитального строительства администрации БМР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927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ниже ожидаемых показателей 2023 года (96 521,5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 594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Отдел по физической культуре, спорту и молодежной политике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 587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4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4 год  выше ожидаемых показателей 2023 года (50 142,9)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444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8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рогноз объемов реализации муниципальных программ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2 ст.179 Бюджетного кодекса Российской Федерации Проектом бюджета предусмотрено утверждение объема ассигнований на финансовое обеспечение муниципальных программ в 2024-2026 годах, которые представлены в таблице №6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/>
      </w:pPr>
      <w:r>
        <w:rPr>
          <w:rFonts w:cs="PT Astra Serif" w:ascii="PT Astra Serif" w:hAnsi="PT Astra Serif"/>
          <w:i/>
          <w:sz w:val="22"/>
          <w:szCs w:val="22"/>
        </w:rPr>
        <w:t xml:space="preserve">таблица №6 </w:t>
      </w: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325"/>
        <w:gridCol w:w="1369"/>
        <w:gridCol w:w="1276"/>
      </w:tblGrid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sz w:val="16"/>
                <w:szCs w:val="16"/>
              </w:rPr>
              <w:t>Номер 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55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6,6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45 447,6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8 10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9 020,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199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 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 792,7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73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0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0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: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508 415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326 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343 852,4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приведенной таблицы наблюдается, что доля расходов на реализацию муниципальных программ в общем объеме расходов составляет: в 2024 году </w:t>
      </w:r>
      <w:r>
        <w:rPr>
          <w:rFonts w:cs="PT Astra Serif" w:ascii="PT Astra Serif" w:hAnsi="PT Astra Serif"/>
          <w:b/>
          <w:sz w:val="28"/>
          <w:szCs w:val="28"/>
        </w:rPr>
        <w:t>78,8%,</w:t>
      </w:r>
      <w:r>
        <w:rPr>
          <w:rFonts w:cs="PT Astra Serif" w:ascii="PT Astra Serif" w:hAnsi="PT Astra Serif"/>
          <w:sz w:val="28"/>
          <w:szCs w:val="28"/>
        </w:rPr>
        <w:t xml:space="preserve"> в плановом периоде 2025 года </w:t>
      </w:r>
      <w:r>
        <w:rPr>
          <w:rFonts w:cs="PT Astra Serif" w:ascii="PT Astra Serif" w:hAnsi="PT Astra Serif"/>
          <w:b/>
          <w:sz w:val="28"/>
          <w:szCs w:val="28"/>
        </w:rPr>
        <w:t>79,6</w:t>
      </w:r>
      <w:r>
        <w:rPr>
          <w:rFonts w:cs="PT Astra Serif" w:ascii="PT Astra Serif" w:hAnsi="PT Astra Serif"/>
          <w:sz w:val="28"/>
          <w:szCs w:val="28"/>
        </w:rPr>
        <w:t xml:space="preserve">%, 2026 года </w:t>
      </w:r>
      <w:r>
        <w:rPr>
          <w:rFonts w:cs="PT Astra Serif" w:ascii="PT Astra Serif" w:hAnsi="PT Astra Serif"/>
          <w:b/>
          <w:sz w:val="28"/>
          <w:szCs w:val="28"/>
        </w:rPr>
        <w:t>78,9</w:t>
      </w:r>
      <w:r>
        <w:rPr>
          <w:rFonts w:cs="PT Astra Serif" w:ascii="PT Astra Serif" w:hAnsi="PT Astra Serif"/>
          <w:sz w:val="28"/>
          <w:szCs w:val="28"/>
        </w:rPr>
        <w:t>%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осуществление </w:t>
      </w:r>
      <w:r>
        <w:rPr>
          <w:rFonts w:cs="PT Astra Serif" w:ascii="PT Astra Serif" w:hAnsi="PT Astra Serif"/>
          <w:b/>
          <w:sz w:val="28"/>
          <w:szCs w:val="28"/>
        </w:rPr>
        <w:t>непрограммных направлений</w:t>
      </w:r>
      <w:r>
        <w:rPr>
          <w:rFonts w:cs="PT Astra Serif" w:ascii="PT Astra Serif" w:hAnsi="PT Astra Serif"/>
          <w:sz w:val="28"/>
          <w:szCs w:val="28"/>
        </w:rPr>
        <w:t xml:space="preserve"> деятельности БМР планируется в 2024 году в объеме  </w:t>
      </w:r>
      <w:r>
        <w:rPr>
          <w:rFonts w:cs="PT Astra Serif" w:ascii="PT Astra Serif" w:hAnsi="PT Astra Serif"/>
          <w:b/>
          <w:sz w:val="28"/>
          <w:szCs w:val="28"/>
        </w:rPr>
        <w:t>406 677,7 тыс. рублей</w:t>
      </w:r>
      <w:r>
        <w:rPr>
          <w:rFonts w:cs="PT Astra Serif" w:ascii="PT Astra Serif" w:hAnsi="PT Astra Serif"/>
          <w:sz w:val="28"/>
          <w:szCs w:val="28"/>
        </w:rPr>
        <w:t xml:space="preserve">, доля от общих расходов составила </w:t>
      </w:r>
      <w:r>
        <w:rPr>
          <w:rFonts w:cs="PT Astra Serif" w:ascii="PT Astra Serif" w:hAnsi="PT Astra Serif"/>
          <w:b/>
          <w:sz w:val="28"/>
          <w:szCs w:val="28"/>
        </w:rPr>
        <w:t>21,2%</w:t>
      </w:r>
      <w:r>
        <w:rPr>
          <w:rFonts w:cs="PT Astra Serif" w:ascii="PT Astra Serif" w:hAnsi="PT Astra Serif"/>
          <w:sz w:val="28"/>
          <w:szCs w:val="28"/>
        </w:rPr>
        <w:t xml:space="preserve">, в 2025 году планируется  </w:t>
      </w:r>
      <w:r>
        <w:rPr>
          <w:rFonts w:cs="PT Astra Serif" w:ascii="PT Astra Serif" w:hAnsi="PT Astra Serif"/>
          <w:b/>
          <w:sz w:val="28"/>
          <w:szCs w:val="28"/>
        </w:rPr>
        <w:t>340 889,4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0,4%</w:t>
      </w:r>
      <w:r>
        <w:rPr>
          <w:rFonts w:cs="PT Astra Serif" w:ascii="PT Astra Serif" w:hAnsi="PT Astra Serif"/>
          <w:sz w:val="28"/>
          <w:szCs w:val="28"/>
        </w:rPr>
        <w:t xml:space="preserve"> от общих расходов, в 2026 году в объеме  </w:t>
      </w:r>
      <w:r>
        <w:rPr>
          <w:rFonts w:cs="PT Astra Serif" w:ascii="PT Astra Serif" w:hAnsi="PT Astra Serif"/>
          <w:b/>
          <w:sz w:val="28"/>
          <w:szCs w:val="28"/>
        </w:rPr>
        <w:t xml:space="preserve">360 104,7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21,1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йонного бюджета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бюджета на 2024 год и плановый период 2025 - 2026 гг.  прогнозируется бездефицитный бюджет. </w:t>
      </w:r>
    </w:p>
    <w:p>
      <w:pPr>
        <w:pStyle w:val="3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точники </w:t>
      </w:r>
      <w:r>
        <w:rPr>
          <w:rFonts w:cs="PT Astra Serif" w:ascii="PT Astra Serif" w:hAnsi="PT Astra Serif"/>
          <w:bCs/>
          <w:sz w:val="28"/>
          <w:szCs w:val="28"/>
        </w:rPr>
        <w:t>внутреннего финансирования дефицита районног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а на 2024 год и плановый период 2025 и 2026 годов прогнозируется в соответствии с основными направлениями долговой политики района. Привлечение кредитов планируется только на оплату ранее заключенных муниципальных контрактов.</w:t>
      </w:r>
    </w:p>
    <w:p>
      <w:pPr>
        <w:pStyle w:val="3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привлечения заимствований составляет 200 378,0 тыс. руб., за счёт ежегодного привлечения и погашения займов. В 2024 году -  10 400,0 тыс. рублей, в 2025 году -  48 932,2 тыс. рублей, в 2026 году 169 445,7 тыс.рублей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ервный фонд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.81 Бюджетного кодекса РФ проектом бюджета установлен резервный фонд Балашовского муниципального района на 2023 год в размере </w:t>
      </w:r>
      <w:r>
        <w:rPr>
          <w:rFonts w:cs="PT Astra Serif" w:ascii="PT Astra Serif" w:hAnsi="PT Astra Serif"/>
          <w:b/>
          <w:sz w:val="28"/>
          <w:szCs w:val="28"/>
        </w:rPr>
        <w:t>500,0 тыс. рублей</w:t>
      </w:r>
      <w:r>
        <w:rPr>
          <w:rFonts w:cs="PT Astra Serif" w:ascii="PT Astra Serif" w:hAnsi="PT Astra Serif"/>
          <w:sz w:val="28"/>
          <w:szCs w:val="28"/>
        </w:rPr>
        <w:t>, что не превышает 3% общего объема расходов,  в соответствии с требованиями ч.3 указанной ст.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81 Бюджетного кодекса РФ средства резервного фонда запланированы на финансовое обеспечение непредвиденных расходов, связанных с ликвидацией последствий стихийных бедствий, чрезвычайных ситуаций и иных мероприят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ьтернативный вариант проекта бюджета на 2024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едставленном для проведения экспертизы проекте бюджета Собрания депутатов Балашовского муниципального района  на 2024 год и плановый период 2025 и 2026 годов предлагается рассмотреть  альтернативный вариант  проекта бюджета Балашовского муниципального района на 2024 год, учитывающий проведение всех мероприятий, необходимых для приведения в соответствие организации работы  органов местного самоуправления и муниципальных учреждений нормам, установленными надзорными органами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ожения  по перераспределению расходов  в проекте  бюджета Балашовского муниципального района на 2024 год представлены в таблице №7: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  </w:t>
      </w:r>
      <w:r>
        <w:rPr>
          <w:rFonts w:cs="PT Astra Serif" w:ascii="PT Astra Serif" w:hAnsi="PT Astra Serif"/>
          <w:i/>
          <w:sz w:val="22"/>
          <w:szCs w:val="22"/>
        </w:rPr>
        <w:t>таблица №7(тыс. руб.)</w:t>
      </w:r>
    </w:p>
    <w:p>
      <w:pPr>
        <w:pStyle w:val="Normal"/>
        <w:jc w:val="right"/>
        <w:rPr>
          <w:rFonts w:ascii="PT Astra Serif" w:hAnsi="PT Astra Serif" w:cs="PT Astra Serif"/>
          <w:i/>
          <w:i/>
          <w:sz w:val="22"/>
          <w:szCs w:val="22"/>
        </w:rPr>
      </w:pPr>
      <w:r>
        <w:rPr>
          <w:rFonts w:cs="PT Astra Serif" w:ascii="PT Astra Serif" w:hAnsi="PT Astra Serif"/>
          <w:i/>
          <w:sz w:val="22"/>
          <w:szCs w:val="22"/>
        </w:rPr>
      </w:r>
    </w:p>
    <w:tbl>
      <w:tblPr>
        <w:tblW w:w="105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0"/>
        <w:gridCol w:w="2300"/>
      </w:tblGrid>
      <w:tr>
        <w:trPr>
          <w:trHeight w:val="15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точники доходов и направления расход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оект на 2024 год с учетом обеспечения первоочередных расходов (оплата труда, ТЭРы и пр.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оект на 2024 год с учетом приведения учреждений в соответствие нормам, установленным надзорными органами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ВСЕГО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29 13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29 131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385 962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385 962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в том числе дотация на выравнива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50 558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50 558,2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ВСЕГО РАСХОДОВ, в т.ч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) за счет собственных средств бюджета и дотации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79 689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779 689,2 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труда с начисления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 587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8 717,9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плата тепло-энергоресурс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862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862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езервный фонд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служивание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76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ные лис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ые программы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586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местного самоуправ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 155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культуры и искус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Молодежь Балашовского муниципального райо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 xml:space="preserve">Профилактика правонарушений и усиление борьбы с преступностью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22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рофилактика экстремистской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 xml:space="preserve">Комплексные меры противодействия злоупотреблению наркотиками и их не законному обороту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5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внутреннего тури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6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Энергосбережение и повышение энергетической эффективности в Балашовском муниципальном район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74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12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 проведении технического обслуживания и текущего ремонта сетей газоснабжения в микрорайоне Военный городок" по адресу: Саратовская область, г. Балашов-3, 4-й километр железнодорожного направления Балашов-Поворино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5,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10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22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10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действие развитию малого и среднего предпринимательства, а так же физических лиц – производителей товаров, работ, услуг, применяющих специальный налоговый режим «Налог на профессиональный доход» в Балашовском муниципальном районе в 2022 -2024 год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одготовка объектов теплоснабжения Балашовского муниципального района к отопительному пери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 57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хранение жилых помещений, закрепленных за детьми – сиротами и детьми, оставшимися без попечения родителей, лицами из их чис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32,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10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398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6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троительство и капитальный ремонт объектов социальной сферы на территории Балашовского муниципального район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 412,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0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тальные расходы муниципальных учреждений (оплата налогов, услуги связи, текущее содержание учреждений, общерайонные мероприятия, участие в соревнованиях и т.д.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 34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 344,6</w:t>
            </w:r>
          </w:p>
        </w:tc>
      </w:tr>
      <w:tr>
        <w:trPr>
          <w:trHeight w:val="80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u w:val="single"/>
              </w:rPr>
              <w:t>Мероприятия по приведению учреждений в соответствие нормам, установленным надзорными органами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27 29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63 006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ожарная безопасность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28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3 421,2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4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 192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8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 032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 197,1</w:t>
            </w:r>
          </w:p>
        </w:tc>
      </w:tr>
      <w:tr>
        <w:trPr>
          <w:trHeight w:val="4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формирование доступной среды для граждан с ограниченными возможностями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9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9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редупреждение терроризма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5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 880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5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 100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 780,0</w:t>
            </w:r>
          </w:p>
        </w:tc>
      </w:tr>
      <w:tr>
        <w:trPr>
          <w:trHeight w:val="9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риведение технического состояния зданий учреждений к требованиям Роспотребнадзора, Ростехнадзора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9 997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9 397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охрана труда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733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733,0</w:t>
            </w:r>
          </w:p>
        </w:tc>
      </w:tr>
      <w:tr>
        <w:trPr>
          <w:trHeight w:val="9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иные мероприятия по приведению учреждений в соответствие нормам, установленным надзорными органами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905,8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 626,6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беспечение санитарно-эпидемиологического благополучия учреждений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29,6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блюдение авторских прав на лицензионное программное обеспечение учреждений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68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701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iCs/>
              </w:rPr>
              <w:t>гигиеническое обучение сотрудников учреждений культуры, проведение медицинских осмот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8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гигиеническое обучение сотрудников учреждений образования, проведение медицинских осмот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5,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2 20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гигиеническое обучение сотрудников учреждений спорта, проведение медицинских осмот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лицензирование образовательной деятельности учреждений спор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620,0</w:t>
            </w:r>
          </w:p>
        </w:tc>
      </w:tr>
      <w:tr>
        <w:trPr>
          <w:trHeight w:val="5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независимая оценка качества образовательной услуг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96,0</w:t>
            </w:r>
          </w:p>
        </w:tc>
      </w:tr>
      <w:tr>
        <w:trPr>
          <w:trHeight w:val="10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- ремонт и содержание автодорог общего пользования местного значения БМР в соответствии с требованиями Прокуратуры, МВД, ОГИБДД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 458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 458,2</w:t>
            </w:r>
          </w:p>
        </w:tc>
      </w:tr>
      <w:tr>
        <w:trPr>
          <w:trHeight w:val="3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мероприятия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4 137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5 757,5</w:t>
            </w:r>
          </w:p>
        </w:tc>
      </w:tr>
      <w:tr>
        <w:trPr>
          <w:trHeight w:val="3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рганизация подвоза обучающихс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 794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 412,5</w:t>
            </w:r>
          </w:p>
        </w:tc>
      </w:tr>
      <w:tr>
        <w:trPr>
          <w:trHeight w:val="5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возмещение расходов по организации питания льготных категорий, софинансирование на организацию питания льготных категорий СОШ, ДОУ СП СО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 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3 002,0</w:t>
            </w:r>
          </w:p>
        </w:tc>
      </w:tr>
      <w:tr>
        <w:trPr>
          <w:trHeight w:val="58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6 34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6 343,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iCs/>
              </w:rPr>
              <w:t>ремонт помещений 2 учреждений Точка Рос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 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 00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) за счет безвозмездных поступлений из бюджетов других уровн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135 403,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135 403,9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 расходов за счет всех источн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 915 093,1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альтернативном  варианте  проекта  бюджета Балашовского муниципального района  на 2024 год, учитывающем проведение всех мероприятий, необходимых для приведения в соответствие  организации работы муниципальных учреждений нормам, установленными надзорными органами  предусматривается направить  собственные средства бюджета и дотацию  в сумме  </w:t>
      </w:r>
      <w:r>
        <w:rPr>
          <w:rFonts w:cs="PT Astra Serif" w:ascii="PT Astra Serif" w:hAnsi="PT Astra Serif"/>
          <w:b/>
          <w:sz w:val="28"/>
          <w:szCs w:val="28"/>
        </w:rPr>
        <w:t>779 689,2 тыс. рубле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анном варианте не предусмотрены основные расходы в полном объеме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редства резервного фонд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гашение исполнительных листов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е программы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отдыха дет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ругие расходы муниципальных учрежд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достаток средств составляет 47 332,5 тыс. рублей и источниками не обеспечен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льтернативный  вариант  проекта бюджета Балашовского муниципального района на 2024 год, учитывающий проведение всех мероприятий, необходимых для приведения в соответствие  организации работы учреждений Балашовского муниципального района, установленными надзорными органами  на 2024 год отклонить, в связи с недостаточностью средств бюджета в сумме </w:t>
      </w:r>
      <w:r>
        <w:rPr>
          <w:rFonts w:cs="PT Astra Serif" w:ascii="PT Astra Serif" w:hAnsi="PT Astra Serif"/>
          <w:b/>
          <w:sz w:val="28"/>
          <w:szCs w:val="28"/>
        </w:rPr>
        <w:t>47 332,5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Результат проведенной экспертизы </w:t>
        <w:br/>
        <w:t>проекта решения Собрания депутатов Балашовского муниципального района Саратовской области «О бюджете Балашовского муниципального района Саратовской области на 2024 год и плановый период 2025-2026 годов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роведенной экспертизы проекта решения «О бюджете Балашовского муниципального района  на 2024 год и плановый период 2025-2026 годов»  Контрольно - счетная комиссия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рекомендует</w:t>
      </w:r>
      <w:r>
        <w:rPr>
          <w:rFonts w:cs="PT Astra Serif" w:ascii="PT Astra Serif" w:hAnsi="PT Astra Serif"/>
          <w:sz w:val="28"/>
          <w:szCs w:val="28"/>
        </w:rPr>
        <w:t xml:space="preserve"> проект на 2024 год с учетом обеспечения минимальной потребности по первоочередным  расходам (оплата труда, ТЭРы и пр.) </w:t>
        <w:br/>
      </w:r>
      <w:r>
        <w:rPr>
          <w:rFonts w:cs="PT Astra Serif" w:ascii="PT Astra Serif" w:hAnsi="PT Astra Serif"/>
          <w:b/>
          <w:sz w:val="28"/>
          <w:szCs w:val="28"/>
        </w:rPr>
        <w:t>к принятию</w:t>
      </w:r>
      <w:r>
        <w:rPr>
          <w:rFonts w:cs="PT Astra Serif" w:ascii="PT Astra Serif" w:hAnsi="PT Astra Serif"/>
          <w:sz w:val="28"/>
          <w:szCs w:val="28"/>
        </w:rPr>
        <w:t xml:space="preserve"> Собранием депутатов Балашовского муниципального района, который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940425" cy="483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Ауди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Контрольно – счет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1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Аудито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Контрольно – счет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eastAsia="PT Astra Serif" w:cs="PT Astra Serif" w:ascii="PT Astra Serif" w:hAnsi="PT Astra Serif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User</dc:creator>
  <dc:description/>
  <cp:keywords/>
  <dc:language>en-US</dc:language>
  <cp:lastModifiedBy>User</cp:lastModifiedBy>
  <cp:lastPrinted>2023-11-16T11:36:00Z</cp:lastPrinted>
  <dcterms:modified xsi:type="dcterms:W3CDTF">2023-11-17T06:13:00Z</dcterms:modified>
  <cp:revision>38</cp:revision>
  <dc:subject/>
  <dc:title> </dc:title>
</cp:coreProperties>
</file>