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Октябрь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Октябрь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4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5-2026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Октябрьского муниципального образования  Балашовского муниципального района Саратовской области  </w:t>
        <w:br/>
        <w:t>«О бюджете Октябрьского муниципального образования Балашовского муниципального района Саратовской области на 2024 год и плановый период 2025 -2026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Октябрь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4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5 -2026 годов Октябрь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4 год и плановый период 2025 -2026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Октябрь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4 год и плановый период 2025 -2026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Октябрь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Октябрь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Октябрьского МО представлен 31.10.2023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Октябр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0 73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69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492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 88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8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 023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0 73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69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492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0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30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4 год и плановый период 2025-2026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Октябрь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4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5-2026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Октябр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Октябрьского МО на 2024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0 732,0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4 845,1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5 886,9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3 853,1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sz w:val="27"/>
          <w:szCs w:val="27"/>
        </w:rPr>
        <w:t>315,3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9%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О в 2024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289,4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2,4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4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274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ниже 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6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511,7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5,9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777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83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8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1,0 тыс. рублей</w:t>
      </w:r>
      <w:r>
        <w:rPr>
          <w:rFonts w:cs="PT Astra Serif" w:ascii="PT Astra Serif" w:hAnsi="PT Astra Serif"/>
          <w:sz w:val="27"/>
          <w:szCs w:val="27"/>
        </w:rPr>
        <w:t xml:space="preserve">, на уровне ожидаемого исполнения 2023 года.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>992,0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494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99,2%</w:t>
      </w:r>
      <w:r>
        <w:rPr>
          <w:rFonts w:cs="PT Astra Serif" w:ascii="PT Astra Serif" w:hAnsi="PT Astra Serif"/>
          <w:sz w:val="27"/>
          <w:szCs w:val="27"/>
        </w:rPr>
        <w:t xml:space="preserve">, в том числе: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-«Доходы от реализации имущества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О в 2024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800,0 тыс. рублей,</w:t>
      </w:r>
      <w:r>
        <w:rPr>
          <w:rFonts w:cs="PT Astra Serif" w:ascii="PT Astra Serif" w:hAnsi="PT Astra Serif"/>
          <w:sz w:val="27"/>
          <w:szCs w:val="27"/>
        </w:rPr>
        <w:t xml:space="preserve">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350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7,8%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- «Доходы от сдачи аренды имущества, находящегося в муниципальной собственности»</w:t>
      </w:r>
      <w:r>
        <w:rPr>
          <w:rFonts w:cs="PT Astra Serif" w:ascii="PT Astra Serif" w:hAnsi="PT Astra Serif"/>
          <w:i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92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44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00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4 год  в сумме  </w:t>
      </w:r>
      <w:r>
        <w:rPr>
          <w:rFonts w:cs="PT Astra Serif" w:ascii="PT Astra Serif" w:hAnsi="PT Astra Serif"/>
          <w:b/>
          <w:sz w:val="27"/>
          <w:szCs w:val="27"/>
        </w:rPr>
        <w:t>5 886,9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4,9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4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4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124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7,0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3. Иные межбюджетные трансферты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58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1,2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Октябр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Октябрьского  МО на 2024 год и плановый период 2025 - 2026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Октябрь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 732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53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,4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Октябрьского МО  на 2024  год и плановый период 2025-2026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284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Октябрьского МО на 2023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0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4 год в  сравнении с  ожидаемым исполнением 2023 года определены выш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 164,4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54,9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91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 112,9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8,4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31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Октябрь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294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37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8,0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7 294,1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Октябрьского МО на 2024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8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2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1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Октябрь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ожидаемого исполнения 2023 года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Октябрь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2,7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3 года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указанных расходов в общем объеме расходов проекта бюджета на 2024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4 год и плановый период 2025- 2026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Октябрьского муниципального образования Балашовского муниципального района Саратовской области на 2024 год и плановый период 2025 -2026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Л.В. Гайваронская             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3-11-01T13:51:00Z</cp:lastPrinted>
  <dcterms:modified xsi:type="dcterms:W3CDTF">2023-11-01T10:56:00Z</dcterms:modified>
  <cp:revision>88</cp:revision>
  <dc:subject/>
  <dc:title> </dc:title>
</cp:coreProperties>
</file>