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Барк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Барков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4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5-2026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Барковского муниципального образования  Балашовского муниципального района Саратовской области  </w:t>
        <w:br/>
        <w:t>«О бюджете Барковского муниципального образования Балашовского муниципального района Саратовской области на 2024 год и плановый период 2025 -2026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Барков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4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5 -2026 годов Барков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4 год и плановый период 2025 -2026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Барков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4 год и плановый период 2025 -2026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Барк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Барков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Барковского МО представлен 31.10.2023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Барк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6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1 70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777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139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6 627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89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 168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1 70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777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139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4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324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4 год и плановый период 2025-2026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Барков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4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5-2026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Барк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Барковского МО на 2024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1 702,3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5 074,7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6 627,6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Барк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4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5 074,7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 </w:t>
      </w:r>
      <w:r>
        <w:rPr>
          <w:rFonts w:cs="PT Astra Serif" w:ascii="PT Astra Serif" w:hAnsi="PT Astra Serif"/>
          <w:b/>
          <w:sz w:val="27"/>
          <w:szCs w:val="27"/>
        </w:rPr>
        <w:t>24,2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0,5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Барковского</w:t>
      </w:r>
      <w:r>
        <w:rPr>
          <w:rFonts w:cs="PT Astra Serif" w:ascii="PT Astra Serif" w:hAnsi="PT Astra Serif"/>
          <w:sz w:val="27"/>
          <w:szCs w:val="27"/>
        </w:rPr>
        <w:t xml:space="preserve"> МО в 2024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2 710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210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8,4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Барк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23,6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ниж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171,9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87,9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143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24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0,2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873,1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12,1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,4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325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3 года на </w:t>
      </w:r>
      <w:r>
        <w:rPr>
          <w:rFonts w:cs="PT Astra Serif" w:ascii="PT Astra Serif" w:hAnsi="PT Astra Serif"/>
          <w:b/>
          <w:sz w:val="27"/>
          <w:szCs w:val="27"/>
        </w:rPr>
        <w:t>50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3,6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4 год  в сумме  </w:t>
      </w:r>
      <w:r>
        <w:rPr>
          <w:rFonts w:cs="PT Astra Serif" w:ascii="PT Astra Serif" w:hAnsi="PT Astra Serif"/>
          <w:b/>
          <w:sz w:val="27"/>
          <w:szCs w:val="27"/>
        </w:rPr>
        <w:t>6 627,6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6,6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4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17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4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 757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9,2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3. Иные межбюджетные трансферты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4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52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6,4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Барк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Барковского  МО на 2024 год и плановый период 2025 - 2026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Барков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1 702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ыше ожидаемого исполнения 2023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083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35,8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Барковского МО  на 2024  год и плановый период 2025-2026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038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Барковского МО на 2024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6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4 год в  сравнении с  ожидаемым исполнением 2023 года определены выш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 036,8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51,8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4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959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885,0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6,8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47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безопасность и правоохранительная деятельность»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Барковского МО на 2024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5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3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0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Барковского МО на 2024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 075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 174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6,8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4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69,0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7 975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ругие вопросы в области национальной экономики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00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Жилищно- 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Барковского МО на 2024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86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3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2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4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5,0%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Барк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4 год и плановый период 2025- 2026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Барковского муниципального образования Балашовского муниципального района Саратовской области на 2024 год и плановый период 2025 -2026 годов» 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Барк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3-11-10T11:04:00Z</cp:lastPrinted>
  <dcterms:modified xsi:type="dcterms:W3CDTF">2023-11-10T07:04:00Z</dcterms:modified>
  <cp:revision>85</cp:revision>
  <dc:subject/>
  <dc:title> </dc:title>
</cp:coreProperties>
</file>