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Старохопер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Старохопер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4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5-2026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Старохоперского муниципального образования  Балашовского муниципального района Саратовской области  </w:t>
        <w:br/>
        <w:t>«О бюджете Старохоперского муниципального образования Балашовского муниципального района Саратовской области на 2024 год и плановый период 2025-2026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Старохоперского 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4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5 -2026 годов Старохоперского 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4 год и плановый период 2025 -2026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Старохопер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4 год и плановый период 2025 -2026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Старохопер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Старохопер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Старохоперского МО представлен 31.10.2023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Старохопер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63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08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512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 64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6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8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63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08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512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76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4 год и плановый период 2025-2026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Старохопер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4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5-2026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Старохопер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Старохоперского МО на 2024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5 633,3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2 988,3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2 645,0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Старохоперского </w:t>
      </w:r>
      <w:r>
        <w:rPr>
          <w:rFonts w:cs="PT Astra Serif" w:ascii="PT Astra Serif" w:hAnsi="PT Astra Serif"/>
          <w:sz w:val="27"/>
          <w:szCs w:val="27"/>
        </w:rPr>
        <w:t xml:space="preserve">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2 925,5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 </w:t>
      </w:r>
      <w:r>
        <w:rPr>
          <w:rFonts w:cs="PT Astra Serif" w:ascii="PT Astra Serif" w:hAnsi="PT Astra Serif"/>
          <w:b/>
          <w:sz w:val="27"/>
          <w:szCs w:val="27"/>
        </w:rPr>
        <w:t>164,2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5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Старохоперского </w:t>
      </w:r>
      <w:r>
        <w:rPr>
          <w:rFonts w:cs="PT Astra Serif" w:ascii="PT Astra Serif" w:hAnsi="PT Astra Serif"/>
          <w:sz w:val="27"/>
          <w:szCs w:val="27"/>
        </w:rPr>
        <w:t xml:space="preserve">МО в 2024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46,3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1,3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4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84,0 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ниже 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172,2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5,9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0,5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523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48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0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Старохопер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62,8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3 года, в том числе: </w:t>
      </w:r>
      <w:r>
        <w:rPr>
          <w:rFonts w:cs="PT Astra Serif" w:ascii="PT Astra Serif" w:hAnsi="PT Astra Serif"/>
          <w:b/>
          <w:sz w:val="27"/>
          <w:szCs w:val="27"/>
        </w:rPr>
        <w:t>«Доходы от сдачи в аренду муниципального имущества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Старохоперского</w:t>
      </w:r>
      <w:r>
        <w:rPr>
          <w:rFonts w:cs="PT Astra Serif" w:ascii="PT Astra Serif" w:hAnsi="PT Astra Serif"/>
          <w:sz w:val="27"/>
          <w:szCs w:val="27"/>
        </w:rPr>
        <w:t xml:space="preserve"> МО в 2024 году прогнозируются в сумме </w:t>
      </w:r>
      <w:r>
        <w:rPr>
          <w:rFonts w:cs="PT Astra Serif" w:ascii="PT Astra Serif" w:hAnsi="PT Astra Serif"/>
          <w:b/>
          <w:sz w:val="27"/>
          <w:szCs w:val="27"/>
        </w:rPr>
        <w:t>62,8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4 год  в сумме  </w:t>
      </w:r>
      <w:r>
        <w:rPr>
          <w:rFonts w:cs="PT Astra Serif" w:ascii="PT Astra Serif" w:hAnsi="PT Astra Serif"/>
          <w:b/>
          <w:sz w:val="27"/>
          <w:szCs w:val="27"/>
        </w:rPr>
        <w:t>2 645,0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7,0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3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2592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6,0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Старохопер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Старохоперского  МО на 2024 год и плановый период 2025 - 2026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Старохопер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633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3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25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2,8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Старохоперского МО  на 2024  год и плановый период 2025-2026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727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Старохоперского МО на 2024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0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4 год в  сравнении с  ожидаемым исполнением 2023 года определены ниж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227,7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1,6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4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746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762,3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8,2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69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тарохоперского МО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764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23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6,8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 764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3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тарохоперского МО на 2024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5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8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3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4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7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тарохопер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с ожидаемым исполнением 2023 года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тарохопер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6,0 тыс. рублей</w:t>
      </w:r>
      <w:r>
        <w:rPr>
          <w:rFonts w:cs="PT Astra Serif" w:ascii="PT Astra Serif" w:hAnsi="PT Astra Serif"/>
          <w:sz w:val="27"/>
          <w:szCs w:val="27"/>
        </w:rPr>
        <w:t xml:space="preserve">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на уровне с ожидаемым исполнением 2023 года. Удельный вес расходов по данному разделу в общем объеме расходов муниципального бюджета на 2024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8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Старохопер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на 2024 год и плановый период 2025 - 2026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Старохоперского муниципального образования Балашовского муниципального района Саратовской области на 2024 год и плановый период 2025-2026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Старохопер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2-11-09T10:08:00Z</cp:lastPrinted>
  <dcterms:modified xsi:type="dcterms:W3CDTF">2023-11-10T06:43:00Z</dcterms:modified>
  <cp:revision>95</cp:revision>
  <dc:subject/>
  <dc:title> </dc:title>
</cp:coreProperties>
</file>