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Хопёр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пёр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 Хопёр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Хопёрского муниципального образования по осуществлению внешнего муниципального финансового контроля, с планом работ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Хопёр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Хопёрского муниципального образования Балашовского муниципального района за 1 квартал 2020 года, по отношению  к показателям, утвержденного решением Хопёр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Хопёр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 Хопёрского  муниципального образ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Хопёрского муниципального образования на 2020 год была утверждена Решением Совета Хопёрского муниципального образования от 11.12.2019 года № 68/2 «О бюджете Хопёрского муниципального образования Балашовского муниципального района Саратовской области на 2020 год». Советом Хопёрского муниципального образования в 2020 году было принято 6 Решений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Хопёрского МО за 2020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3 714,4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3 714,4 тыс. рублей</w:t>
      </w:r>
      <w:r>
        <w:rPr>
          <w:sz w:val="28"/>
          <w:szCs w:val="28"/>
        </w:rPr>
        <w:t xml:space="preserve">. Согласно отчета за 1 квартал 2020года Хопёрского МО бюджет исполнен по доходам в сумме </w:t>
      </w:r>
      <w:r>
        <w:rPr>
          <w:b/>
          <w:sz w:val="28"/>
          <w:szCs w:val="28"/>
        </w:rPr>
        <w:t xml:space="preserve"> 510,0 тыс. рублей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20 год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1984"/>
        <w:gridCol w:w="219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95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40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9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71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</w:t>
      </w:r>
      <w:r>
        <w:rPr>
          <w:b/>
          <w:sz w:val="28"/>
          <w:szCs w:val="28"/>
        </w:rPr>
        <w:t>510,0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3,7 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Хоперского М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 xml:space="preserve"> 3 714,4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4 009,2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784,6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9,6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547,8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1,5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36,6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18,1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0,1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7,6%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- «Социальная политика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,1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00,0%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Хопер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Хопёрского муниципального образования Балашовского муниципального района за 1 квартал 2020года» представлен администрацией Хопёр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.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Хопё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образования Балашовского муниципального района по доходам за 1 квартал 2020 года составляет 13,7 %, по расходам – 19,6 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</w:t>
      </w:r>
      <w:r>
        <w:rPr>
          <w:sz w:val="28"/>
          <w:szCs w:val="28"/>
        </w:rPr>
        <w:t xml:space="preserve"> Хопёрского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разделам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Хопё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Т.А.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4:11:00Z</cp:lastPrinted>
  <dcterms:modified xsi:type="dcterms:W3CDTF">2020-04-22T10:14:00Z</dcterms:modified>
  <cp:revision>41</cp:revision>
  <dc:subject/>
  <dc:title> </dc:title>
</cp:coreProperties>
</file>