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 xml:space="preserve">            </w:t>
      </w:r>
      <w:r>
        <w:rPr/>
        <w:tab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инер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нер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на отчет об исполнении бюджета  Пинеров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инеровского муниципального образования по осуществлению внешнего муниципального финансового контроля, с планом работ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Пинеров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 Пинеровского муниципального образования Балашовского муниципального района за 1 квартал 2020 года, по отношению  к показателям , утвержденным решением Пинеров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Пинеров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ставленный отчет  исполнения бюджета  за 1 квартал 2020 года Пинеровского  муниципального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ная часть и расходная часть  бюджета  Пинеровского муниципального образования на 2020 год была утверждена Решением Совета Пинеровского муниципального образования от 20.12.2019 года № 42/02 «О бюджете Пинеровского муниципального образования Балашовского муниципального района Саратовской области на 2020 год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етом Пинеровского муниципального образования в 2020 году было принято  5 Решений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 Пинеровского МО за 2020 год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12 029,7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13 725,9 тыс. рублей</w:t>
      </w:r>
      <w:r>
        <w:rPr>
          <w:sz w:val="28"/>
          <w:szCs w:val="28"/>
        </w:rPr>
        <w:t xml:space="preserve">. Согласно отчета за 1 квартал 2020 года Пинеровского МО поступления доходов в бюджет  составило </w:t>
      </w:r>
      <w:r>
        <w:rPr>
          <w:b/>
          <w:sz w:val="28"/>
          <w:szCs w:val="28"/>
        </w:rPr>
        <w:t>2 479,4тыс. рублей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год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1984"/>
        <w:gridCol w:w="219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1 62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 385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09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4,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 7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479,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  </w:t>
      </w:r>
      <w:r>
        <w:rPr>
          <w:b/>
          <w:sz w:val="28"/>
          <w:szCs w:val="28"/>
        </w:rPr>
        <w:t>2 479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8,1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Пинеровского МО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 1 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 xml:space="preserve">  12 029,7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16 435,2 тыс. рублей</w:t>
      </w:r>
      <w:r>
        <w:rPr>
          <w:sz w:val="28"/>
          <w:szCs w:val="28"/>
        </w:rPr>
        <w:t xml:space="preserve">. Исполнение бюджета по расходам за 1 квартал 2020 года составило </w:t>
      </w:r>
      <w:r>
        <w:rPr>
          <w:b/>
          <w:sz w:val="28"/>
          <w:szCs w:val="28"/>
        </w:rPr>
        <w:t xml:space="preserve"> 1 999,4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2,2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960,1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8,2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3,7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3,9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0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66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6,0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,0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50,0%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Пинеров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тчет «Об исполнении бюджета Пинеровского муниципального образования Балашовского муниципального района за 1 квартал 2020 года» представлен администрацией Пинеров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Исполнение бюджета Пинеровского муниципального образования Балашовского муниципального района по доходам за 1 квартал 2020 года составляет 18,1 %, по расходам – 12,2 %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Анализ исполнения бюджета </w:t>
      </w:r>
      <w:r>
        <w:rPr>
          <w:sz w:val="28"/>
          <w:szCs w:val="28"/>
        </w:rPr>
        <w:t xml:space="preserve">Пинеровского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всем разделам.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ине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Т.А. 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2:11:00Z</cp:lastPrinted>
  <dcterms:modified xsi:type="dcterms:W3CDTF">2020-04-22T08:13:00Z</dcterms:modified>
  <cp:revision>52</cp:revision>
  <dc:subject/>
  <dc:title> </dc:title>
</cp:coreProperties>
</file>