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Старохопёр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 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арохопёр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на отчет об исполнении бюджета Старохопёр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Старохопёрского муниципального образования по осуществлению внешнего муниципального финансового контроля, плана работ Контрольно 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Старохопёр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 Старохопёрского муниципального образования Балашовского муниципального района за 1 квартал 2020 года, по отношению  к показателям, утвержденным решением Старохопёр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Старохопёр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Старохопёрского  муниципального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Старохопёрского муниципального образования на 2020 год была утверждена Решением Совета Старохопёрского муниципального образования от 18.12.2019 года № 59/2 «О бюджете Старохопёрского муниципального образования Балашовского муниципального района Саратовской области на 2020 год». Советом Старохопёрского муниципального образования в 2020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Доходы бюджета Старохопёрского МО за 2020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>1775,6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1775,6 тыс. рублей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20 год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68"/>
        <w:gridCol w:w="1842"/>
        <w:gridCol w:w="219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09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57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8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9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77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6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  </w:t>
      </w:r>
      <w:r>
        <w:rPr>
          <w:b/>
          <w:sz w:val="28"/>
          <w:szCs w:val="28"/>
        </w:rPr>
        <w:t>186,8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0,5%</w:t>
      </w:r>
      <w:r>
        <w:rPr>
          <w:sz w:val="28"/>
          <w:szCs w:val="28"/>
        </w:rPr>
        <w:t xml:space="preserve">   к годовым назначениям  уточненного  бюдж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ы бюджета Старохопёрского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за 1 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1 775,6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</w:t>
      </w:r>
      <w:r>
        <w:rPr>
          <w:b/>
          <w:sz w:val="28"/>
          <w:szCs w:val="28"/>
        </w:rPr>
        <w:t>1 902,6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254,0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3,4 %</w:t>
      </w:r>
      <w:r>
        <w:rPr>
          <w:sz w:val="28"/>
          <w:szCs w:val="28"/>
        </w:rPr>
        <w:t xml:space="preserve"> к годовым назначениям уточненного  плана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>222,8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0,2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17,5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6%;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,7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71,7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воды к отчету «Об исполнении бюджета Старохопёр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тчет «Об исполнении бюджета Старохопёрского муниципального образования Балашовского муниципального района за 1 квартал 2020 года» представлен администрацией Старохопёр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32"/>
          <w:szCs w:val="32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Старохопёрского муниципального образования Балашовского муниципального района по доходам за 1 квартал 2020 года составляет 10,5%, по расходам – 13,4%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тарохопёр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19-05-15T09:50:00Z</cp:lastPrinted>
  <dcterms:modified xsi:type="dcterms:W3CDTF">2020-04-22T09:37:00Z</dcterms:modified>
  <cp:revision>37</cp:revision>
  <dc:subject/>
  <dc:title> </dc:title>
</cp:coreProperties>
</file>