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Большемелик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мелик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Заключение на отчет об исполнении бюджета  Большемелик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ольшемеликского муниципального образования по осуществлению внешнего муниципального финансового контроля, с планом работы 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Большемелик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Большемеликского муниципального образования Балашовского муниципального района за 1 квартал 2020 года, по отношению  к показателям, утвержденным решением Большемелик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Большемеликского муниципального образования  Балашовского муниципального района.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1 квартал 2020 год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Большемеликского 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и расходная часть  бюджета Большемеликского муниципального образования на 2020 год была утверждена Решением Совета Большемеликского муниципального образования от 17.12.2019 года № 1-27/4 «О бюджете Большемеликского муниципального образования Балашовского муниципального района Саратовской области на 2020 год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ом Большемеликского муниципального образования в 2020 году было принято 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оходы бюджета Большемеликского МО за 2020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5 293,2тыс. рублей</w:t>
      </w:r>
      <w:r>
        <w:rPr>
          <w:sz w:val="28"/>
          <w:szCs w:val="28"/>
        </w:rPr>
        <w:t>, с учетом изменений план по доходам утвержден в сумме</w:t>
      </w:r>
      <w:r>
        <w:rPr>
          <w:b/>
          <w:sz w:val="28"/>
          <w:szCs w:val="28"/>
        </w:rPr>
        <w:t xml:space="preserve"> 5 293,2 тыс. рублей</w:t>
      </w:r>
      <w:r>
        <w:rPr>
          <w:sz w:val="28"/>
          <w:szCs w:val="28"/>
        </w:rPr>
        <w:t xml:space="preserve">. Согласно отчета за 1 квартал 2020года Большемеликского МО бюджет исполнен по доходам в сумме </w:t>
      </w:r>
      <w:r>
        <w:rPr>
          <w:b/>
          <w:sz w:val="28"/>
          <w:szCs w:val="28"/>
        </w:rPr>
        <w:t>380,4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spacing w:lineRule="exact" w:line="40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.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 41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87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2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</w:t>
      </w:r>
      <w:r>
        <w:rPr>
          <w:b/>
          <w:sz w:val="28"/>
          <w:szCs w:val="28"/>
        </w:rPr>
        <w:t>380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7,2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Большемеликского М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5 293,2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6 094,9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920,8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5,1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771,3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9,9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8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sz w:val="28"/>
          <w:szCs w:val="28"/>
        </w:rPr>
        <w:t>–финансирование не производилось</w:t>
      </w:r>
      <w:r>
        <w:rPr>
          <w:b/>
          <w:sz w:val="28"/>
          <w:szCs w:val="28"/>
        </w:rPr>
        <w:t xml:space="preserve">;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     - «</w:t>
      </w:r>
      <w:r>
        <w:rPr>
          <w:rFonts w:cs="Arial Narrow" w:ascii="Arial Narrow" w:hAnsi="Arial Narrow"/>
          <w:i/>
          <w:sz w:val="28"/>
          <w:szCs w:val="28"/>
        </w:rPr>
        <w:t>Жилищно-коммунальное хозяйство»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105,7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7,5%;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                                - «</w:t>
      </w:r>
      <w:r>
        <w:rPr>
          <w:rFonts w:cs="Arial Narrow" w:ascii="Arial Narrow" w:hAnsi="Arial Narrow"/>
          <w:i/>
          <w:sz w:val="28"/>
          <w:szCs w:val="28"/>
        </w:rPr>
        <w:t>Социальная политика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– финансирование не производилось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к отчету «Об исполнении бюджета Большемелик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Отчет «Об исполнении бюджета Большемеликского муниципального образования Балашовского муниципального района за 1 квартал 2020 года» представлен администрацией Большемелик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Большемелик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образования Балашовского муниципального района по доходам за 1 квартал 2020 года составляет 7,2%, по расходам –15,1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</w:t>
      </w:r>
      <w:r>
        <w:rPr>
          <w:sz w:val="28"/>
          <w:szCs w:val="28"/>
        </w:rPr>
        <w:t xml:space="preserve"> Большемеликского муниципального образования Балашовского муниципального района  за 1 квартал 2020 года по подразделам бюджетной классификации расходов показал низкое исполнение по всем 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Большемелик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Т.А. Луто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Л.В. Гайваро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0:38:00Z</cp:lastPrinted>
  <dcterms:modified xsi:type="dcterms:W3CDTF">2020-04-22T06:39:00Z</dcterms:modified>
  <cp:revision>47</cp:revision>
  <dc:subject/>
  <dc:title> </dc:title>
</cp:coreProperties>
</file>