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арк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к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Заключение на отчет об исполнении бюджета  Барков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 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Барковского муниципального образования по осуществлению внешнего муниципального финансового контроля, с планом работы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Барк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Барковского муниципального образования Балашовского муниципального района за 1 квартал 2020 года, по отношению  к показателям , утвержденным решением Барк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Барк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за 1 квартал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Барковского 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 Барковского муниципального образования на 2020 год была утверждена Решением Совета Барковского муниципального образования от 23.12.2019 года №103-01 «О бюджете Барковского муниципального образования Балашовского муниципального района Саратовской области на 2020 год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ом Барковского муниципального образования в 2020 году было принято 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оходы бюджета Барковского МО за 2020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3 370,6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 370,6 тыс. рублей</w:t>
      </w:r>
      <w:r>
        <w:rPr>
          <w:sz w:val="28"/>
          <w:szCs w:val="28"/>
        </w:rPr>
        <w:t xml:space="preserve">. Согласно отчета за 1 квартал 2020года Барковского МО бюджет исполнен по доходам в сумме </w:t>
      </w:r>
      <w:r>
        <w:rPr>
          <w:b/>
          <w:sz w:val="28"/>
          <w:szCs w:val="28"/>
        </w:rPr>
        <w:t>671,7 тыс. рублей.</w:t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 </w:t>
      </w:r>
    </w:p>
    <w:p>
      <w:pPr>
        <w:pStyle w:val="Normal"/>
        <w:spacing w:lineRule="exact" w:line="40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/>
        <w:t>(тыс.рублей).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16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38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20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37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1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</w:t>
      </w:r>
      <w:r>
        <w:rPr>
          <w:b/>
          <w:sz w:val="28"/>
          <w:szCs w:val="28"/>
        </w:rPr>
        <w:t>671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9,9 %</w:t>
      </w:r>
      <w:r>
        <w:rPr>
          <w:sz w:val="28"/>
          <w:szCs w:val="28"/>
        </w:rPr>
        <w:t xml:space="preserve">  к годовым назначениям  уточненного  бюдж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Барковского МО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3 370,6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3 460,6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569,8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6,5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536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4,3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– </w:t>
      </w:r>
      <w:r>
        <w:rPr>
          <w:b/>
          <w:sz w:val="28"/>
          <w:szCs w:val="28"/>
        </w:rPr>
        <w:t xml:space="preserve">19,1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3,6%;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Жилищно-коммунальное хозяйство»</w:t>
      </w:r>
      <w:r>
        <w:rPr>
          <w:b/>
          <w:sz w:val="28"/>
          <w:szCs w:val="28"/>
        </w:rPr>
        <w:t xml:space="preserve"> – 14,4 тыс. рублей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14,3%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>– финансирование не производилось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Барк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тчет «Об исполнении бюджета Барковского муниципального образования Балашовского муниципального района за 1 квартал 2020 года» представлен администрацией Барк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Барковского муниципального образования Балашовского муниципального района по доходам за 1 квартал 2020 года составляет 19,9%, по расходам –16,5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нализ исполнения бюджета Барк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отдельным разделам.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ар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0:53:00Z</cp:lastPrinted>
  <dcterms:modified xsi:type="dcterms:W3CDTF">2020-04-22T06:54:00Z</dcterms:modified>
  <cp:revision>46</cp:revision>
  <dc:subject/>
  <dc:title> </dc:title>
</cp:coreProperties>
</file>