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Малосемёнов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квартал 2020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алосемёнов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за 1 квартал 2020 года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ючение на отчет об исполнении бюджета Малосемёновского муниципального образования Балашовского муниципального района за 1 квартал 2020 года подготовлено в соответствии с Бюджетным кодексом РФ,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 xml:space="preserve">, Соглашением  о передаче  Контрольно-счётной комиссии Балашовского муниципального района полномочий контрольно- счетной комиссии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Малосемёновского муниципального образования по осуществлению внешнего муниципального финансового контроля, плана работ Контрольно - счетной комиссии Балашовского муниципального района о проведении  экспертно – аналитического меро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тчет об исполнении  бюджета за 1 квартал 2020 года</w:t>
      </w:r>
      <w:r>
        <w:rPr>
          <w:sz w:val="28"/>
          <w:szCs w:val="28"/>
        </w:rPr>
        <w:t xml:space="preserve"> Малосемёновского муниципального образования Балашовского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экспертизы</w:t>
      </w:r>
      <w:r>
        <w:rPr>
          <w:sz w:val="28"/>
          <w:szCs w:val="28"/>
        </w:rPr>
        <w:t>: оценка  исполнения бюджета  Малосемёновского муниципального образования Балашовского муниципального района за 1 квартал 2020 года, по отношению  к показателям, утвержденного решением Малосемёновского муниципального образования с внесенными  изменениями в 1 квартале 2020 го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ъект мероприятия</w:t>
      </w:r>
      <w:r>
        <w:rPr>
          <w:sz w:val="28"/>
          <w:szCs w:val="28"/>
        </w:rPr>
        <w:t>: администрация Малосемёновского муниципального образования  Балашовского муниципального район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сследуемый период</w:t>
      </w:r>
      <w:r>
        <w:rPr>
          <w:sz w:val="28"/>
          <w:szCs w:val="28"/>
        </w:rPr>
        <w:t>: 1 квартал 2020 года.</w:t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 за 1 квартал 2020 года Малосемёновского муниципального обра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ная часть и расходная часть  бюджета Малосемёновского муниципального образования на 2020 год была утверждена Решением Совета Малосемёновского муниципального образования от 18.12.2019 года № 36/1 «О бюджете Малосемёновского муниципального образования Балашовского муниципального района Саратовской области на 2020 год». Советом Малосемёновского муниципального образования в 2020 году было принято 4 Решения о внесении изменений и дополнений в Решение о бюджете, изменившие плановые показатели бюджета, включая его основные характеристики.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ходы бюджета Малосемёновского МО за 2020 год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План по доходам бюджета утвержден в сумме </w:t>
      </w:r>
      <w:r>
        <w:rPr>
          <w:b/>
          <w:sz w:val="28"/>
          <w:szCs w:val="28"/>
        </w:rPr>
        <w:t>3 382,7 тыс. рублей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 учетом изменений план по доходам утвержден в сумме </w:t>
      </w:r>
      <w:r>
        <w:rPr>
          <w:b/>
          <w:sz w:val="28"/>
          <w:szCs w:val="28"/>
        </w:rPr>
        <w:t>3 382,7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36"/>
          <w:szCs w:val="36"/>
        </w:rPr>
        <w:t>Плановые показатели по доходам бюдж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2019 год.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лей)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1985"/>
        <w:gridCol w:w="227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к уточненному бюджет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 51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 14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86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1,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3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171,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гласно представленному отчету, бюджет Малосемёновского муниципального образования за 1 квартал 2020 года исполнен по доходам в сумме </w:t>
      </w:r>
      <w:r>
        <w:rPr>
          <w:b/>
          <w:sz w:val="28"/>
          <w:szCs w:val="28"/>
        </w:rPr>
        <w:t>1 171,3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 xml:space="preserve">на 34,6% </w:t>
      </w:r>
      <w:r>
        <w:rPr>
          <w:sz w:val="28"/>
          <w:szCs w:val="28"/>
        </w:rPr>
        <w:t xml:space="preserve">к годовым назначениям  уточненного  бюдже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 бюджета Малосемёновского М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 1 квартал 2020 года.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 по расходам бюджета утвержден в сумме </w:t>
      </w:r>
      <w:r>
        <w:rPr>
          <w:b/>
          <w:sz w:val="28"/>
          <w:szCs w:val="28"/>
        </w:rPr>
        <w:t>3 382,7 тыс. рублей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изменений план по расходам утвержден в сумме </w:t>
      </w:r>
      <w:r>
        <w:rPr>
          <w:b/>
          <w:sz w:val="28"/>
          <w:szCs w:val="28"/>
        </w:rPr>
        <w:t>3 747,2 тыс. рублей</w:t>
      </w:r>
      <w:r>
        <w:rPr>
          <w:sz w:val="28"/>
          <w:szCs w:val="28"/>
        </w:rPr>
        <w:t xml:space="preserve">. Исполнение бюджета по расходам за 1квартал 2020 года составило </w:t>
      </w:r>
      <w:r>
        <w:rPr>
          <w:b/>
          <w:sz w:val="28"/>
          <w:szCs w:val="28"/>
        </w:rPr>
        <w:t xml:space="preserve">685,1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 18,3%</w:t>
      </w:r>
      <w:r>
        <w:rPr>
          <w:sz w:val="28"/>
          <w:szCs w:val="28"/>
        </w:rPr>
        <w:t xml:space="preserve"> к  годовым назначениям уточненного  плана.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ам функциональной классификации  исполнение в 1 квартале 2020 года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 xml:space="preserve">- Расходы на </w:t>
      </w:r>
      <w:r>
        <w:rPr>
          <w:rFonts w:cs="Arial Narrow" w:ascii="Arial Narrow" w:hAnsi="Arial Narrow"/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о  бюджету составили </w:t>
      </w:r>
      <w:r>
        <w:rPr>
          <w:b/>
          <w:sz w:val="28"/>
          <w:szCs w:val="28"/>
        </w:rPr>
        <w:t>601,2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5,1%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оборона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17,5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21,6%;                                              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Жилищно – коммунальное хозяйство»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6,4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3,8%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ыводы к отчету «Об исполнении бюджета Малосемёновского муниципального образования Балашовского муниципального района за 1 квартал 2020 года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Отчет «Об исполнении бюджета Малосемёновского муниципального образования Балашовского муниципального района за 1 квартал 2020 года» представлен администрацией Малосеменовского муниципального образования Балашовского муниципального района в Контрольно-счетную комиссию в установленный срок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2.  Представленный отчет по исполнению  бюджета  за 1 квартал 2020 года соответствует требованиям бюджетного законодательства.    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3.  Исполнение бюджета Малосемёновского муниципального образования Балашовского муниципального района по доходам за 1 квартал 2020 года составляет 34,6%, по расходам – 18,3%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нализ исполнения бюджета Малосемёновского муниципального образования Балашовского муниципального района за 1 квартал 2020 года по подразделам бюджетной классификации расходов показал низкое исполнение по некоторым разделам. 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Малосемён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Т.А. Лутовинова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Балашовского муниципального района                                           В.И. Полдин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42:00Z</dcterms:created>
  <dc:creator>User</dc:creator>
  <dc:description/>
  <cp:keywords/>
  <dc:language>en-US</dc:language>
  <cp:lastModifiedBy>User</cp:lastModifiedBy>
  <cp:lastPrinted>2020-04-22T14:28:00Z</cp:lastPrinted>
  <dcterms:modified xsi:type="dcterms:W3CDTF">2020-04-22T10:28:00Z</dcterms:modified>
  <cp:revision>27</cp:revision>
  <dc:subject/>
  <dc:title> </dc:title>
</cp:coreProperties>
</file>