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Октябрь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за 1 квартал 2020 года.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лючение на отчет об исполнении бюджета  Октябрьского муниципального образования Балашовского муниципального района 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ктябрьского муниципального образования по осуществлению внешнего муниципального финансового контроля, с планом работ 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Октябрь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Октябрьского муниципального образования Балашовского муниципального района за 1 квартал 2020 года, по отношению  к показателям, утвержденного решением Октябрь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Октябрь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Октябрьского  муниципального образ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ная часть и расходная часть  бюджета  Октябрьского муниципального образования на 2020 год была утверждена Решением Совета Октябрьского муниципального образования от 25.12.2019 года № 52/01«О бюджете  Октябрьского муниципального образования Балашовского муниципального района Саратовской области на 2020 год». Советом Октябрьского муниципального образования в 2020 году было принято 3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Октябрьского МО за 2020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3 598,2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 598,2 тыс. рублей</w:t>
      </w:r>
      <w:r>
        <w:rPr>
          <w:sz w:val="28"/>
          <w:szCs w:val="28"/>
        </w:rPr>
        <w:t xml:space="preserve">. Согласно отчета за 1 квартал 2020 года Октябрьского МО, бюджет исполнен по доходам в сумме </w:t>
      </w:r>
      <w:r>
        <w:rPr>
          <w:b/>
          <w:sz w:val="28"/>
          <w:szCs w:val="28"/>
        </w:rPr>
        <w:t>310,1тыс. рублей.</w:t>
      </w:r>
    </w:p>
    <w:p>
      <w:pPr>
        <w:pStyle w:val="Normal"/>
        <w:spacing w:lineRule="exact" w:line="400"/>
        <w:ind w:firstLine="720"/>
        <w:jc w:val="center"/>
        <w:rPr/>
      </w:pP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 </w:t>
      </w:r>
    </w:p>
    <w:p>
      <w:pPr>
        <w:pStyle w:val="Normal"/>
        <w:ind w:firstLine="72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</w:t>
      </w:r>
      <w:r>
        <w:rPr/>
        <w:t>рублей).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1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7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4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</w:t>
      </w:r>
      <w:r>
        <w:rPr>
          <w:b/>
          <w:sz w:val="28"/>
          <w:szCs w:val="28"/>
        </w:rPr>
        <w:t>310,1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8,6 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Октябрьского М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3 598,2 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3 630,5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319,8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8,8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>288,5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2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17,5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       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3,7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9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,1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6,6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Октябрь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Отчет «Об исполнении бюджета Октябрьского муниципального образования Балашовского муниципального района за 1 квартал 2020 года» представлен администрацией Октябрь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Октябрьского муниципального образования Балашовского муниципального района по доходам за 1 квартал 2020 года составляет 8,6%, по расходам – 8,8 %.</w:t>
      </w:r>
    </w:p>
    <w:p>
      <w:pPr>
        <w:pStyle w:val="Normal"/>
        <w:autoSpaceDE w:val="false"/>
        <w:spacing w:lineRule="exact" w:line="40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Октябрь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Октябрь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Т.А.Лутовинова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Балашовского муниципального района                                     В.И. Полдина</w:t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4:21:00Z</cp:lastPrinted>
  <dcterms:modified xsi:type="dcterms:W3CDTF">2020-04-22T10:22:00Z</dcterms:modified>
  <cp:revision>44</cp:revision>
  <dc:subject/>
  <dc:title> </dc:title>
</cp:coreProperties>
</file>