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трольно – счетной комисс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Соцземледель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0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exact" w:line="380"/>
        <w:jc w:val="center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цземледельского муниципального образования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sz w:val="28"/>
          <w:szCs w:val="28"/>
        </w:rPr>
        <w:t>Заключение на отчет об исполнении бюджета Соцземледельского муниципального образования Балашовского муниципального района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Соцземледельского муниципального образования по осуществлению внешнего муниципального финансового контроля, плана работ Контрольно 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 Соцземледель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оценка  исполнения бюджета  Соцземледельского муниципального образования Балашовского муниципального района за 1 квартал 2020 года, по отношению  к показателям, утвержденным решением Соцземледель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Соцземледельского муниципального образования  Балаш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1 квартал 2020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Соцземледельского  муниципального образов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ная часть и расходная часть  бюджета Соцземледельского муниципального образования на 2020 год была утверждена Решением Совета Соцземледельского муниципального образования от 17.12.2019 года № 48 «О бюджете Соцземледельского муниципального образования Балашовского муниципального района Саратовской области на 2020 год». Советом Соцземледельского муниципального образования в 2020 году было принято  3 Решения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ходы бюджета Соцземледельского МО за 2020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>2 973,0 тыс. рублей</w:t>
      </w:r>
      <w:r>
        <w:rPr>
          <w:sz w:val="28"/>
          <w:szCs w:val="28"/>
        </w:rPr>
        <w:t xml:space="preserve">, с учетом изменений план по доходам утвержден в сумме </w:t>
      </w:r>
      <w:r>
        <w:rPr>
          <w:b/>
          <w:sz w:val="28"/>
          <w:szCs w:val="28"/>
        </w:rPr>
        <w:t>2 973,0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2020 год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380"/>
              <w:jc w:val="center"/>
              <w:rPr/>
            </w:pPr>
            <w:r>
              <w:rPr/>
              <w:t>1 6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380"/>
              <w:jc w:val="center"/>
              <w:rPr/>
            </w:pPr>
            <w:r>
              <w:rPr/>
              <w:t>25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380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380"/>
              <w:jc w:val="center"/>
              <w:rPr/>
            </w:pPr>
            <w:r>
              <w:rPr/>
              <w:t>1 31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380"/>
              <w:jc w:val="center"/>
              <w:rPr/>
            </w:pPr>
            <w:r>
              <w:rPr/>
              <w:t>5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38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2 9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31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380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представленному отчету,  бюджет Соцземледельского муниципального образования за 1 квартал 2020 года исполнен по доходам в сумме  </w:t>
      </w:r>
      <w:r>
        <w:rPr>
          <w:b/>
          <w:sz w:val="28"/>
          <w:szCs w:val="28"/>
        </w:rPr>
        <w:t>316,8 тыс. рублей</w:t>
      </w:r>
      <w:r>
        <w:rPr>
          <w:sz w:val="28"/>
          <w:szCs w:val="28"/>
        </w:rPr>
        <w:t xml:space="preserve"> или на</w:t>
      </w:r>
      <w:r>
        <w:rPr>
          <w:b/>
          <w:sz w:val="28"/>
          <w:szCs w:val="28"/>
        </w:rPr>
        <w:t xml:space="preserve"> 10,7%</w:t>
      </w:r>
      <w:r>
        <w:rPr>
          <w:sz w:val="28"/>
          <w:szCs w:val="28"/>
        </w:rPr>
        <w:t xml:space="preserve">  к годовым назначениям  уточненного  бюдже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ходы бюджета Соцземледельского МО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>2 973,0 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 </w:t>
      </w:r>
      <w:r>
        <w:rPr>
          <w:b/>
          <w:sz w:val="28"/>
          <w:szCs w:val="28"/>
        </w:rPr>
        <w:t>3 045,5 тыс. рублей</w:t>
      </w:r>
      <w:r>
        <w:rPr>
          <w:sz w:val="28"/>
          <w:szCs w:val="28"/>
        </w:rPr>
        <w:t xml:space="preserve">. Исполнение бюджета по расходам Соцземледельского муниципального образования за 1квартал 2020 года составило </w:t>
      </w:r>
      <w:r>
        <w:rPr>
          <w:b/>
          <w:sz w:val="28"/>
          <w:szCs w:val="28"/>
        </w:rPr>
        <w:t xml:space="preserve"> 528,2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17,3%</w:t>
      </w:r>
      <w:r>
        <w:rPr>
          <w:sz w:val="28"/>
          <w:szCs w:val="28"/>
        </w:rPr>
        <w:t xml:space="preserve"> к годовым назначениям уточненного  плана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>476,1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7,2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оборон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43,8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1,6%;                                               </w:t>
      </w: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Национальная безопасность правоохранительная деятельность» </w:t>
      </w:r>
      <w:r>
        <w:rPr>
          <w:sz w:val="28"/>
          <w:szCs w:val="28"/>
        </w:rPr>
        <w:t>–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Жилищно – коммунальное хозяйство»-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6,0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2,1%;    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а , кинематография»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не производилось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Социальная политика»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2,3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1,9%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ыводы к отчету «Об исполнении бюджета Соцземледель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Отчет «Об исполнении бюджета Соцземледельского муниципального образования Балашовского муниципального района за 1 квартал 2020 года» представлен администрацией Соцземледель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32"/>
          <w:szCs w:val="32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 бюджета  за 1 квартал 2020 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Исполнение бюджета Соцземледельского муниципального образования Балашовского муниципального района по доходам за 1 квартал 2020 года составляет 10,7%, по расходам – 17,3%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Анализ исполнения бюджета Соцземледель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за 1 квартал 2020 года по подразделам бюджетной классификации расходов показал низкое исполнение по всем раздела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Соцземледель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Т.А.Лутовинова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    В.И. Полдина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3:32:00Z</cp:lastPrinted>
  <dcterms:modified xsi:type="dcterms:W3CDTF">2020-04-22T09:32:00Z</dcterms:modified>
  <cp:revision>38</cp:revision>
  <dc:subject/>
  <dc:title> </dc:title>
</cp:coreProperties>
</file>