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Репин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за 1квартал 2020 года</w:t>
      </w:r>
      <w:r>
        <w:rPr>
          <w:b/>
          <w:sz w:val="48"/>
          <w:szCs w:val="48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</w:t>
      </w:r>
    </w:p>
    <w:p>
      <w:pPr>
        <w:pStyle w:val="Normal"/>
        <w:spacing w:lineRule="exact" w:line="400"/>
        <w:jc w:val="center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пин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 Репин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Репинского муниципального образования по осуществлению внешнего муниципального финансового контроля, с планом работ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Репин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Репинского муниципального образования Балашовского муниципального района за 1 квартал 2020 года, по отношению  к показателям , утвержденным решением Репин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Репин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 1 квартал 2020 года.</w:t>
      </w:r>
    </w:p>
    <w:p>
      <w:pPr>
        <w:pStyle w:val="Normal"/>
        <w:spacing w:lineRule="exact" w:line="40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Репинского  муниципального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 Репинского муниципального образования на 2020 год была утверждена Решением Совета Репинского муниципального образования от 20.12.2019 года № 65/1 «О бюджете  Репинского муниципального образования Балашовского муниципального района Саратовской области на 2020 год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том Репинского муниципального образования в 2020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6"/>
          <w:szCs w:val="36"/>
        </w:rPr>
        <w:t>Доходы бюджета Репинского МО за 2020 го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891,9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 xml:space="preserve"> 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891,9 тыс. рублей</w:t>
      </w:r>
      <w:r>
        <w:rPr>
          <w:sz w:val="28"/>
          <w:szCs w:val="28"/>
        </w:rPr>
        <w:t xml:space="preserve">. Согласно отчета за 1 квартал 2020года Репинского МО бюджет исполнен по доходам в сумме </w:t>
      </w:r>
      <w:r>
        <w:rPr>
          <w:b/>
          <w:sz w:val="28"/>
          <w:szCs w:val="28"/>
        </w:rPr>
        <w:t xml:space="preserve"> 816,0 тыс. рублей.</w:t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рублей)</w:t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984"/>
        <w:gridCol w:w="21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2 98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728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ind w:firstLine="708"/>
              <w:rPr/>
            </w:pPr>
            <w:r>
              <w:rPr/>
              <w:t>2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rPr/>
            </w:pPr>
            <w:r>
              <w:rPr/>
              <w:t xml:space="preserve">       </w:t>
            </w:r>
            <w:r>
              <w:rPr/>
              <w:t>1 9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88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4 89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816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  </w:t>
      </w:r>
      <w:r>
        <w:rPr>
          <w:b/>
          <w:sz w:val="28"/>
          <w:szCs w:val="28"/>
        </w:rPr>
        <w:t xml:space="preserve">816,0 тыс. рублей 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6,7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Репинского МО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 xml:space="preserve"> 4 891,9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 </w:t>
      </w:r>
      <w:r>
        <w:rPr>
          <w:b/>
          <w:sz w:val="28"/>
          <w:szCs w:val="28"/>
        </w:rPr>
        <w:t>6 187,0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 расходам за 1квартал 2020 года составило  </w:t>
      </w:r>
      <w:r>
        <w:rPr>
          <w:b/>
          <w:sz w:val="28"/>
          <w:szCs w:val="28"/>
        </w:rPr>
        <w:t xml:space="preserve">1 012,5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6,4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 xml:space="preserve"> 867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3,6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44,2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8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,9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                            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>– 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>– финансирование не производилось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Выводы к отчету «Об исполнении бюджета Репин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Репинского муниципального образования Балашовского муниципального района за 1 квартал 2020 года» представлен администрацией Репин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.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3.  И</w:t>
      </w:r>
      <w:r>
        <w:rPr>
          <w:rFonts w:cs="Times New Roman CYR" w:ascii="Times New Roman CYR" w:hAnsi="Times New Roman CYR"/>
          <w:sz w:val="28"/>
          <w:szCs w:val="28"/>
        </w:rPr>
        <w:t>сполнение бюджета Репинского муниципального образования Балашовского муниципального района по доходам за 1 квартал 2020 года составляет 16,7%, по расходам – 16,4 %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 Репин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некоторым  раздела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Репин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Т.А.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3:11:00Z</cp:lastPrinted>
  <dcterms:modified xsi:type="dcterms:W3CDTF">2020-04-22T09:21:00Z</dcterms:modified>
  <cp:revision>48</cp:revision>
  <dc:subject/>
  <dc:title> </dc:title>
</cp:coreProperties>
</file>