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муниципального  образо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.Балашов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Балашов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Заключение на отчет об исполнении бюджета  муниципального образования г.Балашов 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г.Балашов по осуществлению внешнего муниципального финансового контроля, п.4 о проведении  экспертно – аналитического мероприятия плана работы  Контрольно- счетной комиссии Балашов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 муниципального образования г.Балашов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 муниципального образования г.Балашов за 1 квартал 2020 года, по отношению  к показателям, утвержденным решением муниципального образования г.Балашов с внесенными  изменениями в 1 квартале 2020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 Муниципальное образование г.Балаш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исполнения бюджета  за 1 квартал 2020 года  муниципального образования г.Балаш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ная часть и расходная часть  бюджета  муниципального образования г. Балашов на 2020 год была утверждена Решением Совета  муниципального образования г. Балашов от 27.11.2019 года № 28/4 «О бюджете муниципального образования г.Балашова на 2020год». Советом  муниципального образования г.Балашов в 2020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  МО г. Балашов за 2020 го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294 712,6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349 143,8 тыс. рублей</w:t>
      </w:r>
      <w:r>
        <w:rPr>
          <w:sz w:val="28"/>
          <w:szCs w:val="28"/>
        </w:rPr>
        <w:t xml:space="preserve">. Согласно отчета за 1 квартал 2020года  МО г. Балашова бюджет исполнен по доходам в сумме </w:t>
      </w:r>
      <w:r>
        <w:rPr>
          <w:b/>
          <w:sz w:val="28"/>
          <w:szCs w:val="28"/>
        </w:rPr>
        <w:t xml:space="preserve"> 64 520,1 тыс.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20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160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88 52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3 17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0 6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3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9 14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 52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  </w:t>
      </w:r>
      <w:r>
        <w:rPr>
          <w:b/>
          <w:sz w:val="28"/>
          <w:szCs w:val="28"/>
        </w:rPr>
        <w:t>64 520,1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8,5 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 МО г. Балаш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 xml:space="preserve">  294 712,6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355 750,6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62 921,4 тыс. рублей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17,7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 xml:space="preserve"> 825,2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,0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" w:ascii="Arial Narrow" w:hAnsi="Arial Narrow"/>
          <w:i/>
          <w:sz w:val="28"/>
          <w:szCs w:val="28"/>
        </w:rPr>
        <w:t xml:space="preserve">Национальная безопасность и правоохранительная деятельность» - </w:t>
      </w:r>
      <w:r>
        <w:rPr>
          <w:b/>
          <w:sz w:val="28"/>
          <w:szCs w:val="28"/>
        </w:rPr>
        <w:t>74,3 тыс. рублей или 9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Жилищно- коммунальное хозяйство»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5 020,2 тыс. рублей</w:t>
      </w:r>
      <w:r>
        <w:rPr>
          <w:sz w:val="28"/>
          <w:szCs w:val="28"/>
        </w:rPr>
        <w:t xml:space="preserve">  или </w:t>
      </w:r>
      <w:r>
        <w:rPr>
          <w:b/>
          <w:sz w:val="28"/>
          <w:szCs w:val="28"/>
        </w:rPr>
        <w:t>17,7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i/>
          <w:sz w:val="28"/>
          <w:szCs w:val="28"/>
        </w:rPr>
        <w:t xml:space="preserve">«Образование» - </w:t>
      </w:r>
      <w:r>
        <w:rPr>
          <w:b/>
          <w:sz w:val="28"/>
          <w:szCs w:val="28"/>
        </w:rPr>
        <w:t>220,9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7,9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7 198,2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,5 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 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9 369,2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5,4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Социальная политика»</w:t>
      </w:r>
      <w:r>
        <w:rPr>
          <w:b/>
          <w:sz w:val="28"/>
          <w:szCs w:val="28"/>
        </w:rPr>
        <w:t xml:space="preserve"> – 78,6 тыс. рублей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97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134,8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9,3%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к отчету «Об исполнении бюджета  муниципального образования  г. Балашов  за 1 квартал 2020 года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Отчет «Об исполнении бюджета  муниципального образования г.Балашов за 1 квартал 2020 года» представлен администрацией  Балашовского муниципального района 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32"/>
          <w:szCs w:val="32"/>
        </w:rPr>
        <w:t xml:space="preserve">.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 муниципального образования г. Балашов по доходам за 1 квартал 2020 года составляет 18,5%, по расходам – 17,7%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Анализ исполнения бюджета </w:t>
      </w:r>
      <w:r>
        <w:rPr>
          <w:sz w:val="28"/>
          <w:szCs w:val="28"/>
        </w:rPr>
        <w:t xml:space="preserve"> муниципального образования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г.Балашов  за 1 квартал 2020 года по подразделам бюджетной классификации расходов показал низкое исполнение по отдельным раздел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трех экземплярах, один из которых предоставляется в Совет  МО г. Балашов, второй экземпляр в Администрацию Балашовского муниципального района, трети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Т.А. 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3:04:00Z</cp:lastPrinted>
  <dcterms:modified xsi:type="dcterms:W3CDTF">2020-04-22T09:04:00Z</dcterms:modified>
  <cp:revision>56</cp:revision>
  <dc:subject/>
  <dc:title> </dc:title>
</cp:coreProperties>
</file>