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 xml:space="preserve">            </w:t>
      </w:r>
      <w:r>
        <w:rPr/>
        <w:tab/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ервомай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exact" w:line="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майского муниципального образования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</w:t>
      </w:r>
    </w:p>
    <w:p>
      <w:pPr>
        <w:pStyle w:val="Normal"/>
        <w:spacing w:lineRule="exact" w:line="38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на отчет об исполнении бюджета Первомайского муниципального образования Балашовского муниципального района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 утвержденного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ервомайского муниципального образования по осуществлению внешнего муниципального финансового контроля, с планом работ Контрольно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Первомай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Первомайского муниципального образования Балашовского муниципального района за 1 квартал 2020 года, по отношению  к показателям, утвержденным решением Первомай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Первомай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 1 квартал 2020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Первомайского  муниципа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ная часть и расходная часть  бюджета Первомайского муниципального образования на 2020 год была утверждена Решением Совета Первомайского муниципального образования от 18.12.2019 года № 03/12 «О бюджете Первомайского муниципального образования Балашовского муниципального района Саратовской области на 2020 год». Советом Первомайского муниципального образования в 2020 году было принято 5 Решений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6"/>
          <w:szCs w:val="36"/>
        </w:rPr>
        <w:t>Доходы бюджета Первомайского МО за 2020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>3 508,6 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5 164,3 тыс. рублей</w:t>
      </w:r>
      <w:r>
        <w:rPr>
          <w:sz w:val="28"/>
          <w:szCs w:val="28"/>
        </w:rPr>
        <w:t xml:space="preserve">. Согласно отчета за 1 квартал 2020года Первомайского МО, бюджет исполнен по доходам в сумме </w:t>
      </w:r>
      <w:r>
        <w:rPr>
          <w:b/>
          <w:sz w:val="28"/>
          <w:szCs w:val="28"/>
        </w:rPr>
        <w:t>750,9 тыс. рублей.</w:t>
      </w:r>
    </w:p>
    <w:p>
      <w:pPr>
        <w:pStyle w:val="Normal"/>
        <w:spacing w:lineRule="exact" w:line="400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20 год</w:t>
      </w:r>
    </w:p>
    <w:p>
      <w:pPr>
        <w:pStyle w:val="Normal"/>
        <w:spacing w:lineRule="exact" w:line="4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тыс.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985"/>
        <w:gridCol w:w="233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/>
            </w:pPr>
            <w:r>
              <w:rPr/>
              <w:t>2 51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/>
            </w:pPr>
            <w:r>
              <w:rPr/>
              <w:t>640,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/>
            </w:pPr>
            <w:r>
              <w:rPr/>
              <w:t>2 6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/>
            </w:pPr>
            <w:r>
              <w:rPr/>
              <w:t>110,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5 16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750,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 </w:t>
      </w:r>
      <w:r>
        <w:rPr>
          <w:b/>
          <w:sz w:val="28"/>
          <w:szCs w:val="28"/>
        </w:rPr>
        <w:t>750,9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14,5%</w:t>
      </w:r>
      <w:r>
        <w:rPr>
          <w:sz w:val="28"/>
          <w:szCs w:val="28"/>
        </w:rPr>
        <w:t xml:space="preserve">  к уточненному бюджету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Первомайского М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квартал 2020 год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>3 508,6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</w:t>
      </w:r>
      <w:r>
        <w:rPr>
          <w:b/>
          <w:sz w:val="28"/>
          <w:szCs w:val="28"/>
        </w:rPr>
        <w:t>6 830,3тыс. рублей</w:t>
      </w:r>
      <w:r>
        <w:rPr>
          <w:sz w:val="28"/>
          <w:szCs w:val="28"/>
        </w:rPr>
        <w:t xml:space="preserve">. 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956,4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4,0%</w:t>
      </w:r>
      <w:r>
        <w:rPr>
          <w:sz w:val="28"/>
          <w:szCs w:val="28"/>
        </w:rPr>
        <w:t xml:space="preserve"> к уточненному плану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>825,7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31,8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43,9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1,7%;                                               </w:t>
      </w: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Национальная безопасность правоохранительная деятельность» </w:t>
      </w:r>
      <w:r>
        <w:rPr>
          <w:sz w:val="28"/>
          <w:szCs w:val="28"/>
        </w:rPr>
        <w:t>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»– </w:t>
      </w:r>
      <w:r>
        <w:rPr>
          <w:b/>
          <w:sz w:val="28"/>
          <w:szCs w:val="28"/>
        </w:rPr>
        <w:t>11,7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,5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4,9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,1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, кинематография»-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0,2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4,0%.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exact" w:line="3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7"/>
        <w:jc w:val="center"/>
        <w:rPr/>
      </w:pPr>
      <w:r>
        <w:rPr>
          <w:b/>
          <w:sz w:val="28"/>
          <w:szCs w:val="28"/>
        </w:rPr>
        <w:t>Выводы к отчету «Об исполнении бюджета Первомай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тчет «Об исполнении бюджета Первомайского муниципального образования Балашовского муниципального района за 1 квартал 2020 года» представлен администрацией Первомай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32"/>
          <w:szCs w:val="32"/>
        </w:rPr>
        <w:t xml:space="preserve">.  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rFonts w:cs="Times New Roman CYR" w:ascii="Times New Roman CYR" w:hAnsi="Times New Roman CYR"/>
          <w:sz w:val="28"/>
          <w:szCs w:val="28"/>
        </w:rPr>
        <w:t xml:space="preserve">Исполнение бюджета Первомайского муниципального образования Балашовского муниципального района по доходам за 1 квартал 2020 года составляет 14,5%, по расходам – 14,0%.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Анализ исполнения бюджета Первомайского </w:t>
      </w:r>
      <w:r>
        <w:rPr>
          <w:sz w:val="28"/>
          <w:szCs w:val="28"/>
        </w:rPr>
        <w:t xml:space="preserve">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некоторым раздела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Первомайского МО Балашовского муниципального района,  второй экземпляр остается в распоряжении  Контрольно – счетной комиссии Балашовского муниципального района.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Т.А.Лутовинова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1:58:00Z</cp:lastPrinted>
  <dcterms:modified xsi:type="dcterms:W3CDTF">2020-04-22T07:59:00Z</dcterms:modified>
  <cp:revision>32</cp:revision>
  <dc:subject/>
  <dc:title> </dc:title>
</cp:coreProperties>
</file>