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Родничк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ничк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на отчет об исполнении бюджета Родничковского муниципального образования Балашовского муниципального района                    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Родничковского муниципального образования по осуществлению внешнего муниципального финансового контроля, плана работ Контрольно 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Родничков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 Родничковского муниципального образования Балашовского муниципального района за 1 квартал 2020 года, по отношению  к показателям, утвержденным решением Родничков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Родничков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Родничковского  муниципального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ная часть и расходная часть  бюджета Родничковского муниципального образования на 2020 год была утверждена Решением Совета Родничковского муниципального образования от 18.12.2019 года № 76-2 «О бюджете Родничковского муниципального образования Балашовского муниципального района Саратовской области на 2020 год». Советом Родничковского муниципального образования в 2020 году было принято 4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b/>
          <w:sz w:val="36"/>
          <w:szCs w:val="36"/>
        </w:rPr>
        <w:t>Доходы бюджета Родничковского МО за 2020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>3 616,6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3 616,6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 2019 год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</w:t>
      </w:r>
      <w:r>
        <w:rPr/>
        <w:t>рублей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2126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 48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65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1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61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   </w:t>
      </w:r>
      <w:r>
        <w:rPr>
          <w:b/>
          <w:sz w:val="28"/>
          <w:szCs w:val="28"/>
        </w:rPr>
        <w:t>695,4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19,2%</w:t>
      </w:r>
      <w:r>
        <w:rPr>
          <w:sz w:val="28"/>
          <w:szCs w:val="28"/>
        </w:rPr>
        <w:t xml:space="preserve">   к годовым назначениям  уточненного  бюджет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ходы бюджета Родничковского МО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квартал 2020 года.</w:t>
      </w:r>
    </w:p>
    <w:p>
      <w:pPr>
        <w:pStyle w:val="Normal"/>
        <w:tabs>
          <w:tab w:val="clear" w:pos="708"/>
          <w:tab w:val="left" w:pos="-1276" w:leader="none"/>
        </w:tabs>
        <w:spacing w:lineRule="auto" w:line="360"/>
        <w:ind w:left="-851" w:firstLine="851"/>
        <w:jc w:val="center"/>
        <w:rPr/>
      </w:pP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>3 616,6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</w:t>
      </w:r>
      <w:r>
        <w:rPr>
          <w:b/>
          <w:sz w:val="28"/>
          <w:szCs w:val="28"/>
        </w:rPr>
        <w:t xml:space="preserve"> 4 135,3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769,2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8,6%</w:t>
      </w:r>
      <w:r>
        <w:rPr>
          <w:sz w:val="28"/>
          <w:szCs w:val="28"/>
        </w:rPr>
        <w:t xml:space="preserve"> к годовым назначениям уточненного  план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>608,7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3,0%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Fonts w:cs="Arial Narrow" w:ascii="Arial Narrow" w:hAnsi="Arial Narrow"/>
          <w:i/>
          <w:sz w:val="28"/>
          <w:szCs w:val="28"/>
        </w:rPr>
        <w:t xml:space="preserve">«Национальная оборона» - </w:t>
      </w:r>
      <w:r>
        <w:rPr>
          <w:b/>
          <w:sz w:val="28"/>
          <w:szCs w:val="28"/>
        </w:rPr>
        <w:t>17,5 тыс. рублей или 21,6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Национальная безопасность правоохранительная деятельность» </w:t>
      </w:r>
      <w:r>
        <w:rPr>
          <w:sz w:val="28"/>
          <w:szCs w:val="28"/>
        </w:rPr>
        <w:t>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финансирование не производилось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5,3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35,1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Социальная политика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7,7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4,8%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ыводы к отчету «Об исполнении бюджета Родничков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Отчет «Об исполнении бюджета Родничковского муниципального образования Балашовского муниципального района за 1 квартал 2020 года» представлен администрацией Родничков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Исполнение бюджета Родничковского муниципального образования Балашовского муниципального района по доходам за 1 квартал 2020 года составляет 19,2%, по расходам – 18,6%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Анализ исполнения бюджета Родничков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некоторым  разделам. </w:t>
      </w:r>
    </w:p>
    <w:p>
      <w:pPr>
        <w:pStyle w:val="Normal"/>
        <w:autoSpaceDE w:val="false"/>
        <w:spacing w:lineRule="exact" w:line="4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одничк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Т.А. Луто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  Л.В. Гайваро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 В.И. П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3:26:00Z</cp:lastPrinted>
  <dcterms:modified xsi:type="dcterms:W3CDTF">2020-04-22T09:26:00Z</dcterms:modified>
  <cp:revision>29</cp:revision>
  <dc:subject/>
  <dc:title> </dc:title>
</cp:coreProperties>
</file>