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Тернов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квартал 2020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</w:t>
      </w: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рнов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0 года</w:t>
      </w:r>
    </w:p>
    <w:p>
      <w:pPr>
        <w:pStyle w:val="Normal"/>
        <w:spacing w:lineRule="exact" w:line="4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лючение на отчет об исполнении бюджета  Терновского муниципального образования Балашовского муниципального района за 1 квартал 2020 года подготовлено в соответствии с Бюджетным кодексом РФ,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 xml:space="preserve">, Соглашением  о передаче  Контрольно-счётной комиссии Балашовского муниципального района полномочий контрольно- счетной комиссии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Терновского муниципального образования по осуществлению внешнего муниципального финансового контроля, плана работ Контрольно - счетной комиссии Балашовского муниципального района о проведении  экспертно – аналитического меро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тчет об исполнении  бюджета за 1 квартал 2020 года</w:t>
      </w:r>
      <w:r>
        <w:rPr>
          <w:sz w:val="28"/>
          <w:szCs w:val="28"/>
        </w:rPr>
        <w:t xml:space="preserve">  Терновского муниципального образования Балашовского муниципального район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экспертизы</w:t>
      </w:r>
      <w:r>
        <w:rPr>
          <w:sz w:val="28"/>
          <w:szCs w:val="28"/>
        </w:rPr>
        <w:t>: оценка  исполнения бюджета  Терновского муниципального образования Балашовского муниципального района за 1 квартал 2020 года, по отношению  к показателям, утвержденным решением Терновского муниципального образования с внесенными  изменениями в 1 квартале 2020 го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ъект мероприятия</w:t>
      </w:r>
      <w:r>
        <w:rPr>
          <w:sz w:val="28"/>
          <w:szCs w:val="28"/>
        </w:rPr>
        <w:t>: администрация Терновского муниципального образования  Балашовского муниципального район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сследуемый период</w:t>
      </w:r>
      <w:r>
        <w:rPr>
          <w:sz w:val="28"/>
          <w:szCs w:val="28"/>
        </w:rPr>
        <w:t>: за 1 квартал 2020 года.</w:t>
      </w:r>
    </w:p>
    <w:p>
      <w:pPr>
        <w:pStyle w:val="Normal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 за 1 квартал 2020 года  Терновского  муниципа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ная часть и расходная часть  бюджета  Терновского муниципального образования на 2020 год была утверждена Решением Совета Терновского муниципального образования от 17.12.2019 года № 87/1 «О бюджете Терновского муниципального образования Балашовского муниципального района Саратовской области на 2020 год». Советом Терновского муниципального образования в 2020 году было принято 1 Решение о внесении изменений и дополнений в Решение о бюджете, изменившие плановые показатели бюджета, включая его основные характерис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</w:t>
      </w:r>
      <w:r>
        <w:rPr>
          <w:b/>
          <w:sz w:val="36"/>
          <w:szCs w:val="36"/>
        </w:rPr>
        <w:t>Доходы бюджета Терновского МО за 2020 год.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лан по доходам бюджета утвержден в сумме </w:t>
      </w:r>
      <w:r>
        <w:rPr>
          <w:b/>
          <w:sz w:val="28"/>
          <w:szCs w:val="28"/>
        </w:rPr>
        <w:t xml:space="preserve"> 6 544,5 тыс. рублей</w:t>
      </w:r>
      <w:r>
        <w:rPr>
          <w:sz w:val="28"/>
          <w:szCs w:val="28"/>
        </w:rPr>
        <w:t xml:space="preserve">, с учетом изменений план по доходам утвержден в сумме </w:t>
      </w:r>
      <w:r>
        <w:rPr>
          <w:b/>
          <w:sz w:val="28"/>
          <w:szCs w:val="28"/>
        </w:rPr>
        <w:t>6 544,5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36"/>
          <w:szCs w:val="36"/>
        </w:rPr>
        <w:t>Плановые показатели по доходам бюдж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 2020 год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2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7"/>
        <w:gridCol w:w="1842"/>
        <w:gridCol w:w="219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очне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исполне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 к уточненному бюджет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4 27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 286,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 27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71,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54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357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 xml:space="preserve">Согласно представленному отчету,  бюджет Терновского муниципального образования за 1 квартал 2020 года исполнен по доходам в сумме </w:t>
      </w:r>
      <w:r>
        <w:rPr>
          <w:b/>
          <w:sz w:val="28"/>
          <w:szCs w:val="28"/>
        </w:rPr>
        <w:t>1 357,8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на 20,7%</w:t>
      </w:r>
      <w:r>
        <w:rPr>
          <w:sz w:val="28"/>
          <w:szCs w:val="28"/>
        </w:rPr>
        <w:t xml:space="preserve">  к годовым назначениям уточненного  плана. 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Расходы бюджета Терновского МО за 1 квартал 2020 года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н по расходам бюджета утвержден в сумме </w:t>
      </w:r>
      <w:r>
        <w:rPr>
          <w:b/>
          <w:sz w:val="28"/>
          <w:szCs w:val="28"/>
        </w:rPr>
        <w:t>6 544,5 тыс. рублей</w:t>
      </w:r>
      <w:r>
        <w:rPr>
          <w:sz w:val="28"/>
          <w:szCs w:val="28"/>
        </w:rPr>
        <w:t xml:space="preserve">, с учетом изменений план по расходам утвержден в сумме  </w:t>
      </w:r>
      <w:r>
        <w:rPr>
          <w:b/>
          <w:sz w:val="28"/>
          <w:szCs w:val="28"/>
        </w:rPr>
        <w:t>9 341,5 тыс. рублей</w:t>
      </w:r>
      <w:r>
        <w:rPr>
          <w:sz w:val="28"/>
          <w:szCs w:val="28"/>
        </w:rPr>
        <w:t xml:space="preserve">. Исполнение бюджета по расходам за 1квартал 2020 года составило </w:t>
      </w:r>
      <w:r>
        <w:rPr>
          <w:b/>
          <w:sz w:val="28"/>
          <w:szCs w:val="28"/>
        </w:rPr>
        <w:t xml:space="preserve">1 198,0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 12,8%</w:t>
      </w:r>
      <w:r>
        <w:rPr>
          <w:sz w:val="28"/>
          <w:szCs w:val="28"/>
        </w:rPr>
        <w:t xml:space="preserve"> к годовым назначениям уточненного  плана.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ам функциональной классификации  исполнение в 1 квартале 2020 года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 xml:space="preserve">- Расходы на </w:t>
      </w:r>
      <w:r>
        <w:rPr>
          <w:rFonts w:cs="Arial Narrow" w:ascii="Arial Narrow" w:hAnsi="Arial Narrow"/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о  бюджету составили </w:t>
      </w:r>
      <w:r>
        <w:rPr>
          <w:b/>
          <w:sz w:val="28"/>
          <w:szCs w:val="28"/>
        </w:rPr>
        <w:t xml:space="preserve"> 922,8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2,7%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оборона»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43,9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21,7%;                                               </w:t>
      </w: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Национальная безопасность правоохранительная деятельность» </w:t>
      </w:r>
      <w:r>
        <w:rPr>
          <w:sz w:val="28"/>
          <w:szCs w:val="28"/>
        </w:rPr>
        <w:t>– финансирование не производилось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экономика»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85,5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,6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Жилищно – коммунальное хозяйство»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37,3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7,9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rFonts w:cs="Arial Narrow" w:ascii="Arial Narrow" w:hAnsi="Arial Narrow"/>
          <w:i/>
          <w:sz w:val="28"/>
          <w:szCs w:val="28"/>
        </w:rPr>
        <w:t>Культура , кинематография»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не производилось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Социальная политика»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8,5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4,3%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Выводы к отчету «Об исполнении бюджета Терновского муниципального образования Балашовского муниципального района за 1 квартал 2020 года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Отчет «Об исполнении бюджета Терновского муниципального образования Балашовского муниципального района за 1 квартал 2020 года» представлен администрацией Терновского муниципального образования Балашовского муниципального района в Контрольно-счетную комиссию в установленный срок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Представленный отчет по исполнению  бюджета  за 1 квартал 2020 года соответствует требованиям бюджетного законодательства.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3.  </w:t>
      </w:r>
      <w:r>
        <w:rPr>
          <w:rFonts w:cs="Times New Roman CYR" w:ascii="Times New Roman CYR" w:hAnsi="Times New Roman CYR"/>
          <w:sz w:val="28"/>
          <w:szCs w:val="28"/>
        </w:rPr>
        <w:t>Исполнение бюджета Терновского муниципального образования Балашовского муниципального района по доходам за 1 квартал 2020года составляет 20,7%, по расходам – 12,8%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Анализ исполнения бюджета </w:t>
      </w:r>
      <w:r>
        <w:rPr>
          <w:sz w:val="28"/>
          <w:szCs w:val="28"/>
        </w:rPr>
        <w:t xml:space="preserve">Терновского муниципального образования Балашовского муниципального района за 1 квартал 2020 года по подразделам бюджетной классификации расходов показал низкое исполнение по некоторым разделам.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Терн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     В.И. Пол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42:00Z</dcterms:created>
  <dc:creator>User</dc:creator>
  <dc:description/>
  <cp:keywords/>
  <dc:language>en-US</dc:language>
  <cp:lastModifiedBy>User</cp:lastModifiedBy>
  <cp:lastPrinted>2020-04-22T13:42:00Z</cp:lastPrinted>
  <dcterms:modified xsi:type="dcterms:W3CDTF">2020-04-22T09:44:00Z</dcterms:modified>
  <cp:revision>38</cp:revision>
  <dc:subject/>
  <dc:title> </dc:title>
</cp:coreProperties>
</file>