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/>
          <w:b/>
          <w:sz w:val="48"/>
          <w:szCs w:val="48"/>
        </w:rPr>
      </w:pPr>
      <w:r>
        <w:rPr/>
        <w:t xml:space="preserve">            </w:t>
      </w:r>
      <w:r>
        <w:rPr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инер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нер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2 года.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не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Пинеров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Пинеровского муниципального образования Балашовского муниципального района за 1 квартал 2022 года, по отношению  к показателям, утвержденным решением Пинеров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Пине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Пине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Пинеров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Пинеровского муниципального образования на 2022 год была утверждена Решением Совета Пинеровского муниципального образования от 24.12.2021 года № 07/02 «О бюджете Пинеровского муниципального образования Балашовского муниципального района Саратовской области на 2022 год». Советом Пинеровского муниципального образования в 2022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1 436,4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5 245,0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Пинеровского МО за 2022 год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Пинер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11 416,0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Пинеровского МО на 2022 год увеличился на </w:t>
      </w:r>
      <w:r>
        <w:rPr>
          <w:b/>
          <w:color w:val="000000"/>
          <w:sz w:val="28"/>
          <w:szCs w:val="28"/>
        </w:rPr>
        <w:t>20,4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0,2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11 436,4 тыс. рублей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3 615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1,6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3 526,8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2,2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88,7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8,6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инеровского МО увеличился на </w:t>
      </w:r>
      <w:r>
        <w:rPr>
          <w:b/>
          <w:color w:val="000000"/>
          <w:sz w:val="28"/>
          <w:szCs w:val="28"/>
        </w:rPr>
        <w:t>1 040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0,4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1 042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1,9% </w:t>
      </w:r>
      <w:r>
        <w:rPr>
          <w:color w:val="000000"/>
          <w:sz w:val="28"/>
          <w:szCs w:val="28"/>
        </w:rPr>
        <w:t xml:space="preserve">и снижением безвозмездных поступлений на </w:t>
      </w:r>
      <w:r>
        <w:rPr>
          <w:b/>
          <w:color w:val="000000"/>
          <w:sz w:val="28"/>
          <w:szCs w:val="28"/>
        </w:rPr>
        <w:t>1,9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1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Пинер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6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7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43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61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,6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Пинеров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Пинеровского МО на 2022 год первоначально были утверждены в сумме </w:t>
      </w:r>
      <w:r>
        <w:rPr>
          <w:b/>
          <w:sz w:val="28"/>
          <w:szCs w:val="28"/>
        </w:rPr>
        <w:t>11 416,0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Пинеровского МО на 2022 год увеличен на </w:t>
      </w:r>
      <w:r>
        <w:rPr>
          <w:b/>
          <w:color w:val="000000"/>
          <w:sz w:val="28"/>
          <w:szCs w:val="28"/>
        </w:rPr>
        <w:t xml:space="preserve">3 829,0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33,5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5 245,0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737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1,4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инеровского МО увеличился на </w:t>
      </w:r>
      <w:r>
        <w:rPr>
          <w:b/>
          <w:color w:val="000000"/>
          <w:sz w:val="28"/>
          <w:szCs w:val="28"/>
        </w:rPr>
        <w:t>407,4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0,6%. </w:t>
      </w: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Пинер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4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8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32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2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3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4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«</w:t>
      </w:r>
      <w:r>
        <w:rPr>
          <w:rFonts w:eastAsia="Arial Narrow;Franklin Gothic Medium Cond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1 061,1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61,1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33,9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2,0%; 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454,1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6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88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0,8%.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Пинеров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1 квартал 2022 года» представлен администрацией Пинеровского муниципального образования Балашовского муниципального района в Контрольно-счетную комиссию 11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Пинеров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31,6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11,4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0:00Z</dcterms:created>
  <dc:creator>User</dc:creator>
  <dc:description/>
  <cp:keywords/>
  <dc:language>en-US</dc:language>
  <cp:lastModifiedBy>User</cp:lastModifiedBy>
  <cp:lastPrinted>2008-12-31T23:32:00Z</cp:lastPrinted>
  <dcterms:modified xsi:type="dcterms:W3CDTF">2008-12-31T20:33:00Z</dcterms:modified>
  <cp:revision>12</cp:revision>
  <dc:subject/>
  <dc:title> </dc:title>
</cp:coreProperties>
</file>