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Лесновского муниципального образования Балашовского муниципального района за 1 квартал 2022 года, по отношению  к показателям, утвержденным решением Лесн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Лес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Лесн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Лесновского муниципального образования на 2022 год была утверждена Решением Совета Лесновского муниципального образования от 24.12.2021 года № 01/06 «О бюджете Лесновского муниципального образования Балашовского муниципального района Саратовской области на 2022 год». Советом Лесновского муниципального образования в 2022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7 842,8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8 393,9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Лесновского МО за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Лесн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7 836,3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2 год увеличился на </w:t>
      </w:r>
      <w:r>
        <w:rPr>
          <w:b/>
          <w:color w:val="000000"/>
          <w:sz w:val="28"/>
          <w:szCs w:val="28"/>
        </w:rPr>
        <w:t>6,5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0,1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7 842,8 тыс. рублей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229,7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5,7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197,8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4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1,9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1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величился на </w:t>
      </w:r>
      <w:r>
        <w:rPr>
          <w:b/>
          <w:color w:val="000000"/>
          <w:sz w:val="28"/>
          <w:szCs w:val="28"/>
        </w:rPr>
        <w:t>442,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6,3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b/>
          <w:color w:val="000000"/>
          <w:sz w:val="28"/>
          <w:szCs w:val="28"/>
        </w:rPr>
        <w:t>524,5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77,9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81,8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71,9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Лесн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9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4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бюджета Лесновского МО за 1 квартал 2022 года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бюджета Лесновского МО на 2022 год первоначально были утверждены в сумме </w:t>
      </w:r>
      <w:r>
        <w:rPr>
          <w:b/>
          <w:sz w:val="28"/>
          <w:szCs w:val="28"/>
        </w:rPr>
        <w:t>7 836,3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Лесновского МО на 2022 год увеличен на </w:t>
      </w:r>
      <w:r>
        <w:rPr>
          <w:b/>
          <w:color w:val="000000"/>
          <w:sz w:val="28"/>
          <w:szCs w:val="28"/>
        </w:rPr>
        <w:t xml:space="preserve">557,6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7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8 393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827,0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9,9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величился на </w:t>
      </w:r>
      <w:r>
        <w:rPr>
          <w:b/>
          <w:color w:val="000000"/>
          <w:sz w:val="28"/>
          <w:szCs w:val="28"/>
        </w:rPr>
        <w:t>260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5,9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Лесн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1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39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9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b/>
          <w:color w:val="000000"/>
          <w:sz w:val="28"/>
          <w:szCs w:val="28"/>
        </w:rPr>
        <w:t>467,1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56,5%</w:t>
      </w:r>
      <w:r>
        <w:rPr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6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67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2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68,8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,2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Физическая культура и спорт»-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,9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6%;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Лесновского муниципального образования Балашовского муниципального района </w:t>
        <w:br/>
        <w:t>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квартал 2022 года» представлен администрацией Лесновского муниципального образования Балашовского муниципального района в Контрольно-счетную комиссию 15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5,7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9,9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User</dc:creator>
  <dc:description/>
  <cp:keywords/>
  <dc:language>en-US</dc:language>
  <cp:lastModifiedBy>User</cp:lastModifiedBy>
  <cp:lastPrinted>2021-04-20T13:12:00Z</cp:lastPrinted>
  <dcterms:modified xsi:type="dcterms:W3CDTF">2022-04-21T10:59:00Z</dcterms:modified>
  <cp:revision>9</cp:revision>
  <dc:subject/>
  <dc:title> </dc:title>
</cp:coreProperties>
</file>