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Репин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за 1квартал 2022 года</w:t>
      </w:r>
      <w:r>
        <w:rPr>
          <w:b/>
          <w:sz w:val="48"/>
          <w:szCs w:val="48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пин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2 года.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п. 5 плана работы Контрольно-счетной комиссии  Балашовского муниципального района на 2022 год, утвержденного распоряжением  председателя Контрольно-счетной комиссии  Балашовского муниципального района от 23.12.2021 года №33, соглашение  о передаче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пи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Репин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Репинского муниципального образования Балашовского муниципального района за 1 квартал 2022 года, по отношению  к показателям, утвержденным решением Репин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Репин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Репин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за 1 квартал 2022 года Репин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Репинского муниципального образования на 2022 год была утверждена Решением Совета Репинского муниципального образования от 21.12.2021 года № 10/1 «О бюджете Репинского муниципального образования Балашовского муниципального района Саратовской области на 2022 год». Советом Репинского муниципального образования в 2022 году было принято 6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8 405,2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9 422,7 тыс.руб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Репинского МО за 2022 год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Репин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17 632,4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Репинского МО на 2022 год увеличен на </w:t>
      </w:r>
      <w:r>
        <w:rPr>
          <w:b/>
          <w:color w:val="000000"/>
          <w:sz w:val="28"/>
          <w:szCs w:val="28"/>
        </w:rPr>
        <w:t xml:space="preserve">772,8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4,4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8 405,2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1 635,9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8,9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1 498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1,4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137,4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,2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епинского МО увеличился на </w:t>
      </w:r>
      <w:r>
        <w:rPr>
          <w:b/>
          <w:color w:val="000000"/>
          <w:sz w:val="28"/>
          <w:szCs w:val="28"/>
        </w:rPr>
        <w:t>508,3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45,1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768,6 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05,3% </w:t>
      </w:r>
      <w:r>
        <w:rPr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b/>
          <w:color w:val="000000"/>
          <w:sz w:val="28"/>
          <w:szCs w:val="28"/>
        </w:rPr>
        <w:t>260,3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65,5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Репин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90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415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127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 405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35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9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Расходы бюджета Репинского МО за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Репинского МО на 2022 год первоначально были утверждены в сумме </w:t>
      </w:r>
      <w:r>
        <w:rPr>
          <w:b/>
          <w:sz w:val="28"/>
          <w:szCs w:val="28"/>
        </w:rPr>
        <w:t>17 632,4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2 года плановый объем расходов бюджета Репинского МО на 2022 год увеличен на </w:t>
      </w:r>
      <w:r>
        <w:rPr>
          <w:b/>
          <w:color w:val="000000"/>
          <w:sz w:val="28"/>
          <w:szCs w:val="28"/>
        </w:rPr>
        <w:t xml:space="preserve">1 790,3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0,2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9 422,7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1 567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8,1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Репинского МО увеличился на </w:t>
      </w:r>
      <w:r>
        <w:rPr>
          <w:b/>
          <w:color w:val="000000"/>
          <w:sz w:val="28"/>
          <w:szCs w:val="28"/>
        </w:rPr>
        <w:t>358,9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9,7%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Репин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76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7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1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20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 422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6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1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«</w:t>
      </w:r>
      <w:r>
        <w:rPr>
          <w:rFonts w:eastAsia="Arial Narrow;Franklin Gothic Medium Cond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948,5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60,5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42,0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481,4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0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83,4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5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Социальная полит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2,2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к отчету «Об исполнении бюджета Репинского муниципального образования Балашовского муниципального района за 1 квартал 2022 года»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Репинского муниципального образования Балашовского муниципального района за 1 квартал 2022 года» представлен администрацией Репинского муниципального образования Балашовского муниципального района в Контрольно-счетную комиссию 11.04.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Репин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8,9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8,1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Репи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58:00Z</dcterms:created>
  <dc:creator>User</dc:creator>
  <dc:description/>
  <cp:keywords/>
  <dc:language>en-US</dc:language>
  <cp:lastModifiedBy>User</cp:lastModifiedBy>
  <cp:lastPrinted>2021-04-20T13:14:00Z</cp:lastPrinted>
  <dcterms:modified xsi:type="dcterms:W3CDTF">2022-04-27T06:08:00Z</dcterms:modified>
  <cp:revision>9</cp:revision>
  <dc:subject/>
  <dc:title> </dc:title>
</cp:coreProperties>
</file>