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Малосеме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 </w:t>
        <w:br/>
        <w:t>Малосеменовского муниципального образова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Малосеме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Малосеменовского муниципального образования Балашовского муниципального района за 1 полугодие 2022 года, по отношению  к показателям, утвержденным решением Малосеменов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Малосемен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Малосемен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Малосеменовского  муниципального образования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Малосеменовского муниципального образования на 2022 год была утверждена Решением Совета Малосеменовского муниципального образования от 20.12.2021 года № 10/1 «О бюджете Малосеменовского муниципального образования Балашовского муниципального района Саратовской области на 2022 год». Советом Малосеменовского муниципального образования в 2022 году было принято 13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639,9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116,4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Малосеменов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332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Малосемен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7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639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018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706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5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311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5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Малосеме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456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21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2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5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росто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014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13,9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Малосеменов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264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78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70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7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855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311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01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561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 63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 018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 45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,7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Малосеменов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Малосеменов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332,7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Малосемен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83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116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201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Малосеме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501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06,0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Малосеме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8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9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9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6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 2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 5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4,1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51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9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6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928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5,5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1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8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Малосеменов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Малосеменовского муниципального образования Балашовского муниципального района за 1 полугодие 2022 года» представлен администрацией Малосеменовского муниципального образования Балашовского муниципального района в Контрольно-счетную комиссию 15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Малосеменов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5,7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4,1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Малосеме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09:31:00Z</cp:lastPrinted>
  <dcterms:modified xsi:type="dcterms:W3CDTF">2022-07-26T09:47:00Z</dcterms:modified>
  <cp:revision>23</cp:revision>
  <dc:subject/>
  <dc:title> </dc:title>
</cp:coreProperties>
</file>