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 xml:space="preserve">Барковского </w:t>
        <w:br/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 xml:space="preserve">об  исполнении бюджета  Барковского муниципального образования Балашовского муниципального района Сарат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Бар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Барковского муниципального образования Балашовского муниципального района за 1 полугодие 2022 года, по отношению  к показателям, утвержденным решением Барков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Барк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арк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Барковского  муниципального образовани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Барковского муниципального образования на 2022 год была утверждена Решением Совета Барковского муниципального образования от 22.12.2021 года № 08/01 «О бюджете Барковского муниципального образования Балашовского муниципального района Саратовской области на 2022 год»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ом Барковского муниципального образования в 2022 году было принято 10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296,3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 496,4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Барков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6 782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Барк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14,0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296,3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447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149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5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8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р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0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7,8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53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2,9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меньш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3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Барков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5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528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149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1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768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8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2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17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 296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447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,8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Барков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Барков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6 782,3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Барк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14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0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496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195,7,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р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1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4,0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Барк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7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5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 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1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6,0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6,7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2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,5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50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7,7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1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Барков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Барковского муниципального образования Балашовского муниципального района за 1 полугодие 2022 года» представлен администрацией Барковского муниципального образования Балашовского муниципального района в Контрольно-счетную комиссию 19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арков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9,8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6,0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Бар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1T11:33:00Z</cp:lastPrinted>
  <dcterms:modified xsi:type="dcterms:W3CDTF">2022-07-26T09:42:00Z</dcterms:modified>
  <cp:revision>28</cp:revision>
  <dc:subject/>
  <dc:title> </dc:title>
</cp:coreProperties>
</file>