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Тер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 xml:space="preserve">об  исполнении бюджета  Терновского муниципального образования Балашовского муниципального района Саратовской области </w:t>
        <w:br/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Терн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Терновского муниципального образования Балашовского муниципального района за 1 полугодие 2022 года, по отношению  к показателям, утвержденным решением Тернов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Терн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Терн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Терновского  муниципального образовани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Терновского муниципального образования на 2022 год была утверждена Решением Совета Терновского муниципального образования от 17.12.2021 года № 10/1 «О бюджете Терновского муниципального образования Балашовского муниципального района Саратовской области на 2022 год»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ом Терновского муниципального образования в 2022 году было принято 10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339,6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970,6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Тернов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6 875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Терн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63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 339,6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 301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9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574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727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0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Тер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269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55,5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3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966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83,2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Тернов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270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909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57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61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43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72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96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 032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 339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 301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 26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9,4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Тернов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Тернов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6 875,9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Терн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094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8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970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 164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5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Терн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 939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46,2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Терн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8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4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 0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8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0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7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 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 9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 1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 9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5,9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467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8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3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 824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0,1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16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3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7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Тернов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Терновского муниципального образования Балашовского муниципального района за 1 полугодие 2022 года» представлен администрацией Терновского муниципального образования Балашовского муниципального района в Контрольно-счетную комиссию 14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Тернов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9,4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5,9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ер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707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1T11:33:00Z</cp:lastPrinted>
  <dcterms:modified xsi:type="dcterms:W3CDTF">2022-07-26T09:50:00Z</dcterms:modified>
  <cp:revision>29</cp:revision>
  <dc:subject/>
  <dc:title> </dc:title>
</cp:coreProperties>
</file>