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</w:t>
      </w: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u w:val="single"/>
        </w:rPr>
      </w:pPr>
      <w:r>
        <w:rPr>
          <w:rFonts w:cs="PT Astra Serif" w:ascii="PT Astra Serif" w:hAnsi="PT Astra Serif"/>
          <w:b/>
          <w:u w:val="single"/>
        </w:rPr>
        <w:t>№</w:t>
      </w:r>
      <w:r>
        <w:rPr>
          <w:rFonts w:eastAsia="PT Astra Serif" w:cs="PT Astra Serif" w:ascii="PT Astra Serif" w:hAnsi="PT Astra Serif"/>
          <w:b/>
          <w:u w:val="single"/>
        </w:rPr>
        <w:t xml:space="preserve"> </w:t>
      </w:r>
      <w:r>
        <w:rPr>
          <w:rFonts w:cs="PT Astra Serif" w:ascii="PT Astra Serif" w:hAnsi="PT Astra Serif"/>
          <w:b/>
          <w:u w:val="single"/>
        </w:rPr>
        <w:t>____ от _________2022 года</w:t>
      </w:r>
    </w:p>
    <w:p>
      <w:pPr>
        <w:pStyle w:val="Normal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12309, Саратовская область,</w:t>
      </w:r>
    </w:p>
    <w:p>
      <w:pPr>
        <w:pStyle w:val="Normal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 Балашов, ул. К.Маркса,20</w:t>
      </w:r>
    </w:p>
    <w:p>
      <w:pPr>
        <w:pStyle w:val="Normal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</w:r>
    </w:p>
    <w:p>
      <w:pPr>
        <w:pStyle w:val="Style16"/>
        <w:spacing w:before="120" w:after="120"/>
        <w:ind w:left="-540" w:hanging="0"/>
        <w:jc w:val="right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  <w:bCs/>
          <w:sz w:val="32"/>
          <w:szCs w:val="32"/>
        </w:rPr>
      </w:r>
    </w:p>
    <w:p>
      <w:pPr>
        <w:pStyle w:val="Style16"/>
        <w:spacing w:before="120" w:after="120"/>
        <w:ind w:left="-540" w:hanging="0"/>
        <w:jc w:val="right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  <w:bCs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 xml:space="preserve">Большемеликского </w:t>
        <w:br/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1 полугодие 2022 года</w:t>
      </w:r>
    </w:p>
    <w:p>
      <w:pPr>
        <w:pStyle w:val="Normal"/>
        <w:jc w:val="center"/>
        <w:rPr>
          <w:rFonts w:ascii="PT Astra Serif" w:hAnsi="PT Astra Serif" w:cs="PT Astra Serif"/>
          <w:sz w:val="48"/>
          <w:szCs w:val="48"/>
        </w:rPr>
      </w:pPr>
      <w:r>
        <w:rPr>
          <w:rFonts w:eastAsia="PT Astra Serif" w:cs="PT Astra Serif" w:ascii="PT Astra Serif" w:hAnsi="PT Astra Serif"/>
          <w:sz w:val="48"/>
          <w:szCs w:val="48"/>
        </w:rPr>
        <w:t xml:space="preserve">  </w:t>
      </w:r>
      <w:r>
        <w:rPr>
          <w:rFonts w:cs="PT Astra Serif" w:ascii="PT Astra Serif" w:hAnsi="PT Astra Serif"/>
          <w:sz w:val="48"/>
          <w:szCs w:val="48"/>
        </w:rPr>
        <w:tab/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Контрольно – счетной комиссии 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о результатам экспертно-аналитического мероприятия </w:t>
        <w:br/>
        <w:t>об  исполнении бюджета  Большемеликского муниципального образования Балашовского муниципального района Саратовской области за 1 полугодие 2022 год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0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>Бюджетный кодекс Российской Федерации,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 Балашовского муниципального района на 2022 год, утвержденного  распоряжением  председателя Контрольно-счетной комиссии  Балашовского муниципального района от 23.12.2021 года №33 (с изменениями), соглашение  о передаче  Контрольно-счётной комиссии Балашовского муниципального района полномочий контрольно - счетной комиссии Большемелик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полугодие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eastAsia="Times" w:cs="PT Astra Serif" w:ascii="PT Astra Serif" w:hAnsi="PT Astra Serif"/>
          <w:sz w:val="28"/>
          <w:szCs w:val="28"/>
        </w:rPr>
        <w:t xml:space="preserve">2022 года </w:t>
      </w:r>
      <w:r>
        <w:rPr>
          <w:rFonts w:cs="PT Astra Serif" w:ascii="PT Astra Serif" w:hAnsi="PT Astra Serif"/>
          <w:color w:val="000000"/>
          <w:sz w:val="28"/>
          <w:szCs w:val="28"/>
        </w:rPr>
        <w:t>Большемелик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проведение проверки и анализа отчета исполнения бюджета Большемеликского муниципального образования Балашовского муниципального района за 1 полугодие 2022 года, по отношению  к показателям, утвержденным решением Большемеликского муниципального образования с внесенными  изменениями в 1 полугодии 2022 года. Подготовка заключения по их результатам и представление его в Совет депутатов Большемеликского муниципального образования Балашовского муниципального района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Большемеликского муниципального образования Балашовского муниципального района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>: 1 полугодие 2022 года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 проведении  экспертно - аналитического мероприятия Контрольно-счетная комиссия основывалась на представленный отчет  исполнения бюджета за 1 полугодие 2022 года Большемеликского  муниципального образования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бюджета Большемеликского муниципального образования на 2022 год была утверждена Решением Совета Большемеликского муниципального образования от 23.12.2021 года № 1-12/5 «О бюджете Большемеликского муниципального образования Балашовского муниципального района Саратовской области на 2022 год». 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оветом Большемеликского муниципального образования в 2022 году было принято 9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2 год составили: 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6 624,8 тыс.руб.;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7 949,4 тыс.руб.</w:t>
      </w:r>
    </w:p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 бюджета Большемеликского МО за 2022 год.</w:t>
      </w:r>
    </w:p>
    <w:p>
      <w:pPr>
        <w:pStyle w:val="Normal1"/>
        <w:pBdr/>
        <w:spacing w:before="24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Большемеликского МО</w:t>
      </w:r>
      <w:r>
        <w:rPr>
          <w:rFonts w:cs="PT Astra Serif" w:ascii="PT Astra Serif" w:hAnsi="PT Astra Serif"/>
          <w:sz w:val="28"/>
          <w:szCs w:val="28"/>
        </w:rPr>
        <w:t xml:space="preserve"> на 2022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16 615,5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Большемеликского МО на 2022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,3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1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6 624,8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полугодие 2022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9 709,9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8,4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 175,6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4,5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 534,3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7,2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Большемелик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 751,8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28,2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ие объема доходов обусловлено увеличением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4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5,0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увеличением безвозмездных поступлений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 647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49,5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Большемеликского МО представлен в таблице №1:</w:t>
      </w:r>
    </w:p>
    <w:p>
      <w:pPr>
        <w:pStyle w:val="Normal1"/>
        <w:pBdr/>
        <w:spacing w:before="240" w:after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PT Astra Serif" w:ascii="PT Astra Serif" w:hAnsi="PT Astra Serif"/>
          <w:i/>
          <w:color w:val="000000"/>
          <w:sz w:val="24"/>
          <w:szCs w:val="24"/>
        </w:rPr>
        <w:t>таблица №1</w:t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99"/>
        <w:gridCol w:w="1541"/>
        <w:gridCol w:w="1499"/>
        <w:gridCol w:w="1822"/>
        <w:gridCol w:w="150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полугодие 2021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7.2022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полугодие 2022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1 полугодию 2021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Исполнение бюджета за </w:t>
              <w:br/>
              <w:t>1 полугодие 2022 года, 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071,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 87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175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4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,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86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 754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 534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 647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,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 958,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6 624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 709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 751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8,4</w:t>
            </w:r>
          </w:p>
        </w:tc>
      </w:tr>
    </w:tbl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бюджета Большемеликского МО за 1 полугодие 2022 года.</w:t>
      </w:r>
    </w:p>
    <w:p>
      <w:pPr>
        <w:pStyle w:val="Normal1"/>
        <w:pBdr/>
        <w:spacing w:before="24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Большемеликского МО на 2022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16 615,5 тыс. руб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1 полугодия 2022 года плановый объем расходов бюджета Большемеликского МО на 2022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333,9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8,0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7 949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1 полугодие 2022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0 849,3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0,4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Большемелик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 396,2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42,3%.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Большемелик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ind w:left="7788" w:hanging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i/>
          <w:color w:val="000000"/>
          <w:sz w:val="24"/>
          <w:szCs w:val="24"/>
        </w:rPr>
        <w:t xml:space="preserve">    </w:t>
      </w:r>
      <w:r>
        <w:rPr>
          <w:rFonts w:cs="PT Astra Serif" w:ascii="PT Astra Serif" w:hAnsi="PT Astra Serif"/>
          <w:i/>
          <w:color w:val="000000"/>
          <w:sz w:val="24"/>
          <w:szCs w:val="24"/>
        </w:rPr>
        <w:t>таблица №2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8"/>
        <w:gridCol w:w="1559"/>
        <w:gridCol w:w="1418"/>
        <w:gridCol w:w="1701"/>
        <w:gridCol w:w="141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Наименование рас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Исполнение бюджета за </w:t>
              <w:br/>
              <w:t>1 полугодие 2021 года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Уточненный бюджет на 01.07.2022 года,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Исполнение бюджета за </w:t>
              <w:br/>
              <w:t>1 полугодие 2022 года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Динамика (рост/снижение) по отношению к </w:t>
              <w:br/>
              <w:t>1 полугодию 2021 года,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Исполнение бюджета за </w:t>
              <w:br/>
              <w:t>1 полугодие 2022 года, 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69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 72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06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,9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 8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 2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 8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3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4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 4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7 9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 8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 3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0,4</w:t>
            </w:r>
          </w:p>
        </w:tc>
      </w:tr>
    </w:tbl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исполнение в 1 полугодии 2022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068,6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9,1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96,1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0,9%; 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безопасность и правоохранительная деятельность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52,3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5%;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8 254,0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6,0%; 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42,5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,2%;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разование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,8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1%;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Социальная политика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28,0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2%.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Выводы к отчету «Об исполнении бюджета Большемеликского муниципального образования Балашовского муниципального района за 1 полугодие 2022 года»</w:t>
      </w:r>
    </w:p>
    <w:p>
      <w:pPr>
        <w:pStyle w:val="Normal1"/>
        <w:pBdr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Большемеликского муниципального образования Балашовского муниципального района за 1 полугодие 2022 года» представлен администрацией Большемеликского муниципального образования Балашовского муниципального района в Контрольно-счетную комиссию 19.07.2022 года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бюджета за 1 полугодие 2022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</w:p>
    <w:p>
      <w:pPr>
        <w:pStyle w:val="Normal1"/>
        <w:pBdr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Большемеликского муниципального образования Балашовского муниципального района по доходам за 1 полугодие 2022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58,4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60,4%.</w:t>
      </w:r>
    </w:p>
    <w:p>
      <w:pPr>
        <w:pStyle w:val="Normal1"/>
        <w:pBdr/>
        <w:ind w:firstLine="720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Большемелик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5:10:00Z</dcterms:created>
  <dc:creator>User</dc:creator>
  <dc:description/>
  <cp:keywords/>
  <dc:language>en-US</dc:language>
  <cp:lastModifiedBy>User</cp:lastModifiedBy>
  <cp:lastPrinted>2022-07-22T11:41:00Z</cp:lastPrinted>
  <dcterms:modified xsi:type="dcterms:W3CDTF">2022-07-26T09:47:00Z</dcterms:modified>
  <cp:revision>28</cp:revision>
  <dc:subject/>
  <dc:title> </dc:title>
</cp:coreProperties>
</file>