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Октябрьского </w:t>
        <w:br/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Октябрь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Октябр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Октябрьского муниципального образования Балашовского муниципального района за 1 полугодие 2022 года, по отношению  к показателям, утвержденным решением Октябрь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Октябрь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Октябрь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Октябрь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Октябрьского муниципального образования на 2022 год была утверждена Решением Совета Октябрьского муниципального образования от 20.12.2021 года № 06/02 «О бюджете Октябрь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Октябрьского муниципального образования в 2022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820,6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076,0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Октябрь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9 815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Октябрь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 820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49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1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179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0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Октябр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348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78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7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3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791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5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Октябрь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90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18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915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17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79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149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 82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49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34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Октябрь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Октябрь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9 815,9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Октябрь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6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076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380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Октябр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358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6,3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Октябр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9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2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9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3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3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,4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7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3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8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281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9,6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Октябрь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Октябрьского муниципального образования Балашовского муниципального района за 1 полугодие 2022 года» представлен администрацией Октябрь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Октябрь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6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3,4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11:33:00Z</cp:lastPrinted>
  <dcterms:modified xsi:type="dcterms:W3CDTF">2022-07-26T09:48:00Z</dcterms:modified>
  <cp:revision>28</cp:revision>
  <dc:subject/>
  <dc:title> </dc:title>
</cp:coreProperties>
</file>