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Хопер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>об  исполнении бюджета  Хоперского муниципального образован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Хоперского муниципального образования Балашовского муниципального района за 1 полугодие 2022 года, по отношению  к показателям, утвержденным решением Хопер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Хопер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Хоперского  муниципального образования 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Хоперского  муниципального образования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Хоперского муниципального образования на 2022 год была утверждена Решением Совета Хоперского муниципального образования от 21.12.2021 года № 5/1 «О бюджете Хоперского муниципального образования Балашовского муниципального района Саратовской области на 2022 год». Советом Хоперского муниципального образования в 2022 году было принято 9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367,5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879,9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Хопер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1 743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Хоперского МО на 2022 год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375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367,5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 412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1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07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4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505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2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Хопер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592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98,3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4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5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268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5,5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Хопер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3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702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7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236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66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505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26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2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820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 367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 412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 59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1,1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Хопер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Хопер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1 743,2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Хопер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36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,2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879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 560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0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Хопер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823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49,3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0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6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 1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 6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 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6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3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1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9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7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 8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 5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 8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0,5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52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6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0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 100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4,7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11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2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Хоперского муниципального образования Балашовского муниципального района 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Хоперского муниципального образования Балашовского муниципального района за 1 полугодие 2022 года» представлен администрацией Хоперского муниципального образования Балашовского муниципального района в Контрольно-счетную комиссию 15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Хопер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81,1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80,5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Хопе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1T09:51:00Z</cp:lastPrinted>
  <dcterms:modified xsi:type="dcterms:W3CDTF">2022-07-26T09:50:00Z</dcterms:modified>
  <cp:revision>19</cp:revision>
  <dc:subject/>
  <dc:title> </dc:title>
</cp:coreProperties>
</file>