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Новопокр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>об  исполнении бюджета  Новопокровского муниципального образования Балашовского муниципального района Саратовской области 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Новопок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Новопокровского муниципального образования Балашовского муниципального района за 1 полугодие 2022 года, по отношению  к показателям, утвержденным решением Новопокров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Новопокр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Новопокр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Новопокровского  муниципального образовани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Новопокровского муниципального образования на 2022 год была утверждена Решением Совета Новопокровского муниципального образования от 22.12.2021 года № 09-01 «О бюджете Новопокровского муниципального образования Балашовского муниципального района Саратовской области на 2022 год»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ом Новопокровского муниципального образования в 2022 году было принято 6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011,9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633,6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Новопокров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8 005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Новопокр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011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980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893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8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Новопок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0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7,8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05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3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4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0,8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Новопокров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8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892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89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0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1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11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36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339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 011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98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4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4,7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Новопокров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Новопокров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8 005,2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Новопокр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28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7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633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535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Новопокров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82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,9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Новопокр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2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8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2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1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0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 6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5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4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,8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06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,6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7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,1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89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8,8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7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2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Социальная политика»-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Новопокровского муниципального образования Балашовского муниципального района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Новопокровского муниципального образования Балашовского муниципального района за 1 полугодие 2022 года» представлен администрацией Новопокровского муниципального образования Балашовского муниципального района в Контрольно-счетную комиссию 19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Новопокров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4,7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7,8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Новопок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0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1T11:33:00Z</cp:lastPrinted>
  <dcterms:modified xsi:type="dcterms:W3CDTF">2022-07-26T09:48:00Z</dcterms:modified>
  <cp:revision>30</cp:revision>
  <dc:subject/>
  <dc:title> </dc:title>
</cp:coreProperties>
</file>