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</w:t>
      </w: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___ от _________2022 года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12309, Саратовская область,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Тростян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sz w:val="48"/>
          <w:szCs w:val="48"/>
        </w:rPr>
      </w:pPr>
      <w:r>
        <w:rPr>
          <w:rFonts w:eastAsia="PT Astra Serif" w:cs="PT Astra Serif" w:ascii="PT Astra Serif" w:hAnsi="PT Astra Serif"/>
          <w:sz w:val="48"/>
          <w:szCs w:val="48"/>
        </w:rPr>
        <w:t xml:space="preserve">  </w:t>
      </w:r>
      <w:r>
        <w:rPr>
          <w:rFonts w:cs="PT Astra Serif" w:ascii="PT Astra Serif" w:hAnsi="PT Astra Serif"/>
          <w:sz w:val="48"/>
          <w:szCs w:val="48"/>
        </w:rPr>
        <w:tab/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онтрольно – счетной комиссии Балашовского муниципального район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 результатам экспертно-аналитического мероприятия </w:t>
        <w:br/>
        <w:t>об  исполнении бюджета  Тростянского муниципального образования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 (с изменениями), соглашение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Тростян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2 года </w:t>
      </w:r>
      <w:r>
        <w:rPr>
          <w:rFonts w:cs="PT Astra Serif" w:ascii="PT Astra Serif" w:hAnsi="PT Astra Serif"/>
          <w:color w:val="000000"/>
          <w:sz w:val="28"/>
          <w:szCs w:val="28"/>
        </w:rPr>
        <w:t>Тростян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Тростянского муниципального образования Балашовского муниципального района за 1 полугодие 2022 года, по отношению  к показателям, утвержденным решением Тростянского муниципального образования с внесенными  изменениями в 1 полугодии 2022 года. Подготовка заключения по их результатам и представление его в Совет депутатов Тростянского муниципального образования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Тростянского  муниципального образования 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полугодие 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ставленный отчет  исполнения бюджета за 1 полугодие 2022 года Тростянского  муниципального образования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 бюджета Тростянского муниципального образования на 2022 год была утверждена Решением Совета Тростянского муниципального образования от 24.12.2021 года № 27/01 «О бюджете Тростянского муниципального образования Балашовского муниципального района Саратовской области на 2022 год». Советом Тростянского муниципального образования в 2022 году было принято 3 Решения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 532,9 тыс.руб.;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 562,9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бюджета Тростянского МО за 2022 год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Тростянского МО</w:t>
      </w:r>
      <w:r>
        <w:rPr>
          <w:rFonts w:cs="PT Astra Serif" w:ascii="PT Astra Serif" w:hAnsi="PT Astra Serif"/>
          <w:sz w:val="28"/>
          <w:szCs w:val="28"/>
        </w:rPr>
        <w:t xml:space="preserve">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3 908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Тростянского МО на 2022 год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24,3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 532,9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923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575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5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47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,2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Тростянского МО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26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4,6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меньшение объема доходов обусловлено уменьшение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86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3,6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меньшением безвозмездных поступлений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9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8,7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Тростянского МО представлен в таблице №1:</w:t>
      </w:r>
    </w:p>
    <w:p>
      <w:pPr>
        <w:pStyle w:val="Normal1"/>
        <w:pBdr/>
        <w:spacing w:before="240" w:after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1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99"/>
        <w:gridCol w:w="1541"/>
        <w:gridCol w:w="1499"/>
        <w:gridCol w:w="1822"/>
        <w:gridCol w:w="15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полугодию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061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 242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575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 486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7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 290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7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 139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 549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 532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 923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- 626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3,2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бюджета Тростянского МО за 1 полугодие 2022 года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Тростянского МО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3 908,6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полугодия 2022 года плановый объем расходов бюджета Тростянского МО на 2022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54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4,7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 562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530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Тростян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4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,8%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Тростян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ind w:left="7788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i/>
          <w:color w:val="000000"/>
          <w:sz w:val="24"/>
          <w:szCs w:val="24"/>
        </w:rPr>
        <w:t xml:space="preserve"> 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559"/>
        <w:gridCol w:w="1418"/>
        <w:gridCol w:w="1701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1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Уточненный бюджет на 01.07.2022 год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Динамика (рост/снижение) по отношению к </w:t>
              <w:br/>
              <w:t>1 полугодию 2021 год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3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5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3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 8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 3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4 5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 5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,4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исполнение в 1 полугодии 2022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389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4,9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6,5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,8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60,7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6,1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24,6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,8%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разование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,5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0,2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5,2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,2%.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Тростянского муниципального образования Балашовского муниципального района за 1 полугодие 2022 года»</w:t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Тростянского муниципального образования Балашовского муниципального района за 1 полугодие 2022 года» представлен администрацией Тростянского муниципального образования Балашовского муниципального района в Контрольно-счетную комиссию 19.07.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бюджета за 1 полугодие 2022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Тростянского муниципального образования Балашовского муниципального района по доходам за 1 полугодие 2022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3,2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17,4%.</w:t>
      </w:r>
    </w:p>
    <w:p>
      <w:pPr>
        <w:pStyle w:val="Normal1"/>
        <w:pBdr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Тростян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10:00Z</dcterms:created>
  <dc:creator>User</dc:creator>
  <dc:description/>
  <cp:keywords/>
  <dc:language>en-US</dc:language>
  <cp:lastModifiedBy>User</cp:lastModifiedBy>
  <cp:lastPrinted>2022-07-21T09:51:00Z</cp:lastPrinted>
  <dcterms:modified xsi:type="dcterms:W3CDTF">2022-07-26T09:50:00Z</dcterms:modified>
  <cp:revision>22</cp:revision>
  <dc:subject/>
  <dc:title> </dc:title>
</cp:coreProperties>
</file>