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</w:t>
        <w:br/>
        <w:t>Соцземледельского муниципального образ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Соцземледель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Соцземледельского муниципального образования Балашовского муниципального района за 1 полугодие 2022 года, по отношению  к показателям, утвержденным решением Соцземледель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Соцземледель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Соцземледель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Соцземледельского  муниципального образования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Соцземледельского муниципального образования на 2022 год была утверждена Решением Совета Соцземледельского муниципального образования от 20.12.2021 года № 8-3 «О бюджете Соцземледельского муниципального образования Балашовского муниципального района Саратовской области на 2022 год». Советом Соцземледельского муниципального образования в 2022 году было принято 11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49,2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33,2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Соцземледель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7 370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Соцземледель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78,7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149,2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528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1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833,6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0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9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35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5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33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29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23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7,2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Соцземледель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3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3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3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1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9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2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17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14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528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35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1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Соцземледель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Соцземледель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7 370,5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Соцземледель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262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7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633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19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,4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Соцземледель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5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8,0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Соцземледель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 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4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 6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0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3,4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68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3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2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82,5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8,7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6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9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Соцземледельского муниципального образования Балашовского муниципального района за 1 полугодие 2022 года» представлен администрацией Соцземледель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Соцземледель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1,0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3,4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1T09:31:00Z</cp:lastPrinted>
  <dcterms:modified xsi:type="dcterms:W3CDTF">2022-07-26T09:49:00Z</dcterms:modified>
  <cp:revision>24</cp:revision>
  <dc:subject/>
  <dc:title> </dc:title>
</cp:coreProperties>
</file>