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Старохопер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Старохопер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Старохопер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Старохоперского муниципального образования Балашовского муниципального района за 1 полугодие 2022 года, по отношению  к показателям, утвержденным решением Старохопер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Старохопер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тарохопер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Старохопер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Старохоперского муниципального образования на 2022 год была утверждена Решением Совета Старохоперского муниципального образования от 21.12.2021 года № 5/2 </w:t>
        <w:br/>
        <w:t xml:space="preserve">«О бюджете Старохопер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Старохоперского муниципального образования в 2022 году было принято 9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702,9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232,1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Старохопер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5 367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Старохопер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5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702,9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766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72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5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893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0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таро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231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04,5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4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9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797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914,1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тарохопер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8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7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2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893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79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4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70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766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23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6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Старохопер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тарохопер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5 367,2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Старохопер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64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 232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022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4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тарохопер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 204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92,2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тарохопер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 2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0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4,5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28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8,1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8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,2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142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8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9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8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4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тарохопер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тарохоперского муниципального образования Балашовского муниципального района за 1 полугодие 2022 года» представлен администрацией Старохоперского муниципального образования Балашовского муниципального района в Контрольно-счетную комиссию 14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тарохопер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6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4,5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е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11:33:00Z</cp:lastPrinted>
  <dcterms:modified xsi:type="dcterms:W3CDTF">2022-07-26T09:42:00Z</dcterms:modified>
  <cp:revision>28</cp:revision>
  <dc:subject/>
  <dc:title> </dc:title>
</cp:coreProperties>
</file>