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Пинеровского </w:t>
        <w:br/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нтрольно – счетной комиссии 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результатам экспертно-аналитического мероприятия </w:t>
        <w:br/>
        <w:t xml:space="preserve">об  исполнении бюджета  Пинеровского муниципального образования Балашовского муниципального района Саратовской области </w:t>
        <w:br/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й кодекс Российской Федерации,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6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ётной комиссии Балашовского муниципального района полномочий контрольно - счетной комиссии Пинеровского муниципального образования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sz w:val="28"/>
          <w:szCs w:val="28"/>
          <w:highlight w:val="white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униципального образования Балашовского муниципального района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проведение проверки и анализа отчета исполнения бюджета Пинеровского муниципального образования Балашовского муниципального района за 1 полугодие 2022 года, по отношению  к показателям, утвержденным решением Пинеровского муниципального образования с внесенными  изменениями в 1 полугодии 2022 года. Подготовка заключения по их результатам и представление его в Совет депутатов Пинер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>: администрация Пинеровского муниципального образования Балашовского муниципального район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Пинеровского  муниципального образовани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ная часть и расходная часть бюджета Пинеровского муниципального образования на 2022 год была утверждена Решением Совета Пинеровского муниципального образования от 24.12.2021 года № 07/02 «О бюджете Пинеровского муниципального образования Балашовского муниципального района Саратовской области на 2022 год»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ом Пинеровского муниципального образования в 2022 году было принято 7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176,6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985,1 тыс.руб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Доходы бюджета Пинеровского МО за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1 416,0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Пинер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60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2 176,6 тыс. рублей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488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 280,9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53,7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7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3,6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 сравнению с аналогичным периодом прошлого года объем поступления доходов бюджета Пине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52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6,3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ие объема доходов обусловлено увеличением собственных доходов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03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8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увеличением безвозмездных поступлений на сумму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4,6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,6%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нализ исполнения доходов Пинеровского МО представлен в таблице №1: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 243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 700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28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03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7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43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2 17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6 48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 05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53,3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ходы бюджета Пинеровского МО за 1 полугодие 2022 года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Пинеровского МО 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11 416,0 тыс. руб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1 полугодия 2022 года плановый объем расходов бюджета Пинеровского МО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569,1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0,0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5 985,1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 148,7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,0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Пинеровского МО увелич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04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7,9%.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color w:val="000000"/>
          <w:sz w:val="28"/>
          <w:szCs w:val="28"/>
        </w:rPr>
        <w:t>Пинеровского МО</w:t>
      </w:r>
      <w:r>
        <w:rPr>
          <w:rFonts w:cs="PT Astra Serif" w:ascii="PT Astra Serif" w:hAnsi="PT Astra Serif"/>
          <w:sz w:val="28"/>
          <w:szCs w:val="28"/>
        </w:rPr>
        <w:t xml:space="preserve"> 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9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5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 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 8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 8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5 9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 1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6,0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исполнение в 1 полугодии 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561,5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1,8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88,2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,1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86,9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6,6%; 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96,4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разование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9,7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2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Физическая культура и спорт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,0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1%.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Выводы к отчету «Об исполнении бюджета Пинеровского муниципального образования Балашовского муниципального района за 1 полугодие 2022 года»</w:t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1 полугодие 2022 года» представлен администрацией Пинеровского муниципального образования Балашовского муниципального района в Контрольно-счетную комиссию 15.07.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Пинеровского муниципального образования Балашовского муниципального района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53,3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26,0%.</w:t>
      </w:r>
    </w:p>
    <w:p>
      <w:pPr>
        <w:pStyle w:val="Normal1"/>
        <w:pBdr/>
        <w:ind w:firstLine="720"/>
        <w:jc w:val="both"/>
        <w:rPr>
          <w:rFonts w:ascii="PT Astra Serif" w:hAnsi="PT Astra Serif" w:eastAsia="Times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10:00Z</dcterms:created>
  <dc:creator>User</dc:creator>
  <dc:description/>
  <cp:keywords/>
  <dc:language>en-US</dc:language>
  <cp:lastModifiedBy>User</cp:lastModifiedBy>
  <cp:lastPrinted>2022-07-22T11:03:00Z</cp:lastPrinted>
  <dcterms:modified xsi:type="dcterms:W3CDTF">2022-07-26T09:49:00Z</dcterms:modified>
  <cp:revision>31</cp:revision>
  <dc:subject/>
  <dc:title> </dc:title>
</cp:coreProperties>
</file>