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Лесн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>об  исполнении бюджета  Лесновского муниципального образования Балашовского муниципального района Саратовской области 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Лес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Лесновского муниципального образования Балашовского муниципального района за 1 полугодие 2022 года, по отношению  к показателям, утвержденным решением Леснов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Лесн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Лесн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Лесновского  муниципального образовани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Лесновского муниципального образования на 2022 год была утверждена Решением Совета Лесновского муниципального образования от 24.12.2021 года № 01/06 «О бюджете Лесновского муниципального образования Балашовского муниципального района Саратовской области на 2022 год»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ом Лесновского муниципального образования в 2022 году было принято 5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441,3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992,3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Леснов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836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Лесн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05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441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861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7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091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0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770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3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Лес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671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08,5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49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0,8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621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762,9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Леснов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41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1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091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49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321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77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62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190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 441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 86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 67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7,6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Леснов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Леснов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836,3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Лесн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156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4,8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992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835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3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Лес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047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70,4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Лес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3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5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8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3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7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 9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 8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 0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3,8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80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3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5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9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582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4,1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6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5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«Физическая культура и спорт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Лесновского муниципального образования Балашовского муниципального района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Лесновского муниципального образования Балашовского муниципального района за 1 полугодие 2022 года» представлен администрацией Лесновского муниципального образования Балашовского муниципального района в Контрольно-счетную комиссию 19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Леснов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7,6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3,8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Лес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07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1T11:33:00Z</cp:lastPrinted>
  <dcterms:modified xsi:type="dcterms:W3CDTF">2022-07-26T09:47:00Z</dcterms:modified>
  <cp:revision>29</cp:revision>
  <dc:subject/>
  <dc:title> </dc:title>
</cp:coreProperties>
</file>