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</w:t>
      </w: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u w:val="single"/>
        </w:rPr>
      </w:pPr>
      <w:r>
        <w:rPr>
          <w:rFonts w:cs="PT Astra Serif" w:ascii="PT Astra Serif" w:hAnsi="PT Astra Serif"/>
          <w:b/>
          <w:u w:val="single"/>
        </w:rPr>
        <w:t>№</w:t>
      </w:r>
      <w:r>
        <w:rPr>
          <w:rFonts w:eastAsia="PT Astra Serif" w:cs="PT Astra Serif" w:ascii="PT Astra Serif" w:hAnsi="PT Astra Serif"/>
          <w:b/>
          <w:u w:val="single"/>
        </w:rPr>
        <w:t xml:space="preserve"> </w:t>
      </w:r>
      <w:r>
        <w:rPr>
          <w:rFonts w:cs="PT Astra Serif" w:ascii="PT Astra Serif" w:hAnsi="PT Astra Serif"/>
          <w:b/>
          <w:u w:val="single"/>
        </w:rPr>
        <w:t>____ от _________2022 года</w:t>
      </w:r>
    </w:p>
    <w:p>
      <w:pPr>
        <w:pStyle w:val="Normal"/>
        <w:ind w:left="567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412309, Саратовская область,</w:t>
      </w:r>
    </w:p>
    <w:p>
      <w:pPr>
        <w:pStyle w:val="Normal"/>
        <w:ind w:left="567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 Балашов, ул. К.Маркса,20</w:t>
      </w:r>
    </w:p>
    <w:p>
      <w:pPr>
        <w:pStyle w:val="Normal"/>
        <w:ind w:left="567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</w:rPr>
        <w:tab/>
      </w:r>
    </w:p>
    <w:p>
      <w:pPr>
        <w:pStyle w:val="Style16"/>
        <w:spacing w:before="120" w:after="120"/>
        <w:ind w:left="-540" w:hanging="0"/>
        <w:jc w:val="right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  <w:bCs/>
          <w:sz w:val="32"/>
          <w:szCs w:val="32"/>
        </w:rPr>
      </w:r>
    </w:p>
    <w:p>
      <w:pPr>
        <w:pStyle w:val="Style16"/>
        <w:spacing w:before="120" w:after="120"/>
        <w:ind w:left="-540" w:hanging="0"/>
        <w:jc w:val="right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  <w:bCs/>
          <w:sz w:val="32"/>
          <w:szCs w:val="32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ключ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Контрольно – счетной комисс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Балашовского муниципального район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48"/>
          <w:szCs w:val="48"/>
        </w:rPr>
        <w:t xml:space="preserve">Репинского </w:t>
        <w:br/>
        <w:t>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Балашовского муниципального район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Сарат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 1 полугодие 2022 года</w:t>
      </w:r>
    </w:p>
    <w:p>
      <w:pPr>
        <w:pStyle w:val="Normal"/>
        <w:jc w:val="center"/>
        <w:rPr>
          <w:rFonts w:ascii="PT Astra Serif" w:hAnsi="PT Astra Serif" w:cs="PT Astra Serif"/>
          <w:sz w:val="48"/>
          <w:szCs w:val="48"/>
        </w:rPr>
      </w:pPr>
      <w:r>
        <w:rPr>
          <w:rFonts w:eastAsia="PT Astra Serif" w:cs="PT Astra Serif" w:ascii="PT Astra Serif" w:hAnsi="PT Astra Serif"/>
          <w:sz w:val="48"/>
          <w:szCs w:val="48"/>
        </w:rPr>
        <w:t xml:space="preserve">  </w:t>
      </w:r>
      <w:r>
        <w:rPr>
          <w:rFonts w:cs="PT Astra Serif" w:ascii="PT Astra Serif" w:hAnsi="PT Astra Serif"/>
          <w:sz w:val="48"/>
          <w:szCs w:val="48"/>
        </w:rPr>
        <w:tab/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Заключение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Контрольно – счетной комиссии Балашовского муниципального район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о результатам экспертно-аналитического мероприятия </w:t>
        <w:br/>
        <w:t xml:space="preserve">об  исполнении бюджета  Репинского муниципального образования Балашовского муниципального района Саратовской области </w:t>
        <w:br/>
        <w:t>за 1 полугодие 2022 год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0" w:leader="none"/>
        </w:tabs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rFonts w:cs="PT Astra Serif" w:ascii="PT Astra Serif" w:hAnsi="PT Astra Serif"/>
          <w:color w:val="000000"/>
          <w:sz w:val="28"/>
          <w:szCs w:val="28"/>
        </w:rPr>
        <w:t>Бюджетный кодекс Российской Федерации,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 о Контрольно-счетной комиссии  Балашовского муниципального района, утвержденное решением Собрания депутатов от 31.03.2011 года № 03/07 (с изменениями),  п. 6 плана работы Контрольно-счетной комиссии  Балашовского муниципального района на 2022 год, утвержденного  распоряжением  председателя Контрольно-счетной комиссии  Балашовского муниципального района от 23.12.2021 года №33 (с изменениями), соглашение  о передаче  Контрольно-счётной комиссии Балашовского муниципального района полномочий контрольно - счетной комиссии Репинского муниципального образования по осуществлению внешнего муниципального финансового контроля.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экспертно - аналитического мероприятия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>: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 xml:space="preserve"> отчет об исполнении  бюджета за 1 полугодие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eastAsia="Times" w:cs="PT Astra Serif" w:ascii="PT Astra Serif" w:hAnsi="PT Astra Serif"/>
          <w:sz w:val="28"/>
          <w:szCs w:val="28"/>
        </w:rPr>
        <w:t xml:space="preserve">2022 года </w:t>
      </w:r>
      <w:r>
        <w:rPr>
          <w:rFonts w:cs="PT Astra Serif" w:ascii="PT Astra Serif" w:hAnsi="PT Astra Serif"/>
          <w:color w:val="000000"/>
          <w:sz w:val="28"/>
          <w:szCs w:val="28"/>
        </w:rPr>
        <w:t>Репинского муниципального образования Балашовского муниципального района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проведение проверки и анализа отчета исполнения бюджета Репинского муниципального образования Балашовского муниципального района за 1 полугодие 2022 года, по отношению  к показателям, утвержденным решением Репинского муниципального образования с внесенными  изменениями в 1 полугодии 2022 года. Подготовка заключения по их результатам и представление его в Совет депутатов Репинского муниципального образования Балашовского муниципального района.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администрация Репинского муниципального образования Балашовского муниципального района.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Исследуемый период</w:t>
      </w:r>
      <w:r>
        <w:rPr>
          <w:rFonts w:cs="PT Astra Serif" w:ascii="PT Astra Serif" w:hAnsi="PT Astra Serif"/>
          <w:color w:val="000000"/>
          <w:sz w:val="28"/>
          <w:szCs w:val="28"/>
        </w:rPr>
        <w:t>: 1 полугодие 2022 года.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ри проведении  экспертно - аналитического мероприятия Контрольно-счетная комиссия основывалась на представленный отчет  исполнения бюджета за 1 полугодие 2022 года Репинского  муниципального образования.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Доходная часть и расходная часть бюджета Репинского муниципального образования на 2022 год была утверждена Решением Совета Репинского муниципального образования от 21.12.2021 года № 10/1 «О бюджете Репинского муниципального образования Балашовского муниципального района Саратовской области на 2022 год». 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Советом Репинского муниципального образования в 2022 году было принято 13 Решений о внесении изменений и дополнений в Решение о бюджете, изменившие плановые показатели бюджета, включая его основные характеристики. В результате внесенных изменений бюджетные назначения на 2022 год составили: 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до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9 481,9 тыс.руб.;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рас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0 499,4 тыс.руб.</w:t>
      </w:r>
    </w:p>
    <w:p>
      <w:pPr>
        <w:pStyle w:val="Normal1"/>
        <w:pBdr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Доходы бюджета Репинского МО за 2022 год.</w:t>
      </w:r>
    </w:p>
    <w:p>
      <w:pPr>
        <w:pStyle w:val="Normal1"/>
        <w:pBdr/>
        <w:spacing w:before="240" w:after="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Доходы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Репинского МО</w:t>
      </w:r>
      <w:r>
        <w:rPr>
          <w:rFonts w:cs="PT Astra Serif" w:ascii="PT Astra Serif" w:hAnsi="PT Astra Serif"/>
          <w:sz w:val="28"/>
          <w:szCs w:val="28"/>
        </w:rPr>
        <w:t xml:space="preserve"> на 2022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 xml:space="preserve">17 632,4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>В течение анализируемого периода плановый объем доходов бюджета Репинского МО на 2022 год увеличен на</w:t>
        <w:br/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 849,5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0,5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9 481,9 тыс. руб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за 1 полугодие 2022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1 257,5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7,8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поступления собственных доходов составил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3 000,1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1,0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безвозмездных поступлений составил в сумме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8 257,4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7,9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. 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о сравнению с аналогичным периодом прошлого года объем поступления доходов бюджета Репинского МО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 636,6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7,0%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величение объема доходов обусловлено увеличением собственных доходов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 838,5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58,3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нижением безвозмездных поступлений на сумму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01,9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,4%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нализ исполнения доходов Репинского МО представлен в таблице №1:</w:t>
      </w:r>
    </w:p>
    <w:p>
      <w:pPr>
        <w:pStyle w:val="Normal1"/>
        <w:pBdr/>
        <w:spacing w:before="240" w:after="0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PT Astra Serif" w:ascii="PT Astra Serif" w:hAnsi="PT Astra Serif"/>
          <w:i/>
          <w:color w:val="000000"/>
          <w:sz w:val="24"/>
          <w:szCs w:val="24"/>
        </w:rPr>
        <w:t>таблица №1</w:t>
      </w:r>
    </w:p>
    <w:tbl>
      <w:tblPr>
        <w:tblW w:w="9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99"/>
        <w:gridCol w:w="1541"/>
        <w:gridCol w:w="1499"/>
        <w:gridCol w:w="1822"/>
        <w:gridCol w:w="150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доходов</w:t>
            </w:r>
          </w:p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полугодие 2021 года, тыс.руб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07.2022 года, тыс.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полугодие 2022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1 полугодию 2021 года, тыс.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Исполнение бюджета за </w:t>
              <w:br/>
              <w:t>1 полугодие 2022 года, %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 161,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 323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 000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 838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,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 459,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 158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 257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-201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7,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9 620,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9 481,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1 257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 636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7,8</w:t>
            </w:r>
          </w:p>
        </w:tc>
      </w:tr>
    </w:tbl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Расходы бюджета Репинского МО за 1 полугодие 2022 года.</w:t>
      </w:r>
    </w:p>
    <w:p>
      <w:pPr>
        <w:pStyle w:val="Normal1"/>
        <w:pBdr/>
        <w:spacing w:before="240" w:after="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асходы бюджета Репинского МО на 2022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>17 632,4 тыс. руб</w:t>
      </w:r>
      <w:r>
        <w:rPr>
          <w:rFonts w:cs="PT Astra Serif" w:ascii="PT Astra Serif" w:hAnsi="PT Astra Serif"/>
          <w:sz w:val="28"/>
          <w:szCs w:val="28"/>
        </w:rPr>
        <w:t xml:space="preserve">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1 полугодия 2022 года плановый объем расходов бюджета Репинского МО на 2022 год 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 867,0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16,3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0 499,4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по расходам за 1 полугодие 2022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1 478,4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6,0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Репинского МО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 191,1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1,6%. 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ение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Репинского МО</w:t>
      </w:r>
      <w:r>
        <w:rPr>
          <w:rFonts w:cs="PT Astra Serif" w:ascii="PT Astra Serif" w:hAnsi="PT Astra Serif"/>
          <w:sz w:val="28"/>
          <w:szCs w:val="28"/>
        </w:rPr>
        <w:t xml:space="preserve"> по разделам классификации расходов отражено </w:t>
      </w:r>
      <w:r>
        <w:rPr>
          <w:rFonts w:cs="PT Astra Serif" w:ascii="PT Astra Serif" w:hAnsi="PT Astra Serif"/>
          <w:color w:val="000000"/>
          <w:sz w:val="28"/>
          <w:szCs w:val="28"/>
        </w:rPr>
        <w:t>в таблице №2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1"/>
        <w:pBdr/>
        <w:ind w:left="7788" w:hanging="0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eastAsia="PT Astra Serif" w:cs="PT Astra Serif" w:ascii="PT Astra Serif" w:hAnsi="PT Astra Serif"/>
          <w:i/>
          <w:color w:val="000000"/>
          <w:sz w:val="24"/>
          <w:szCs w:val="24"/>
        </w:rPr>
        <w:t xml:space="preserve">    </w:t>
      </w:r>
      <w:r>
        <w:rPr>
          <w:rFonts w:cs="PT Astra Serif" w:ascii="PT Astra Serif" w:hAnsi="PT Astra Serif"/>
          <w:i/>
          <w:color w:val="000000"/>
          <w:sz w:val="24"/>
          <w:szCs w:val="24"/>
        </w:rPr>
        <w:t>таблица №2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8"/>
        <w:gridCol w:w="1559"/>
        <w:gridCol w:w="1418"/>
        <w:gridCol w:w="1701"/>
        <w:gridCol w:w="141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Наименование расходов</w:t>
            </w:r>
          </w:p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 xml:space="preserve">Исполнение бюджета за </w:t>
              <w:br/>
              <w:t>1 полугодие 2021 года,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Уточненный бюджет на 01.07.2022 года, 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 xml:space="preserve">Исполнение бюджета за </w:t>
              <w:br/>
              <w:t>1 полугодие 2022 года, 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 xml:space="preserve">Динамика (рост/снижение) по отношению к </w:t>
              <w:br/>
              <w:t>1 полугодию 2021 года, 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 xml:space="preserve">Исполнение бюджета за </w:t>
              <w:br/>
              <w:t>1 полугодие 2022 года, 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 51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 36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 94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- 75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,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9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 75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 07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 7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1,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 0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-3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0 28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 49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1 47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 19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6,0</w:t>
            </w:r>
          </w:p>
        </w:tc>
      </w:tr>
    </w:tbl>
    <w:p>
      <w:pPr>
        <w:pStyle w:val="Normal1"/>
        <w:pBdr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о разделам функциональной классификации исполнение в 1 полугодии 2022 года сложилось следующим образом: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Расходы на 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Общегосударственные вопросы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оставили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 940,8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от исполненных расходов бюджет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6,9%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оборон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97,2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0,8%; 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экономик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9 075,7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79,1%; 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Жилищно – коммунальное хозяйство»-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34,2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,9%;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Социальная политика»-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0,5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3%.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ind w:firstLine="7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Выводы к отчету «Об исполнении бюджета Репинского муниципального образования Балашовского муниципального района за 1 полугодие 2022 года»</w:t>
      </w:r>
    </w:p>
    <w:p>
      <w:pPr>
        <w:pStyle w:val="Normal1"/>
        <w:pBdr/>
        <w:ind w:firstLine="7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1. Отчет «Об исполнении бюджета Репинского муниципального образования Балашовского муниципального района за 1 полугодие 2022 года» представлен администрацией Репинского муниципального образования Балашовского муниципального района в Контрольно-счетную комиссию 19.07.2022 года.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2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Представленный отчет по исполнению бюджета за 1 полугодие 2022 года соответствует требованиям бюджетного законодательства</w:t>
      </w:r>
      <w:r>
        <w:rPr>
          <w:rFonts w:eastAsia="Times" w:cs="PT Astra Serif" w:ascii="PT Astra Serif" w:hAnsi="PT Astra Serif"/>
          <w:sz w:val="28"/>
          <w:szCs w:val="28"/>
        </w:rPr>
        <w:t>.</w:t>
      </w:r>
    </w:p>
    <w:p>
      <w:pPr>
        <w:pStyle w:val="Normal1"/>
        <w:pBdr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3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Исполнение бюджета Репинского муниципального образования Балашовского муниципального района по доходам за 1 полугодие 2022 года составляет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57,8%,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по расходам –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56,0%.</w:t>
      </w:r>
    </w:p>
    <w:p>
      <w:pPr>
        <w:pStyle w:val="Normal1"/>
        <w:pBdr/>
        <w:ind w:firstLine="720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Настоящее заключение составлено в соответствии с Бюджетным кодексом РФ  на 5 листах в двух экземплярах, один из которых представляется в Совет Репинского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едседатель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Т.А. Лутовинова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5:10:00Z</dcterms:created>
  <dc:creator>User</dc:creator>
  <dc:description/>
  <cp:keywords/>
  <dc:language>en-US</dc:language>
  <cp:lastModifiedBy>User</cp:lastModifiedBy>
  <cp:lastPrinted>2022-07-22T11:24:00Z</cp:lastPrinted>
  <dcterms:modified xsi:type="dcterms:W3CDTF">2022-07-26T09:49:00Z</dcterms:modified>
  <cp:revision>29</cp:revision>
  <dc:subject/>
  <dc:title> </dc:title>
</cp:coreProperties>
</file>