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3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город Балаш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за 1 полугодие 2023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результатам экспертно-аналитического мероприятия об  исполнении бюджета  муниципального образования г.Балаш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полугодие2023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3 год, утвержденного  распоряжением  председателя Контрольно-счетной комиссии  Балашовского муниципального района от 20.12.2022 года №26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3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полугодие 2023 года, по отношению  к показателям, утвержденным решением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внесенными  изменениями в 1 полугодии 2023 года. Подготовка заключения по их результатам и представление его в Совет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3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3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оходная часть и расходная часть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была утверждена Решением Совета депутатов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г.Балаш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14.12.2022 года № 86/3 </w:t>
        <w:br/>
        <w:t xml:space="preserve">«О бюджете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и плановый период 2024-2025 годов». Советом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3 году было принято 11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3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28 650,0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67 424,3 тыс.руб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г.Балашов</w:t>
      </w:r>
    </w:p>
    <w:p>
      <w:pPr>
        <w:pStyle w:val="Normal1"/>
        <w:pBdr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1 полугодие 2023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455 698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72 951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25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28 650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53 093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9 384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3 70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равнению с аналогичным периодом прошлого года объем поступления доходов бюджета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0 363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4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3 41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54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 ростом собственных доходов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948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6%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нализ исполнения доход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ставлен в таблице №1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761"/>
        <w:gridCol w:w="1418"/>
        <w:gridCol w:w="1683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3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3 год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2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 xml:space="preserve">1 полугодие 2023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 436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2 3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 384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94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 294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6 2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 709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 41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 730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028 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3 093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0 36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,3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асходы бюджета </w:t>
      </w: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за 1 полугодие 2023года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3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455 698,5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полугодия 2023 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11 725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34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67 424,3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3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66 456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2 198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0,3%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3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3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2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3 года,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9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 9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 1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 7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8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 0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 6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 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 8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 9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5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 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 3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5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4 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067 4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6 4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2 1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,3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полугодии 2023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02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9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 768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3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3 829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2%;</w:t>
      </w:r>
    </w:p>
    <w:p>
      <w:pPr>
        <w:pStyle w:val="Normal"/>
        <w:tabs>
          <w:tab w:val="clear" w:pos="708"/>
          <w:tab w:val="left" w:pos="394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 xml:space="preserve">«Образование» - </w:t>
      </w:r>
      <w:r>
        <w:rPr>
          <w:rFonts w:cs="PT Astra Serif" w:ascii="PT Astra Serif" w:hAnsi="PT Astra Serif"/>
          <w:b/>
          <w:sz w:val="28"/>
          <w:szCs w:val="28"/>
        </w:rPr>
        <w:t>341,0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1%;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30 301,4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8,3%;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 xml:space="preserve"> 153,5 тыс. руб.;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>1 132,9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3%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</w:t>
      </w: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г.Балашов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за 1 полугодие 2023 года»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Отчет «Об исполнении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полугодие 2023 года» представлен </w:t>
      </w:r>
      <w:r>
        <w:rPr>
          <w:rFonts w:cs="PT Astra Serif" w:ascii="PT Astra Serif" w:hAnsi="PT Astra Serif"/>
          <w:sz w:val="28"/>
          <w:szCs w:val="28"/>
        </w:rPr>
        <w:t>муниципальным образованием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Контрольно-счетную комиссию 10.07.2023 года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3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доходам за 1 полугодие 2023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4,3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4,3%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ее заключение составлено в соответствии с Бюджетным кодексом РФ  на 5 листах в трех экземплярах, один из которых представляется в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,  второй экземпляр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администрацию БМР, третий остается в распоряжении Контрольно – сче</w:t>
      </w:r>
      <w:r>
        <w:rPr>
          <w:rFonts w:cs="PT Astra Serif" w:ascii="PT Astra Serif" w:hAnsi="PT Astra Serif"/>
          <w:color w:val="000000"/>
          <w:sz w:val="28"/>
          <w:szCs w:val="28"/>
        </w:rPr>
        <w:t>тной комиссии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3:00Z</dcterms:created>
  <dc:creator>User</dc:creator>
  <dc:description/>
  <cp:keywords/>
  <dc:language>en-US</dc:language>
  <cp:lastModifiedBy>Пользователь Windows</cp:lastModifiedBy>
  <cp:lastPrinted>2022-07-22T13:36:00Z</cp:lastPrinted>
  <dcterms:modified xsi:type="dcterms:W3CDTF">2023-07-12T06:54:00Z</dcterms:modified>
  <cp:revision>34</cp:revision>
  <dc:subject/>
  <dc:title> </dc:title>
</cp:coreProperties>
</file>