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3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20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Normal1"/>
        <w:pBdr/>
        <w:jc w:val="center"/>
        <w:rPr>
          <w:rFonts w:ascii="PT Astra Serif" w:hAnsi="PT Astra Serif" w:cs="PT Astra Serif"/>
          <w:bCs/>
          <w:color w:val="000000"/>
          <w:sz w:val="48"/>
          <w:szCs w:val="48"/>
        </w:rPr>
      </w:pPr>
      <w:r>
        <w:rPr>
          <w:rFonts w:cs="PT Astra Serif" w:ascii="PT Astra Serif" w:hAnsi="PT Astra Serif"/>
          <w:bCs/>
          <w:color w:val="000000"/>
          <w:sz w:val="48"/>
          <w:szCs w:val="48"/>
        </w:rPr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ключение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Контрольно – счетной комиссии 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Балашовского муниципального района 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по результатам экспертно-аналитического мероприятия об исполнении бюджета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Балашовского муниципального района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аратовской области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 1 полугодие 2023 года.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eastAsia="PT Astra Serif" w:cs="PT Astra Serif" w:ascii="PT Astra Serif" w:hAnsi="PT Astra Serif"/>
          <w:color w:val="000000"/>
          <w:sz w:val="48"/>
          <w:szCs w:val="48"/>
        </w:rPr>
        <w:t xml:space="preserve">  </w:t>
      </w:r>
      <w:r>
        <w:rPr>
          <w:rFonts w:cs="PT Astra Serif" w:ascii="PT Astra Serif" w:hAnsi="PT Astra Serif"/>
          <w:color w:val="000000"/>
          <w:sz w:val="48"/>
          <w:szCs w:val="48"/>
        </w:rPr>
        <w:tab/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о результатам экспертно-аналитического мероприятия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 исполнении бюджета 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Саратовской области за 1 полугодие 2023 года.</w:t>
      </w:r>
    </w:p>
    <w:p>
      <w:pPr>
        <w:pStyle w:val="Normal1"/>
        <w:pBdr/>
        <w:tabs>
          <w:tab w:val="clear" w:pos="720"/>
          <w:tab w:val="left" w:pos="567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4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.</w:t>
      </w:r>
    </w:p>
    <w:p>
      <w:pPr>
        <w:pStyle w:val="Normal1"/>
        <w:pBdr/>
        <w:tabs>
          <w:tab w:val="clear" w:pos="720"/>
          <w:tab w:val="left" w:pos="567" w:leader="none"/>
          <w:tab w:val="left" w:pos="319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 </w:t>
      </w:r>
      <w:r>
        <w:rPr>
          <w:rFonts w:cs="PT Astra Serif" w:ascii="PT Astra Serif" w:hAnsi="PT Astra Serif"/>
          <w:color w:val="000000"/>
          <w:sz w:val="28"/>
          <w:szCs w:val="28"/>
        </w:rPr>
        <w:t>2023 года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Балашовского муниципального района за 1 полугодие 2023 года, по отношению  к показателям, утвержденным решением о бюджете  Балашовского муниципального района с внесенными  изменениями в 1 полугодии 2023 года. Подготовка заключения по их результатам и представление его в Собрание депутатов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экспертно - аналитического мероприятия Контрольно-счетная комиссия основывалась на представленный отчет исполнения бюджета за 1 полугодие 2023 года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оходная часть и расходная часть бюджета Балашовского муниципального района на 2023 год была утверждена Решением Собрания депутатов Балашовского муниципального района от 14.12.2022 года № 34/06 «О районном бюджете Балашовского муниципального района Саратовской области на 2023 год и плановый период 2024 и 2025 годов». Собранием депутатов Балашовского муниципального района в 2023 году было принято  12 Решений о внесении изменений и дополнений в Решение о бюджете, изменившие плановые показатели бюджета, включая его основные характеристики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139 301,8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148 098,9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Доходы бюджет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Балашовского муниципального района за 1 полугодие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ы бюджета Балашовского муниципального района на 2023 год первоначально были утвержд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01 220,5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оступление доходов бюджета  Балашовского муниципального района на 2023 год плановый объем доходов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38 081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139 301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025 042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84 297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8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40 744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лашовского муниципального района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5 411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2,7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954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6%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мма безвозмездных поступлений увеличе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2 456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,4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562"/>
        <w:gridCol w:w="1822"/>
        <w:gridCol w:w="15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</w:t>
              <w:br/>
              <w:t xml:space="preserve"> 1 полугодие 2022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</w:t>
              <w:br/>
              <w:t xml:space="preserve"> 1 полугодие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3 года,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1 3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83 93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4 297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954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28 2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655 363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40 744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2 45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09 6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139 301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025 042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5 41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7,9</w:t>
            </w:r>
          </w:p>
        </w:tc>
      </w:tr>
    </w:tbl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асходы бюджета 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Балашовского муниципального района за 1 полугодие 2023 год</w:t>
      </w:r>
      <w:r>
        <w:rPr>
          <w:rFonts w:cs="PT Astra Serif" w:ascii="PT Astra Serif" w:hAnsi="PT Astra Serif"/>
          <w:b/>
          <w:sz w:val="28"/>
          <w:szCs w:val="28"/>
        </w:rPr>
        <w:t>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 w:before="24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сходы бюджета Балашовского муниципального района на 2023 год первоначально были утвержд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01 220,5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В течение </w:t>
        <w:br/>
        <w:t xml:space="preserve">1 полугодия 2023 года плановый объем расходов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46 878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7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148 098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005 067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6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лашовского муниципального района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2 705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,2%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полнение бюджета Балашовского муниципального района по разделам классификации расходов отражено в таблице №2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i/>
          <w:i/>
          <w:color w:val="000000"/>
        </w:rPr>
      </w:pPr>
      <w:r>
        <w:rPr>
          <w:rFonts w:cs="PT Astra Serif" w:ascii="PT Astra Serif" w:hAnsi="PT Astra Serif"/>
          <w:i/>
          <w:color w:val="000000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3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3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2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3 года,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3 7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4 7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 1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1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 0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0 1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 8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8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8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 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6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8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6 8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38 3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8 4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 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0 8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0 6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2 2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 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 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 4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 2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2 3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 2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2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1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 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9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9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12 3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148 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005 0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2 7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6,8</w:t>
            </w:r>
          </w:p>
        </w:tc>
      </w:tr>
    </w:tbl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3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 168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4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Национальная безопасность и правоохранительная деятельность»-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  <w:br/>
        <w:t>3 131,3 тыс.руб. или 0,3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 883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 –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690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разование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– 738 486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73,5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Культура, кинематография» 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2 248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– 37 464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,7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 243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Средства массовой информации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416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Обслуживание муниципального долга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85,1тыс. руб.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Межбюджетные трансферты бюджетам муниципальных образований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950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3%.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Сведения о численности муниципальных служащих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несписочная численность муниципальных служащих Балашовского муниципального района за 1 полугодие 2023 года составила 117 человек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2 525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носительно 1 полугодия 2022 года среднесписочная численность муниципальных служащих Балашовского муниципального района  составляла 120 человек, с расходами на заработную плату и начислениями на неё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 890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Среднесписочная численность работников уменьшилась на 3 человека, расходы на заработную плату увеличились  на  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635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несписочная численность работников муниципальных  учреждений Балашовского муниципального района за 1 полугодие 2023 года составила 2 987 человек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2 889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Относительно 1 полугодия 2022 года среднесписочная численность работников муниципальных учреждений Балашовского муниципального района составляла 3 074 человека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42 162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Среднесписочная численность работников  муниципальных учреждений Балашовского муниципального района уменьшилась  на 87 человек, расходы на заработную плату увеличились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0 727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ведения 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полугодие 2023 года отражено в таблице №3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</w:rPr>
      </w:pPr>
      <w:r>
        <w:rPr>
          <w:rFonts w:eastAsia="PT Astra Serif" w:cs="PT Astra Serif" w:ascii="PT Astra Serif" w:hAnsi="PT Astra Serif"/>
          <w:i/>
          <w:color w:val="000000"/>
        </w:rPr>
        <w:t xml:space="preserve">       </w:t>
      </w:r>
      <w:r>
        <w:rPr>
          <w:rFonts w:cs="PT Astra Serif" w:ascii="PT Astra Serif" w:hAnsi="PT Astra Serif"/>
          <w:i/>
          <w:color w:val="000000"/>
        </w:rPr>
        <w:t>таблица №3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8"/>
        <w:gridCol w:w="1275"/>
        <w:gridCol w:w="1418"/>
        <w:gridCol w:w="1417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атегория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Численность работников за 1 полугодие 2022 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сходы на оплату труда 1 полугодие 2022года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Численность работников за 1 полугодие 2023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сходы на оплату труда 1 полугодие 2023 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 /снижение) по отношению к 1 полугодию 2022 года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полугодию 2022 года, (тыс.руб.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 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 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63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Работник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42 1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22 8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 727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77 0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65 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 362,0</w:t>
            </w:r>
          </w:p>
        </w:tc>
      </w:tr>
    </w:tbl>
    <w:p>
      <w:pPr>
        <w:pStyle w:val="Normal1"/>
        <w:pBdr/>
        <w:ind w:firstLine="567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ind w:firstLine="567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567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Балашовского муниципального района за 1 полугодие 2023 года»</w:t>
      </w:r>
    </w:p>
    <w:p>
      <w:pPr>
        <w:pStyle w:val="Normal1"/>
        <w:pBdr/>
        <w:ind w:firstLine="567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  Отчет  «Об исполнении бюджета  Балашовского муниципального района за 1 полугодие 2023 года» представлен администрацией  Балашовского муниципального района в Контрольно-счетную комиссию 12.07.2023 года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тчет </w:t>
      </w:r>
      <w:r>
        <w:rPr>
          <w:rFonts w:cs="PT Astra Serif" w:ascii="PT Astra Serif" w:hAnsi="PT Astra Serif"/>
          <w:color w:val="000000"/>
          <w:sz w:val="28"/>
          <w:szCs w:val="28"/>
        </w:rPr>
        <w:t>«Об исполнении бюджета Балашовского муниципального</w:t>
        <w:br/>
        <w:t xml:space="preserve">района за 1 полугодие 2023 года»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алашовского муниципального района по доходам за 1 полугодие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47,9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 xml:space="preserve">46,8%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Times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трёх экземплярах, один из которых предоставляется в Собрание депутатов Балашовского муниципального района, второй экземпляр предоставляется в администрацию Балашовского муниципального района, трети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4</w:t>
    </w:r>
    <w:r>
      <w:rPr>
        <w:sz w:val="24"/>
        <w:szCs w:val="24"/>
        <w:color w:val="000000"/>
      </w:rPr>
      <w:fldChar w:fldCharType="end"/>
    </w:r>
  </w:p>
  <w:p>
    <w:pPr>
      <w:pStyle w:val="Normal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8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2:00Z</dcterms:created>
  <dc:creator>Lenovo</dc:creator>
  <dc:description/>
  <cp:keywords/>
  <dc:language>en-US</dc:language>
  <cp:lastModifiedBy>Пользователь Windows</cp:lastModifiedBy>
  <cp:lastPrinted>2023-07-28T09:53:00Z</cp:lastPrinted>
  <dcterms:modified xsi:type="dcterms:W3CDTF">2023-07-28T06:00:00Z</dcterms:modified>
  <cp:revision>37</cp:revision>
  <dc:subject/>
  <dc:title/>
</cp:coreProperties>
</file>