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48"/>
          <w:szCs w:val="48"/>
        </w:rPr>
      </w:pPr>
      <w:r>
        <w:rPr>
          <w:rFonts w:cs="PT Astra Serif" w:ascii="PT Astra Serif" w:hAnsi="PT Astra Serif"/>
          <w:b/>
          <w:bCs/>
          <w:sz w:val="48"/>
          <w:szCs w:val="4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Лесновского муниципального         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полугодие 2023 года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400"/>
        <w:jc w:val="center"/>
        <w:rPr/>
      </w:pPr>
      <w:r>
        <w:rPr>
          <w:rFonts w:eastAsia="PT Astra Serif" w:cs="PT Astra Serif" w:ascii="PT Astra Serif" w:hAnsi="PT Astra Serif"/>
          <w:b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sz w:val="32"/>
          <w:szCs w:val="32"/>
        </w:rPr>
        <w:t>Лесновского муниципального образования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за 1 полугодие 2023 года</w:t>
      </w:r>
    </w:p>
    <w:p>
      <w:pPr>
        <w:pStyle w:val="Normal"/>
        <w:tabs>
          <w:tab w:val="clear" w:pos="708"/>
          <w:tab w:val="left" w:pos="2835" w:leader="none"/>
        </w:tabs>
        <w:spacing w:lineRule="exact" w:line="400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3 год, утвержденного  распоряжением  председателя Контрольно-счетной комиссии  Балашовского муниципального района от 20.12.2022 года №26, соглашение  о передаче  Контрольно-счё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Леснов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полугодие 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3 года </w:t>
      </w:r>
      <w:r>
        <w:rPr>
          <w:rFonts w:cs="PT Astra Serif" w:ascii="PT Astra Serif" w:hAnsi="PT Astra Serif"/>
          <w:color w:val="000000"/>
          <w:sz w:val="28"/>
          <w:szCs w:val="28"/>
        </w:rPr>
        <w:t>Леснов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проведение проверки и анализа отчета исполнения бюджета  Лесновского муниципального образования Балашовского муниципального района за 1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полугодие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, по отношению  к показателям, утвержденным решением Лесновского муниципального образования с внесенными  изменениями в 1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полугоди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и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. Подготовка заключения по их результатам и представление его в Совет депутатов Леснов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Леснов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1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полугоди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и проведении  экспертно- аналитического мероприятия Контрольно-счетная комиссия основывалась на представленный отчет  исполнения бюджета за 1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полугоди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 Лесновского  муниципального образования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 бюджета Лесновского муниципального образования на 2023 год была утверждена Решением Совета Лесновского муниципального образования от 19.12.2022 года № 01/18 «О бюджете Лесновского муниципального образования Балашовского муниципального района Саратовской области на 2023 год и плановый период 2024 и 2025 годов». Советом Лесновского муниципального образования в 2023 году было принято 7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3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238,8 тыс.руб.;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268,2 тыс.руб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Доходы бюджета Лесновского МО за 2023 год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Лесновского МО</w:t>
      </w:r>
      <w:r>
        <w:rPr>
          <w:rFonts w:cs="PT Astra Serif" w:ascii="PT Astra Serif" w:hAnsi="PT Astra Serif"/>
          <w:sz w:val="28"/>
          <w:szCs w:val="28"/>
        </w:rPr>
        <w:t xml:space="preserve">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6 839,4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Лесновского МО на 2023 год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99,4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238,8 тыс. рублей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полугоди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749,0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4,2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583,3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7,9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5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,4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Леснов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 112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4,0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меньшение объема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07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4,3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нижением безвозмездных поступлений в сумм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604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4,0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Лесновского МО представлен в таблице №1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2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3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2 кварталу 2022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3 года, 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091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175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583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507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7,9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770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063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5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2 604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4 861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 238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749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3 112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4,2</w:t>
            </w:r>
          </w:p>
        </w:tc>
      </w:tr>
    </w:tbl>
    <w:p>
      <w:pPr>
        <w:pStyle w:val="Normal1"/>
        <w:pBdr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бюджета Лесновского МО за 1 полугодие 2023 год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Лесновского МО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6 839,4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2 квартала 2023 года плановый объем расходов бюджета Лесновского МО на 2023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428,8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20,9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268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полугодие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574,5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,0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Леснов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 261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7,4%.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Леснов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276"/>
        <w:ind w:left="7788" w:hanging="0"/>
        <w:jc w:val="both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2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3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3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2 кварталу 2022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3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80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367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036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6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3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5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5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3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безопасность и правоохранитель-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582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563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78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3 20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16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95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6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20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9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1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3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4 835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8 268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574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3 261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9,0</w:t>
            </w:r>
          </w:p>
        </w:tc>
      </w:tr>
    </w:tbl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2 квартале 2023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</w:t>
        <w:br/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036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5,8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0,5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,3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78,2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4,0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6,6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,1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-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,5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6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Физическая культура и спорт»-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,0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2%;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Выводы к отчету «Об исполнении бюджета Лесновского муниципального образования Балашовского муниципального района </w:t>
        <w:br/>
        <w:t>за 1 полугодие 2023 года»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Лесновского муниципального образования Балашовского муниципального района за 1 полугодие 2023 года» представлен администрацией Лесновского муниципального образования Балашовского муниципального района в Контрольно-счетную комиссию 19.07.2023 год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Представленный отчет по исполнению  бюджета за 1 </w:t>
      </w:r>
      <w:r>
        <w:rPr>
          <w:rFonts w:cs="PT Astra Serif" w:ascii="PT Astra Serif" w:hAnsi="PT Astra Serif"/>
          <w:color w:val="000000"/>
          <w:sz w:val="28"/>
          <w:szCs w:val="28"/>
        </w:rPr>
        <w:t>полугодие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2023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Лесновского муниципального образования Балашовского муниципального района по доходам за 1 </w:t>
      </w:r>
      <w:r>
        <w:rPr>
          <w:rFonts w:cs="PT Astra Serif" w:ascii="PT Astra Serif" w:hAnsi="PT Astra Serif"/>
          <w:color w:val="000000"/>
          <w:sz w:val="28"/>
          <w:szCs w:val="28"/>
        </w:rPr>
        <w:t>полугодие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2023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24,2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19,0%.</w:t>
      </w:r>
    </w:p>
    <w:p>
      <w:pPr>
        <w:pStyle w:val="Normal1"/>
        <w:pBdr/>
        <w:spacing w:lineRule="auto" w:line="276"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Лесн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5:52:00Z</dcterms:created>
  <dc:creator>User</dc:creator>
  <dc:description/>
  <cp:keywords/>
  <dc:language>en-US</dc:language>
  <cp:lastModifiedBy>Пользователь Windows</cp:lastModifiedBy>
  <cp:lastPrinted>2023-07-25T10:49:00Z</cp:lastPrinted>
  <dcterms:modified xsi:type="dcterms:W3CDTF">2023-07-25T06:50:00Z</dcterms:modified>
  <cp:revision>15</cp:revision>
  <dc:subject/>
  <dc:title> </dc:title>
</cp:coreProperties>
</file>