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1полугодие 2023 года</w:t>
      </w:r>
      <w:r>
        <w:rPr>
          <w:rFonts w:cs="PT Astra Serif" w:ascii="PT Astra Serif" w:hAnsi="PT Astra Serif"/>
          <w:b/>
          <w:sz w:val="48"/>
          <w:szCs w:val="48"/>
          <w:lang w:val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1 полугодие 2023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 Балашовского муниципального района на 2023 год, утвержденного распоряжением  председателя Контрольно-счетной комиссии  Балашовского муниципального района от 20.12.2022 года №26, соглашение 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Репинского муниципального образования Балашовского муниципального район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, по отношению  к показателям, утвержденным решением Репинского муниципального образования с внесенными  изменениями в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епи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исполнения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Репи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епинского муниципального образования на 2023 год была утверждена Решением Совета Репинского муниципального образования от 21.12.2022 года № 40/1 «О бюджете Репинского муниципального образования Балашовского муниципального района Саратовской области на 2023 год и плановый период 2024 и 2025 годов». Советом Репинского муниципального образования в 2023 году было принято 12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8 941,1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0 126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епинского МО за 2023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43 365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епин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575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8 94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полугод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5 166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3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643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 522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 908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45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3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 26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8,4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епи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499"/>
        <w:gridCol w:w="1541"/>
        <w:gridCol w:w="1499"/>
        <w:gridCol w:w="1822"/>
        <w:gridCol w:w="150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2 квартал 2023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0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20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4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25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0 73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 52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 2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25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8 94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5 16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 90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3,9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епинского МО за 1 полугодие 2023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епинского МО 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43 365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3 года плановый объем расходов бюджета Репинского МО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761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0 12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4 759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3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 28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5,5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2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2 кварталу 2022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2 квартал 2023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4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9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52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8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07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3 74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 57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 5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7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47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0 12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4 75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 28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3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полугодии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52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4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2 578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5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 за 1 полугодие 2023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1 полугодие 2023 года» представлен администрацией Репинского муниципального образования Балашовского муниципального района в Контрольно-счетную комиссию 19.07.2023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епинского муниципального образования Балашовского муниципального района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3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3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58:00Z</dcterms:created>
  <dc:creator>User</dc:creator>
  <dc:description/>
  <cp:keywords/>
  <dc:language>en-US</dc:language>
  <cp:lastModifiedBy>Пользователь Windows</cp:lastModifiedBy>
  <cp:lastPrinted>2023-07-21T11:01:00Z</cp:lastPrinted>
  <dcterms:modified xsi:type="dcterms:W3CDTF">2023-07-21T07:02:00Z</dcterms:modified>
  <cp:revision>14</cp:revision>
  <dc:subject/>
  <dc:title> </dc:title>
</cp:coreProperties>
</file>