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Тернов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Тернов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ер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Тер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ерновского муниципального образования на 2023 год была утверждена Решением Совета Терновского муниципального образования от 21.12.2022 года № 37/1 «О бюджете Терновского муниципального образования Балашовского муниципального района Саратовской области на 2023 год и плановый период 2024 и 2025 годов». Советом Терновского муниципального образования в 2023 году было принято 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87,5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254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ернов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4 988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3 год уменьш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98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55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741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44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2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 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614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ерн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7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12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41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3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727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5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 61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30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98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85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 44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ернов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ерн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4 988,1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Терн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266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1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25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2 квартал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32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44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0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6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52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5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о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82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64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 68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1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9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3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6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16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 25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32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 84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,2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5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3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3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3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3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1 полугодие 2023 года» представлен администрацией Тернов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ернов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8,2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User</dc:creator>
  <dc:description/>
  <cp:keywords/>
  <dc:language>en-US</dc:language>
  <cp:lastModifiedBy>Пользователь Windows</cp:lastModifiedBy>
  <cp:lastPrinted>2023-07-21T10:51:00Z</cp:lastPrinted>
  <dcterms:modified xsi:type="dcterms:W3CDTF">2023-07-21T06:52:00Z</dcterms:modified>
  <cp:revision>17</cp:revision>
  <dc:subject/>
  <dc:title> </dc:title>
</cp:coreProperties>
</file>