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Контрольно – счетной комисси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Соцземледель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3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Соцземледель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полугодие 2023 года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Соцземледельского муниципального образования Балашовского муниципального района за 1 полугодие 2023 года, по отношению  к показателям, утвержденным решением Соцземледельского муниципального образования с внесенными  изменениями в 1 полугодии 2023 года. Подготовка заключения по их результатам и представление его в Совет депутатов Соцземледель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Соцземледель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полугодие 2023 года Соцземледель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Соцземледельского муниципального образования на 2023 год была утверждена Решением Совета Соцземледельского муниципального образования от 16.12.2022 года № 34-4 «О бюджете Соцземледельского муниципального образования Балашовского муниципального района Саратовской области на 2023 год и плановый период 2024 и 2025 годов». Советом Соцземледельского муниципального образования за 1 полугодие 2023 года было принято 3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828,0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663,3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Соцземледельского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7 828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828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917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2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379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9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537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1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Соцземледель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388,2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4,4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54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4,8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842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08,8%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2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833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485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379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45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95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342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537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84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528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828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 91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38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2,8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Соцземледельского МО </w:t>
      </w:r>
    </w:p>
    <w:p>
      <w:pPr>
        <w:pStyle w:val="Normal1"/>
        <w:pBdr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за 1 полугодие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Соцземледель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7 828,6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3 года плановый объем расходов бюджета Соцземледель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34,7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0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663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874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6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Соцземледель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854,4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41,3%. </w:t>
      </w: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таблица №2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2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 168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97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22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7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82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486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607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824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019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 663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 874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854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6,3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2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226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,2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6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3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607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4,0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- 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4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Соцземледельского муниципального образования Балашовского муниципального района за 1 полугодие 2023 года»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Соцземледельского муниципального образования Балашовского муниципального района за 1 полугодие 2023 года» представлен администрацией Соцземледельского муниципального образования Балашовского муниципального района в Контрольно-счетную комиссию 18.07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полугодие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Соцземледельского муниципального образования Балашовского муниципального района по доходам за 1 полугодие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2,8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6,3%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Соцземледель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27:00Z</dcterms:created>
  <dc:creator>User</dc:creator>
  <dc:description/>
  <cp:keywords/>
  <dc:language>en-US</dc:language>
  <cp:lastModifiedBy>Пользователь Windows</cp:lastModifiedBy>
  <cp:lastPrinted>2023-07-26T10:37:00Z</cp:lastPrinted>
  <dcterms:modified xsi:type="dcterms:W3CDTF">2023-07-26T06:40:00Z</dcterms:modified>
  <cp:revision>15</cp:revision>
  <dc:subject/>
  <dc:title> </dc:title>
</cp:coreProperties>
</file>