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Большемелик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Большемелик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Большемеликского муниципального образования Балашовского муниципального района за 1 полугодие  2023 года, по отношению  к показателям, утвержденным решением Большемеликского муниципального образования с внесенными  изменениями в 1 полугодии 2023 года. Подготовка заключения по их результатам и представление его в Совет депутатов Большемелик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ольшемеликского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полугодие 2023 года Большемелик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Большемеликского муниципального образования на 2023 год была утверждена Решением Совета Большемеликского муниципального образования от 21.12.2022 года № 1-29/5 «О бюджете Большемеликского муниципального образования Балашовского муниципального района Саратовской области на 2023 год и плановый период 2024 и 2025 годов». Советом Большемеликского муниципального образования в 2023 году было принято 8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479,4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149,3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Большемелик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на 2023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6 303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Большемелик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175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3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479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 462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059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402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ольшемелик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5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,7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3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0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1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7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Анализ исполнения доходов Большемеликского МО представлен в таблице №1: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175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95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59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534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526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40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3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70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 47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462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5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6,6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Большемеликского МО </w:t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1 полугодие 2023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6 303,8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2 квартала  2023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845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149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 091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2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ольшемелик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5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,0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6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19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94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7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2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25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 05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90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4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6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9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84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9 149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09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75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2,7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794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8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1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906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8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1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8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3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Большемеликского муниципального образования Балашовского муниципального района за 1 полугодие 2023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ольшемеликского муниципального образования Балашовского муниципального района за 1 полугодие 2023 года» представлен администрацией Большемеликского муниципального образования Балашовского муниципального района в Контрольно-счетную комиссию 19.07.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Представленный отчет по исполнению 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ольшемеликского муниципального образования Балашовского муниципального района по доходам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6,6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2,7%.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ольшемелик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49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3:00Z</dcterms:created>
  <dc:creator>User</dc:creator>
  <dc:description/>
  <cp:keywords/>
  <dc:language>en-US</dc:language>
  <cp:lastModifiedBy>Пользователь Windows</cp:lastModifiedBy>
  <cp:lastPrinted>2023-07-31T10:23:00Z</cp:lastPrinted>
  <dcterms:modified xsi:type="dcterms:W3CDTF">2023-07-31T06:25:00Z</dcterms:modified>
  <cp:revision>22</cp:revision>
  <dc:subject/>
  <dc:title> </dc:title>
</cp:coreProperties>
</file>