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Родничков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Родничков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однич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Роднич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одничковского муниципального образования на 2023год была утверждена Решением Совета Родничковского муниципального образования от 19.12.2022 года № 47-1 «О бюджете Родничковского муниципального образования Балашовского муниципального района Саратовской области на 2023 год и плановый период 2024 и 2025 годов». Советом Родничковского муниципального образования в 2023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85,9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46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одничковского МО за 2023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0 656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9,4 тыс.руб. или на 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8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561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75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985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0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9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однич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4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59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7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28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8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98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9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330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08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56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3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8,2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одничковского МО за 1 полугодие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одничков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0 656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Родничков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9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4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333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расходов бюджета Родничк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3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8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6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5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9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5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52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22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29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2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46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4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33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3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4,6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2 квартале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56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5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29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0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Родничковского муниципального образования Балашовского муниципального района </w:t>
        <w:br/>
        <w:t>за 1 полугодие 2023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1 полугодие  2023 года» представлен администрацией Родничковского муниципального образования Балашовского муниципального района в Контрольно-счетную комиссию 20.07.2023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Представленный отчет по исполнению  бюджета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одничковского муниципального образования Балашовского муниципального района по доходам за 1 </w:t>
      </w:r>
      <w:r>
        <w:rPr>
          <w:rFonts w:cs="PT Astra Serif" w:ascii="PT Astra Serif" w:hAnsi="PT Astra Serif"/>
          <w:color w:val="000000"/>
          <w:sz w:val="28"/>
          <w:szCs w:val="28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8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4,6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User</dc:creator>
  <dc:description/>
  <cp:keywords/>
  <dc:language>en-US</dc:language>
  <cp:lastModifiedBy>Пользователь Windows</cp:lastModifiedBy>
  <cp:lastPrinted>2023-07-26T09:47:00Z</cp:lastPrinted>
  <dcterms:modified xsi:type="dcterms:W3CDTF">2023-07-26T05:48:00Z</dcterms:modified>
  <cp:revision>9</cp:revision>
  <dc:subject/>
  <dc:title> </dc:title>
</cp:coreProperties>
</file>