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Новопокр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3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sz w:val="36"/>
          <w:szCs w:val="36"/>
        </w:rPr>
        <w:t xml:space="preserve"> 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Новопокр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1 полугодие 2023 года</w:t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Новопокр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Новопокр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Новопокровского муниципального образования Балашовского муниципального района за 1 полугодие 2023 года, по отношению  к показателям, утвержденным решением Новопокровского муниципального образования с внесенными  изменениями в 1 полугодии 2023 года. Подготовка заключения по их результатам и представление его в Совет депутатов Новопокр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Новопокр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полугодие 2023 года Новопокров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Новопокровского муниципального образования на 2023 год была утверждена Решением Совета Новопокровского муниципального образования от 20.12.2022 года № 37-01 «О бюджете Новопокровского муниципального образования Балашовского муниципального района Саратовской области на 2023 год и плановый период 2024 и 2025 годов ». Советом Новопокровского муниципального образования в 2023 году было принято 10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843,0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537,9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Новопокровского МО за 2023 год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Новопокр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7 349,8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Новопокровского МО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93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843,0 тыс. рублей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904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4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750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7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4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Новопокр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5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,8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меньшение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3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,6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7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7,7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Новопокровского МО представлен в таблице №1</w:t>
      </w:r>
    </w:p>
    <w:p>
      <w:pPr>
        <w:pStyle w:val="Normal1"/>
        <w:pBdr/>
        <w:spacing w:lineRule="auto" w:line="276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2 квартал 2023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893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661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75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43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7,8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6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181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4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7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980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 843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904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75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4,3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Новопокровского МО за 1 полугодие 2023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Новопокров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7 349,8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3 года плановый объем расходов бюджета Новопокров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188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6,2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537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863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Новопокр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27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1,4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Новопокр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00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540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028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9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575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82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93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93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7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535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 53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863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27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1,8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2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</w:t>
        <w:br/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028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5,2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0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,7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82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1,3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7,9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5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3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eastAsia="Arial Narrow" w:cs="PT Astra Serif"/>
          <w:b/>
          <w:b/>
          <w:i/>
          <w:i/>
          <w:color w:val="000000"/>
          <w:sz w:val="28"/>
          <w:szCs w:val="28"/>
        </w:rPr>
      </w:pP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Новопокровского муниципального образования Балашовского муниципального района</w:t>
        <w:br/>
        <w:t xml:space="preserve"> за 1 полугодие 2023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Новопокровского муниципального образования Балашовского муниципального района за 1 полугодие 2023 года» представлен администрацией Новопокровского муниципального образования Балашовского муниципального района в Контрольно-счетную комиссию 19.07.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Представленный отчет по исполнению  бюджета за 1 </w:t>
      </w:r>
      <w:r>
        <w:rPr>
          <w:rFonts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Новопокровского муниципального образования Балашовского муниципального района по доходам за 1 </w:t>
      </w:r>
      <w:r>
        <w:rPr>
          <w:rFonts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24,3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21,8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Новопокр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22:00Z</dcterms:created>
  <dc:creator>User</dc:creator>
  <dc:description/>
  <cp:keywords/>
  <dc:language>en-US</dc:language>
  <cp:lastModifiedBy>Пользователь Windows</cp:lastModifiedBy>
  <cp:lastPrinted>2023-07-28T10:49:00Z</cp:lastPrinted>
  <dcterms:modified xsi:type="dcterms:W3CDTF">2023-07-28T06:55:00Z</dcterms:modified>
  <cp:revision>14</cp:revision>
  <dc:subject/>
  <dc:title> </dc:title>
</cp:coreProperties>
</file>