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Малосемен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3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Малосеменовского муниципального образования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32"/>
          <w:szCs w:val="32"/>
        </w:rPr>
        <w:t>за 1 полугодие 2023 года.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ёновского 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еновского 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Малосеменовского  муниципального образования Балашовского муниципального района за 1 полугодие  2023 года, по отношению  к показателям, утвержденным решением Малосеменовского  муниципального образования с внесенными  изменениями в 1 полугодии 2023 года. Подготовка заключения по их результатам и представление его в Совет депутатов Малосеменовского 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Малосемен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исполнения бюджета за 1 полугодие 2023 года Малосеменовского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Малосеменовского  муниципального образования на 2023 год была утверждена Решением Совета Малосеменовского  муниципального образования от 21.12.2022 года № 54/1 «О бюджете Малосемёновского  муниципального образования Балашовского муниципального района Саратовской области на 2023 год и плановый период 2024 и 2025 годов». Советом Малосеменовского  муниципального образования в 2023 году было принято 9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040,6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349,1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Малосеменовского 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ен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7 705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Малосеменов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34,9 тыс.руб. или 4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040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 194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9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027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67,4 тыс.руб или 4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Малосеменовского 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823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6,3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ростом собственных доходов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321,1 тыс.руб. или на 77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нижением безвозмездных поступлений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144,3 тыс.руб или на 94,9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>Анализ исполнения доходов представлен в таблице №1:</w:t>
        <w:tab/>
        <w:tab/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939"/>
        <w:gridCol w:w="1559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706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509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027,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,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311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3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7,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 1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 018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040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 194,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1 8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9,7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Малосеменовского МО </w:t>
        <w:br/>
        <w:t>за 1 полугодие 2023 го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Малосемёнов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7 705,7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1 полугодия  2023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43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8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sz w:val="28"/>
          <w:szCs w:val="28"/>
        </w:rPr>
        <w:t>в окончательном варианте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8 349,1 тыс.руб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809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Малосемен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391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5,2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ен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421"/>
        <w:gridCol w:w="1497"/>
        <w:gridCol w:w="1421"/>
        <w:gridCol w:w="1822"/>
        <w:gridCol w:w="146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квартал 2023 года, 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51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08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47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92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83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 696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,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 20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349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809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3 39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1,7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полугодии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347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4,5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7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1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32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3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6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Малосеменовского  муниципального образования Балашовского муниципального района </w:t>
        <w:br/>
        <w:t>за 1 полугодие 2023 года»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Малосемёновского  муниципального образования Балашовского муниципального района за 1 полугодие 2023 года» представлен администрацией Малосеменовского  муниципального образования Балашовского муниципального района в Контрольно-счетную комиссию 19.07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Представленный отчет по исполнению  бюджета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Малосеменовского  муниципального образования Балашовского муниципального района по доходам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39,7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1,7%.</w:t>
      </w:r>
    </w:p>
    <w:p>
      <w:pPr>
        <w:pStyle w:val="Normal1"/>
        <w:pBdr/>
        <w:spacing w:lineRule="auto" w:line="276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Малосеменовского 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13:00Z</dcterms:created>
  <dc:creator>User</dc:creator>
  <dc:description/>
  <cp:keywords/>
  <dc:language>en-US</dc:language>
  <cp:lastModifiedBy>Пользователь Windows</cp:lastModifiedBy>
  <cp:lastPrinted>2023-07-28T10:43:00Z</cp:lastPrinted>
  <dcterms:modified xsi:type="dcterms:W3CDTF">2023-07-28T06:43:00Z</dcterms:modified>
  <cp:revision>21</cp:revision>
  <dc:subject/>
  <dc:title> </dc:title>
</cp:coreProperties>
</file>