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/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 Саратовская область, 412300,</w:t>
      </w:r>
    </w:p>
    <w:p>
      <w:pPr>
        <w:pStyle w:val="Normal"/>
        <w:ind w:left="-540" w:hanging="0"/>
        <w:jc w:val="both"/>
        <w:rPr/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</w:rPr>
        <w:tab/>
        <w:t xml:space="preserve">            </w:t>
        <w:tab/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48"/>
          <w:szCs w:val="48"/>
        </w:rPr>
      </w:pPr>
      <w:r>
        <w:rPr>
          <w:rFonts w:cs="PT Astra Serif" w:ascii="PT Astra Serif" w:hAnsi="PT Astra Serif"/>
          <w:b/>
          <w:bCs/>
          <w:sz w:val="48"/>
          <w:szCs w:val="4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48"/>
          <w:szCs w:val="48"/>
        </w:rPr>
        <w:t>Тростянского 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Балашовского муниципальн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 1 полугодие 2023 года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ab/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  <w:lang w:val="en-US"/>
        </w:rPr>
      </w:pPr>
      <w:r>
        <w:rPr>
          <w:rFonts w:cs="PT Astra Serif" w:ascii="PT Astra Serif" w:hAnsi="PT Astra Serif"/>
          <w:sz w:val="36"/>
          <w:szCs w:val="36"/>
          <w:lang w:val="en-US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Заключение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муниципального района 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exact" w:line="400"/>
        <w:jc w:val="center"/>
        <w:rPr/>
      </w:pPr>
      <w:r>
        <w:rPr>
          <w:rFonts w:eastAsia="PT Astra Serif" w:cs="PT Astra Serif" w:ascii="PT Astra Serif" w:hAnsi="PT Astra Serif"/>
          <w:b/>
          <w:sz w:val="32"/>
          <w:szCs w:val="32"/>
        </w:rPr>
        <w:t xml:space="preserve"> </w:t>
      </w:r>
      <w:r>
        <w:rPr>
          <w:rFonts w:cs="PT Astra Serif" w:ascii="PT Astra Serif" w:hAnsi="PT Astra Serif"/>
          <w:b/>
          <w:sz w:val="32"/>
          <w:szCs w:val="32"/>
        </w:rPr>
        <w:t>Тростянского 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Балашовского муниципальн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Саратовской области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  <w:sz w:val="32"/>
          <w:szCs w:val="32"/>
        </w:rPr>
        <w:t>за 1 полугодие 2023 года.</w:t>
      </w:r>
    </w:p>
    <w:p>
      <w:pPr>
        <w:pStyle w:val="Normal1"/>
        <w:pBdr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6 плана работы Контрольно-счетной комиссии  Балашовского муниципального района на 2023 год, утвержденного  распоряжением  председателя Контрольно-счетной комиссии  Балашовского муниципального района от 20.12.2022 года №26, соглашение  о передаче  Контрольно-счетной комиссии Балашовского муниципального района полномочий контрольно - счетной комисси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Тростян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>: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 отчет об исполнении  бюджета за 1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полугодие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eastAsia="Times" w:cs="PT Astra Serif" w:ascii="PT Astra Serif" w:hAnsi="PT Astra Serif"/>
          <w:sz w:val="28"/>
          <w:szCs w:val="28"/>
        </w:rPr>
        <w:t xml:space="preserve">2023 года </w:t>
      </w:r>
      <w:r>
        <w:rPr>
          <w:rFonts w:cs="PT Astra Serif" w:ascii="PT Astra Serif" w:hAnsi="PT Astra Serif"/>
          <w:color w:val="000000"/>
          <w:sz w:val="28"/>
          <w:szCs w:val="28"/>
        </w:rPr>
        <w:t>Тростянского муниципального образования Балашовского муниципального района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: проведение проверки и анализа отчета исполнения бюджета  Тростянского муниципального образования Балашовского муниципального района за 1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полугодие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2023 года, по отношению  к показателям, утвержденным решением Тростянского муниципального образования с внесенными  изменениями в 1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полугодии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2023 года. Подготовка заключения по их результатам и представление его в Совет депутатов Тростянского муниципального образования Балашовского муниципального район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администрация Тростянского  муниципального образования  Балашовского муниципального район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Исследуемый период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: 1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полугодие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2023 год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и проведении  экспертно- аналитического мероприятия Контрольно-счетная комиссия основывалась на представленный отчет  исполнения бюджета за 1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полугодие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2023 года Тростянского  муниципального образования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Доходная часть и расходная часть  бюджета Тростянского муниципального образования на 2023 год была утверждена Решением Совета Тростянского муниципального образования от 20.12.2022 года № 54/23 «О бюджете Тростянского муниципального образования Балашовского муниципального района Саратовской области на 2023 год и плановый период 2024 и 2025 годов». Советом Тростянского муниципального образования в 2023 году было принято 6 Решений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3 год составили: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до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6 930,9 тыс.руб.;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рас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7 584,3 тыс.руб.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Доходы бюджета Тростянского МО за 2023 год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оходы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Тростянского МО</w:t>
      </w:r>
      <w:r>
        <w:rPr>
          <w:rFonts w:cs="PT Astra Serif" w:ascii="PT Astra Serif" w:hAnsi="PT Astra Serif"/>
          <w:sz w:val="28"/>
          <w:szCs w:val="28"/>
        </w:rPr>
        <w:t xml:space="preserve"> на 2023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13 934,6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анализируемого периода плановый объем доходов бюджета Тростянского МО уменьш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 996,3 тыс. рублей или 21,5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  <w:lang w:val="en-US"/>
        </w:rPr>
        <w:t>16 930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,</w:t>
      </w:r>
      <w:r>
        <w:rPr>
          <w:rFonts w:cs="PT Astra Serif" w:ascii="PT Astra Serif" w:hAnsi="PT Astra Serif"/>
          <w:b/>
          <w:color w:val="000000"/>
          <w:sz w:val="28"/>
          <w:szCs w:val="28"/>
          <w:lang w:val="en-US"/>
        </w:rPr>
        <w:t>9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за 2 квартал 2023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9 330,4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5,1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 995,8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1,4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 334,6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9,4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Тростянского МО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 407,4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85,2%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величение объема собственных доходов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20,4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6,7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рост безвозмездных поступлений в сумме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 987,0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010,1%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нализ исполнения доходов Тростянского МО представлен в таблице №1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2"/>
          <w:szCs w:val="22"/>
        </w:rPr>
      </w:pPr>
      <w:r>
        <w:rPr>
          <w:rFonts w:cs="PT Astra Serif" w:ascii="PT Astra Serif" w:hAnsi="PT Astra Serif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1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499"/>
        <w:gridCol w:w="1541"/>
        <w:gridCol w:w="1499"/>
        <w:gridCol w:w="1822"/>
        <w:gridCol w:w="1500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2 квартал 2022 года, тыс.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07.2023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2 квартал 2023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2 кварталу 2022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Исполнение бюджета за 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2 квартал 2023 года, %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575,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 354,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995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20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1,4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47,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0 576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 334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 987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9,4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 923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6 930,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9 330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7 407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55,1</w:t>
            </w:r>
          </w:p>
        </w:tc>
      </w:tr>
    </w:tbl>
    <w:p>
      <w:pPr>
        <w:pStyle w:val="Normal1"/>
        <w:pBdr/>
        <w:spacing w:lineRule="auto" w:line="276"/>
        <w:jc w:val="center"/>
        <w:rPr/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Расходы бюджета Тростянского МО за 1 полугодие 2023 год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сходы бюджета Тростянского МО на 2023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>13 934,6 тыс. руб</w:t>
      </w:r>
      <w:r>
        <w:rPr>
          <w:rFonts w:cs="PT Astra Serif" w:ascii="PT Astra Serif" w:hAnsi="PT Astra Serif"/>
          <w:sz w:val="28"/>
          <w:szCs w:val="28"/>
        </w:rPr>
        <w:t xml:space="preserve">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1 полугодия 2023 года плановый объем расходов бюджета Тростянского МО на 2023 год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 649,7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6,2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7 584,3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Исполнение бюджета по расходам за 2 квартал 2023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9 628,5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4,8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Тростянского МО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 097,9 тыс.руб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80,5%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ение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Тростянского МО</w:t>
      </w:r>
      <w:r>
        <w:rPr>
          <w:rFonts w:cs="PT Astra Serif" w:ascii="PT Astra Serif" w:hAnsi="PT Astra Serif"/>
          <w:sz w:val="28"/>
          <w:szCs w:val="28"/>
        </w:rPr>
        <w:t xml:space="preserve"> по разделам классификации расходов отражено </w:t>
      </w:r>
      <w:r>
        <w:rPr>
          <w:rFonts w:cs="PT Astra Serif" w:ascii="PT Astra Serif" w:hAnsi="PT Astra Serif"/>
          <w:color w:val="000000"/>
          <w:sz w:val="28"/>
          <w:szCs w:val="28"/>
        </w:rPr>
        <w:t>в таблице №2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1"/>
        <w:pBdr/>
        <w:spacing w:lineRule="auto" w:line="360"/>
        <w:jc w:val="right"/>
        <w:rPr>
          <w:rFonts w:ascii="PT Astra Serif" w:hAnsi="PT Astra Serif" w:cs="PT Astra Serif"/>
          <w:i/>
          <w:i/>
          <w:color w:val="000000"/>
          <w:sz w:val="22"/>
          <w:szCs w:val="22"/>
        </w:rPr>
      </w:pP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2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421"/>
        <w:gridCol w:w="1497"/>
        <w:gridCol w:w="1421"/>
        <w:gridCol w:w="1822"/>
        <w:gridCol w:w="1460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расходов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2 квартал 2022 года, тыс.ру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07.2023 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2 квартал 2023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2 кварталу 2022 года, тыс.руб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2 квартал 2023 года, %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389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 257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350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8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1,4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6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88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13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7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9,4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60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 839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 793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 133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9,2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24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300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15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4,2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4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5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5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7,6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697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2 530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7 584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9 628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7 097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54,8</w:t>
            </w:r>
          </w:p>
        </w:tc>
      </w:tr>
    </w:tbl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о разделам функциональной классификации  исполнение в 2 квартале 2023 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Расходы на 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или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350,2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от исполненных расходов бюджет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4,0%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оборон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13,6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,2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эконом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7 793,7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0,9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Жилищно – коммунальное хозяйство»-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15,8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,3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Социальная политика»-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5,2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6%.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eastAsia="Arial Narrow" w:cs="PT Astra Serif"/>
          <w:b/>
          <w:b/>
          <w:i/>
          <w:i/>
          <w:color w:val="000000"/>
          <w:sz w:val="28"/>
          <w:szCs w:val="28"/>
        </w:rPr>
      </w:pP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Выводы к отчету «Об исполнении бюджета Тростянского муниципального образования Балашовского муниципального района за 1 полугодие 2023 года»</w:t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1. Отчет «Об исполнении бюджета Тростянского муниципального образования Балашовского муниципального района за 1 полугодие 2023 года» представлен администрацией Тростянского муниципального образования Балашовского муниципального района в Контрольно-счетную комиссию 10.07.2023 года.</w:t>
      </w:r>
    </w:p>
    <w:p>
      <w:pPr>
        <w:pStyle w:val="Normal1"/>
        <w:pBdr/>
        <w:spacing w:lineRule="auto" w:line="276"/>
        <w:jc w:val="both"/>
        <w:rPr>
          <w:rFonts w:ascii="PT Astra Serif" w:hAnsi="PT Astra Serif" w:eastAsia="Times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Представленный отчет по исполнению  бюджета за 1 полугодие 2023 года соответствует требованиям бюджетного законодательства</w:t>
      </w:r>
      <w:r>
        <w:rPr>
          <w:rFonts w:eastAsia="Times" w:cs="PT Astra Serif" w:ascii="PT Astra Serif" w:hAnsi="PT Astra Serif"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</w:rPr>
        <w:t xml:space="preserve">     </w:t>
      </w:r>
    </w:p>
    <w:p>
      <w:pPr>
        <w:pStyle w:val="Normal1"/>
        <w:pBdr/>
        <w:spacing w:lineRule="auto" w:line="276"/>
        <w:jc w:val="both"/>
        <w:rPr>
          <w:rFonts w:ascii="PT Astra Serif" w:hAnsi="PT Astra Serif" w:eastAsia="Times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Исполнение бюджета Тростянского муниципального образования Балашовского муниципального района по доходам за 1 полугодие 2023 года составляет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55,1%,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расходам –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54,8%.</w:t>
      </w:r>
    </w:p>
    <w:p>
      <w:pPr>
        <w:pStyle w:val="Normal1"/>
        <w:pBdr/>
        <w:spacing w:lineRule="auto" w:line="276"/>
        <w:jc w:val="both"/>
        <w:rPr>
          <w:rFonts w:ascii="PT Astra Serif" w:hAnsi="PT Astra Serif" w:eastAsia="Times" w:cs="PT Astra Serif"/>
          <w:b/>
          <w:b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Тростян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9:03:00Z</dcterms:created>
  <dc:creator>User</dc:creator>
  <dc:description/>
  <cp:keywords/>
  <dc:language>en-US</dc:language>
  <cp:lastModifiedBy>Пользователь Windows</cp:lastModifiedBy>
  <cp:lastPrinted>2023-07-28T10:09:00Z</cp:lastPrinted>
  <dcterms:modified xsi:type="dcterms:W3CDTF">2023-07-28T06:15:00Z</dcterms:modified>
  <cp:revision>14</cp:revision>
  <dc:subject/>
  <dc:title> </dc:title>
</cp:coreProperties>
</file>