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Хопер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Хопер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Хопер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Хопер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Хопер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Хопер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Хоперского муниципального образования на 2023 год была утверждена Решением Совета Хоперского муниципального образования от 16.12.2022 года № 21/1 «О бюджете Хоперского муниципального образования Балашовского муниципального района Саратовской области на 2023 и плановый период 2024 и 2025 годов». Советом Хоперского муниципального образования в 2023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82,9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745,4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Хоперского МО за 2023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94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Хоперского МО на 2023 год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8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691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23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867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Хопер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1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доходов обусловлено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37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,5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Хопер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99"/>
        <w:gridCol w:w="1541"/>
        <w:gridCol w:w="1499"/>
        <w:gridCol w:w="1822"/>
        <w:gridCol w:w="150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2 квартал 2023 года, 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7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82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50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05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86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63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412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88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69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2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4,7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Хопер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Хопер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944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Хопер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0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745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477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Хопе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8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21"/>
        <w:gridCol w:w="1497"/>
        <w:gridCol w:w="1421"/>
        <w:gridCol w:w="1822"/>
        <w:gridCol w:w="16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2 квартал 2023 года,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1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1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1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10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38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942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 15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56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745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47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 083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6,5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1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3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942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1,9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1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7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Хоперского муниципального образования Балашовского муниципального района за 1 полугодие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Хоперского муниципального образования Балашовского муниципального района за 1 полугодие 2023 года» представлен администрацией Хопер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Хоперского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4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6,5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Пользователь Windows</cp:lastModifiedBy>
  <cp:lastPrinted>2023-07-28T10:04:00Z</cp:lastPrinted>
  <dcterms:modified xsi:type="dcterms:W3CDTF">2023-07-28T06:04:00Z</dcterms:modified>
  <cp:revision>19</cp:revision>
  <dc:subject/>
  <dc:title> </dc:title>
</cp:coreProperties>
</file>