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Барк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полугодие 2023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rFonts w:eastAsia="PT Astra Serif" w:cs="PT Astra Serif" w:ascii="PT Astra Serif" w:hAnsi="PT Astra Serif"/>
          <w:sz w:val="36"/>
          <w:szCs w:val="36"/>
        </w:rPr>
        <w:t xml:space="preserve"> 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Барк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 1 полугодие 2023 года</w:t>
      </w:r>
    </w:p>
    <w:p>
      <w:pPr>
        <w:pStyle w:val="Normal1"/>
        <w:pBdr/>
        <w:tabs>
          <w:tab w:val="clear" w:pos="708"/>
          <w:tab w:val="left" w:pos="709" w:leader="none"/>
          <w:tab w:val="left" w:pos="3195" w:leader="none"/>
        </w:tabs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3 год, утвержденного  распоряжением  председателя Контрольно-счетной комиссии  Балашовского муниципального района от 20.12.2022 года №26, соглашение  о передаче  Контрольно-счётной комиссии Балашовского муниципального района полномочий контрольно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Барк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полугодие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3года </w:t>
      </w:r>
      <w:r>
        <w:rPr>
          <w:rFonts w:cs="PT Astra Serif" w:ascii="PT Astra Serif" w:hAnsi="PT Astra Serif"/>
          <w:color w:val="000000"/>
          <w:sz w:val="28"/>
          <w:szCs w:val="28"/>
        </w:rPr>
        <w:t>Барков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проведение проверки и анализа отчета исполнения бюджета  Барковского муниципального образования Балашовского муниципального района за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, по отношению  к показателям, утвержденным решением Барковского муниципального образования с внесенными  изменениями в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. Подготовка заключения по их результатам и представление его в Совет депутатов Барков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Барков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 проведении  экспертно- аналитического мероприятия Контрольно-счетная комиссия основывалась на представленный отчет  исполнения бюджета за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 Барков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Барковского муниципального образования на 2023 год была утверждена Решением Совета Барковского муниципального образования от 23.12.2022 года № 37/01 «О бюджете Барковского муниципального образования Балашовского муниципального района Саратовской области на 2023 год и плановый период 2024 и 2025 годов». Советом Барковского муниципального образования в 2023 году было принято 8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3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304,3 тыс.руб.;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930,8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Барковского МО за 2023 год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Барк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7 306,4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Барковского МО на 2023 год уменьш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0,1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304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565,8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5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424,7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9,9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1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Барк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118,6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7,3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меньшение объема доходов безвозмездных поступлений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6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2,7%, </w:t>
      </w:r>
      <w:r>
        <w:rPr>
          <w:rFonts w:cs="PT Astra Serif" w:ascii="PT Astra Serif" w:hAnsi="PT Astra Serif"/>
          <w:color w:val="000000"/>
          <w:sz w:val="28"/>
          <w:szCs w:val="28"/>
        </w:rPr>
        <w:t>и увеличение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обственных доходов составило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275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11,0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Барковского МО представлен в таблице №1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2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3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2 кварталу 2022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2 квартал 2023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149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695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424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275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98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608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41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56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447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 304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565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118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5,1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Расходы бюджета Барковского МО за 1 полугодие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Барковского МО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7 306,4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2 квартала 2023 года плановый объем расходов бюджета Барковского МО на 2023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24,4 тыс.руб. или на 8,5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930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2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86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,9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Барков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09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4,3%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Барк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2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3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2 кварталу 2022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77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761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54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323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2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2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7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2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50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641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2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23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5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09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2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56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195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 930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86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409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,9</w:t>
            </w:r>
          </w:p>
        </w:tc>
      </w:tr>
    </w:tbl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полугодии 202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 xml:space="preserve">3 </w:t>
      </w:r>
      <w:r>
        <w:rPr>
          <w:rFonts w:cs="PT Astra Serif" w:ascii="PT Astra Serif" w:hAnsi="PT Astra Serif"/>
          <w:color w:val="000000"/>
          <w:sz w:val="28"/>
          <w:szCs w:val="28"/>
        </w:rPr>
        <w:t>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54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5,1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7,1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7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12,1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7,0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- коммунальное хозяйство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82,0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3,2%.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Выводы к отчету «Об исполнении бюджета Барковского муниципального образования Балашовского муниципального района </w:t>
        <w:br/>
        <w:t>за 1 полугодие 2023 года»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Барковского муниципального образования Балашовского муниципального района за 1 полугодие 2023 года» представлен администрацией Барковского муниципального образования Балашовского муниципального района в Контрольно-счетную комиссию 20.07.2023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 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полугодие 2023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Барковского муниципального образования Балашовского муниципального района по доходам за 1 полугодие 2023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35,1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9,9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Барк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spacing w:lineRule="auto" w:line="27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27:00Z</dcterms:created>
  <dc:creator>User</dc:creator>
  <dc:description/>
  <cp:keywords/>
  <dc:language>en-US</dc:language>
  <cp:lastModifiedBy>Пользователь Windows</cp:lastModifiedBy>
  <cp:lastPrinted>2023-07-31T10:30:00Z</cp:lastPrinted>
  <dcterms:modified xsi:type="dcterms:W3CDTF">2023-07-31T06:30:00Z</dcterms:modified>
  <cp:revision>22</cp:revision>
  <dc:subject/>
  <dc:title> </dc:title>
</cp:coreProperties>
</file>