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bCs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Октябрь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3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Октябрь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1 полугодие 2023 года.</w:t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Октябрьского муниципального образования Балашовского муниципального район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, по отношению  к показателям, утвержденным решением Октябрьского муниципального образования с внесенными  изменениями в 1 полугодии 2023 года. Подготовка заключения по их результатам и представление его в Совет депутатов Октябрь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Октябрь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 исполнения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 Октябрь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Октябрьского муниципального образования на 2023 год была утверждена Решением Совета Октябрьского муниципального образования от 26.12.2022 года № 22/01 «О бюджете Октябрьского муниципального образования Балашовского муниципального района Саратовской области на 2023 год и плановый период 2024 и 2025 годов». Советом Октябрьского муниципального образования в 2023 году было принято 4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 748,3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052,9 тыс.руб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Октябрьского МО за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9 896</w:t>
      </w:r>
      <w:r>
        <w:rPr>
          <w:rFonts w:cs="PT Astra Serif" w:ascii="PT Astra Serif" w:hAnsi="PT Astra Serif"/>
          <w:b/>
          <w:sz w:val="28"/>
          <w:szCs w:val="28"/>
        </w:rPr>
        <w:t>,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4</w:t>
      </w:r>
      <w:r>
        <w:rPr>
          <w:rFonts w:cs="PT Astra Serif" w:ascii="PT Astra Serif" w:hAnsi="PT Astra Serif"/>
          <w:b/>
          <w:sz w:val="28"/>
          <w:szCs w:val="28"/>
        </w:rPr>
        <w:t xml:space="preserve">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В течение анализируемого периода плановый объем доходов бюджета Октябрьского МО на 202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3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год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51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 748,3 тыс. рублей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168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7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547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4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 621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4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Октябрь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70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2,2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8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7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на сумму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41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6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Октябрь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719"/>
        <w:gridCol w:w="1559"/>
        <w:gridCol w:w="1584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2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318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5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547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179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2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621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4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 498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0 7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168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7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7,4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Октябрьского МО за 1 полугодие 2023 года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Октябрь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9 896,4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1 полугодия  2023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156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052,9 тыс. рублей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 622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0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Октябрь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2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,5%. 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87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894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73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1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2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281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831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611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8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4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8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 380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052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 622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42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0,9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2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73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,5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2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0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611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2,0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- коммунальное хозяйство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2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eastAsia="Arial Narrow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eastAsia="Arial Narrow" w:cs="PT Astra Serif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Октябрьского муниципального образования Балашовского муниципального района за 1 полугодие 2023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Октябрьского муниципального образования Балашовского муниципального района за 1 полугодие 2023 года» представлен администрацией Октябрьского муниципального образования Балашовского муниципального района в Контрольно-счетную комиссию 19.07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полугодие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Октябрьского муниципального образования Балашовского муниципального района по доходам за 1 полугодие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7,4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0,9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Октябрь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31:00Z</dcterms:created>
  <dc:creator>User</dc:creator>
  <dc:description/>
  <cp:keywords/>
  <dc:language>en-US</dc:language>
  <cp:lastModifiedBy>Пользователь Windows</cp:lastModifiedBy>
  <cp:lastPrinted>2023-07-31T10:45:00Z</cp:lastPrinted>
  <dcterms:modified xsi:type="dcterms:W3CDTF">2023-07-31T06:45:00Z</dcterms:modified>
  <cp:revision>24</cp:revision>
  <dc:subject/>
  <dc:title> </dc:title>
</cp:coreProperties>
</file>