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Пине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Пине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20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Пинеровского муниципального образования Балашовского муниципального район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, по отношению  к показателям, утвержденным решением Пинеровского муниципального образования с внесенными  изменениями в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 Подготовка заключения по их результатам и представление его в Совет депутатов Пинер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Пинер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3 года Пинер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Пинеровского муниципального образования на 2023 год была утверждена Решением Совета Пинеровского муниципального образования от 20.12.2022 года № 20/02 «О бюджете Пинеровского муниципального образования Балашовского муниципального района Саратовской области на 2023 год и плановый период 2024 и 2025 годов». Советом Пинеровского муниципального образования в 2023 году было принято 10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906,2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 305,0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Пинеров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2 028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Пинеровского МО на 2023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878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906,2 тыс. рублей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705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5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407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9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7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Пине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7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,3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6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0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0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3,6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Пинер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280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 067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407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7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838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488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4 906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705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1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5,0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Пинеровского МО за 1 полугодие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Пинер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2 028,0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3 года плановый объем расходов бюджета Пинер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 277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77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 305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200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Пине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51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9,4%. </w:t>
      </w: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6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93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96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8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898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9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08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46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66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5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14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1 30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20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05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9,1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2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96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,9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7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9%; 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43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4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463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Физическая культура и спорт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Пинеровского муниципального образования Балашовского муниципального района за 1 полугодие 2023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Пинеровского муниципального образования Балашовского муниципального района за 1 полугодие 2023 года» представлен администрацией Пинеровского муниципального образования Балашовского муниципального района в Контрольно-счетную комиссию 04.07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Представленный отчет по исполнению  бюджета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Пинеровского муниципального образования Балашовского муниципального района по доходам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45,0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9,1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Пине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0:00Z</dcterms:created>
  <dc:creator>User</dc:creator>
  <dc:description/>
  <cp:keywords/>
  <dc:language>en-US</dc:language>
  <cp:lastModifiedBy>Пользователь Windows</cp:lastModifiedBy>
  <cp:lastPrinted>2023-07-25T14:31:00Z</cp:lastPrinted>
  <dcterms:modified xsi:type="dcterms:W3CDTF">2023-07-25T10:33:00Z</dcterms:modified>
  <cp:revision>16</cp:revision>
  <dc:subject/>
  <dc:title> </dc:title>
</cp:coreProperties>
</file>