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            </w:t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полугодие 2023 год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полугодие 2023 года.</w:t>
      </w:r>
    </w:p>
    <w:p>
      <w:pPr>
        <w:pStyle w:val="Normal1"/>
        <w:pBdr/>
        <w:tabs>
          <w:tab w:val="clear" w:pos="720"/>
          <w:tab w:val="left" w:pos="2835" w:leader="none"/>
        </w:tabs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Старохопер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Старохопер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Старо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тарохопер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тарохоперского  муниципального образовани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тарохопёрского муниципального образования на 2023 год была утверждена Решением Совета Старохопёрского муниципального образования от 16.12.2022 года № 20/1 «О бюджете Старохопёрского муниципального образования Балашовского муниципального района Саратовской области на 2023 год и плановый период 2024 и 2025 годов». Советом Старохопёрского муниципального образования в 2023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944,4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760,1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Старохопер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 86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Старохопер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4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94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61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62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48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тарохопе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5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5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Старохопер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7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2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2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9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1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4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4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76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9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61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5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0,7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Старохоперского МО за 1 полугод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2023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тарохопер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5 860,0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полугодия  2023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>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 760,1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649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тарохопё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2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3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14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0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0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3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4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0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76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649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37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4,0</w:t>
            </w:r>
          </w:p>
        </w:tc>
      </w:tr>
    </w:tbl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8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709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тарохоперского муниципального образования Балашовского муниципального района за 1 полугодие 2023 года»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тарохоперского муниципального образования Балашовского муниципального района за 1 полугодие 2023 года» представлен администрацией Старохоперского муниципального образования Балашовского муниципального района в Контрольно-счетную комиссию 20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тарохопер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0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4,0%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таро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2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6:00Z</dcterms:created>
  <dc:creator>Lenovo</dc:creator>
  <dc:description/>
  <cp:keywords/>
  <dc:language>en-US</dc:language>
  <cp:lastModifiedBy>Пользователь Windows</cp:lastModifiedBy>
  <cp:lastPrinted>2023-07-26T09:19:00Z</cp:lastPrinted>
  <dcterms:modified xsi:type="dcterms:W3CDTF">2023-07-26T05:22:00Z</dcterms:modified>
  <cp:revision>14</cp:revision>
  <dc:subject/>
  <dc:title/>
</cp:coreProperties>
</file>