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  <w:lang w:val="en-US"/>
        </w:rPr>
      </w:pPr>
      <w:r>
        <w:rPr>
          <w:rFonts w:cs="PT Astra Serif" w:ascii="PT Astra Serif" w:hAnsi="PT Astra Serif"/>
          <w:b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  <w:lang w:val="en-US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Родничковского муниципального образования Балашовского муниципального района за 1 квартал 2023 года, по отношению  к показателям, утвержденным решением Родничков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Роднич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однич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Родничк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Родничковского муниципального образования на 2023год была утверждена Решением Совета Родничковского муниципального образования от 19.12.2022 года № 47-1 «О бюджете Родничковского муниципального образования Балашовского муниципального района Саратовской области на 2023 год и плановый период 2024 и 2025 годов». Советом Родничковского муниципального образования в 2023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655,9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916,5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одничков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0 656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одничк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65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79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54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днич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0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6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8,4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однич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43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16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65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48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47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655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77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,7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Родничков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одничк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0 656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Родничк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60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916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5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расходов бюджета Родничк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2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7%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6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43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55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22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6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91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43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,4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5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3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Родничковского муниципального образования Балашовского муниципального района </w:t>
        <w:br/>
        <w:t>за 1 квартал 2023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одничковского муниципального образования Балашовского муниципального района за 1 квартал 2023 года» представлен администрацией Родничковского муниципального образования Балашовского муниципального района в Контрольно-счетную комиссию 18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одничков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6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,4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5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4:00Z</dcterms:created>
  <dc:creator>User</dc:creator>
  <dc:description/>
  <cp:keywords/>
  <dc:language>en-US</dc:language>
  <cp:lastModifiedBy>Пользователь Windows</cp:lastModifiedBy>
  <cp:lastPrinted>2022-04-26T13:57:00Z</cp:lastPrinted>
  <dcterms:modified xsi:type="dcterms:W3CDTF">2023-04-26T12:01:00Z</dcterms:modified>
  <cp:revision>8</cp:revision>
  <dc:subject/>
  <dc:title> </dc:title>
</cp:coreProperties>
</file>