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Хопер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Хопер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Хоперского муниципального образования Балашовского муниципального района за 1 квартал 2023 года, по отношению  к показателям, утвержденным решением Хопер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Хопер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Хопер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Хоперского муниципального образования на 2023 год была утверждена Решением Совета Хоперского муниципального образования от 16.12.2022 года № 21/1 «О бюджете Хоперского муниципального образования Балашовского муниципального района Саратовской области на 2023 и плановый период 2024 и 2025 годов». Советом Хоперского муниципального образования в 2023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82,9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745,4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Хоперского МО за 2023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944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Хоперского МО на 2023 год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8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2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3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ъем безвозмездных поступлений составил в сумме (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-140,8)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Хопер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11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5,0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ижение объема доходов обусловлено сниж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меньш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8,3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Хопер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99"/>
        <w:gridCol w:w="1541"/>
        <w:gridCol w:w="1499"/>
        <w:gridCol w:w="1822"/>
        <w:gridCol w:w="150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7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826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9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05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4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1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4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 88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1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Хоперского МО 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Хопер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944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Хопер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0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745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32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Хопер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4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21"/>
        <w:gridCol w:w="1497"/>
        <w:gridCol w:w="1421"/>
        <w:gridCol w:w="1822"/>
        <w:gridCol w:w="16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517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38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55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7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 745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2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84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,7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5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,3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1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4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6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Хоперского муниципального образования Балашовского муниципального района за 1 квартал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Хоперского муниципального образования Балашовского муниципального района за 1 квартал 2023 года» представлен администрацией Хоперского муниципального образования Балашовского муниципального района в Контрольно-счетную комиссию 19.04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Хопер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0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,7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Пользователь Windows</cp:lastModifiedBy>
  <cp:lastPrinted>2023-04-20T10:48:00Z</cp:lastPrinted>
  <dcterms:modified xsi:type="dcterms:W3CDTF">2023-04-20T06:49:00Z</dcterms:modified>
  <cp:revision>15</cp:revision>
  <dc:subject/>
  <dc:title> </dc:title>
</cp:coreProperties>
</file>