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spacing w:lineRule="auto" w:line="276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bCs/>
          <w:sz w:val="48"/>
          <w:szCs w:val="48"/>
        </w:rPr>
      </w:pPr>
      <w:r>
        <w:rPr>
          <w:rFonts w:cs="PT Astra Serif" w:ascii="PT Astra Serif" w:hAnsi="PT Astra Serif"/>
          <w:b/>
          <w:bCs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Репин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  <w:lang w:val="en-US"/>
        </w:rPr>
      </w:pPr>
      <w:r>
        <w:rPr>
          <w:rFonts w:cs="PT Astra Serif" w:ascii="PT Astra Serif" w:hAnsi="PT Astra Serif"/>
          <w:b/>
          <w:sz w:val="48"/>
          <w:szCs w:val="48"/>
        </w:rPr>
        <w:t>за 1квартал 2023 года</w:t>
      </w:r>
      <w:r>
        <w:rPr>
          <w:rFonts w:cs="PT Astra Serif" w:ascii="PT Astra Serif" w:hAnsi="PT Astra Serif"/>
          <w:b/>
          <w:sz w:val="48"/>
          <w:szCs w:val="48"/>
          <w:lang w:val="en-US"/>
        </w:rPr>
        <w:t xml:space="preserve"> 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  <w:lang w:val="en-US"/>
        </w:rPr>
      </w:pPr>
      <w:r>
        <w:rPr>
          <w:rFonts w:cs="PT Astra Serif" w:ascii="PT Astra Serif" w:hAnsi="PT Astra Serif"/>
          <w:b/>
          <w:sz w:val="48"/>
          <w:szCs w:val="48"/>
          <w:lang w:val="en-US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  <w:lang w:val="en-US"/>
        </w:rPr>
      </w:pPr>
      <w:r>
        <w:rPr>
          <w:rFonts w:cs="PT Astra Serif" w:ascii="PT Astra Serif" w:hAnsi="PT Astra Serif"/>
          <w:b/>
          <w:sz w:val="48"/>
          <w:szCs w:val="48"/>
          <w:lang w:val="en-US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  <w:lang w:val="en-US"/>
        </w:rPr>
      </w:pPr>
      <w:r>
        <w:rPr>
          <w:rFonts w:cs="PT Astra Serif" w:ascii="PT Astra Serif" w:hAnsi="PT Astra Serif"/>
          <w:b/>
          <w:sz w:val="48"/>
          <w:szCs w:val="48"/>
          <w:lang w:val="en-US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eastAsia="PT Astra Serif" w:cs="PT Astra Serif" w:ascii="PT Astra Serif" w:hAnsi="PT Astra Serif"/>
          <w:b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sz w:val="32"/>
          <w:szCs w:val="32"/>
        </w:rPr>
        <w:t>Репин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за 1 квартал 2023 года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п. 6 плана работы Контрольно-счетной комиссии  Балашовского муниципального района на 2023 год, утвержденного распоряжением  председателя Контрольно-счетной комиссии  Балашовского муниципального района от 20.12.2022 года №26, соглашение  о передаче Контрольно-счё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Репин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вартал </w:t>
      </w:r>
      <w:r>
        <w:rPr>
          <w:rFonts w:eastAsia="Times" w:cs="PT Astra Serif" w:ascii="PT Astra Serif" w:hAnsi="PT Astra Serif"/>
          <w:sz w:val="28"/>
          <w:szCs w:val="28"/>
        </w:rPr>
        <w:t xml:space="preserve">2023 года </w:t>
      </w:r>
      <w:r>
        <w:rPr>
          <w:rFonts w:cs="PT Astra Serif" w:ascii="PT Astra Serif" w:hAnsi="PT Astra Serif"/>
          <w:color w:val="000000"/>
          <w:sz w:val="28"/>
          <w:szCs w:val="28"/>
        </w:rPr>
        <w:t>Репин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 Репинского муниципального образования Балашовского муниципального района за 1 квартал 2023 года, по отношению  к показателям, утвержденным решением Репинского муниципального образования с внесенными  изменениями в 1 квартале 2023 года. Подготовка заключения по их результатам и представление его в Совет депутатов Репин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Репин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квартал 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исполнения бюджета за 1 квартал 2023 года Репинского  муниципального образования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 бюджета Репинского муниципального образования на 2023 год была утверждена Решением Совета Репинского муниципального образования от 21.12.2022 года № 40/1 «О бюджете Репинского муниципального образования Балашовского муниципального района Саратовской области на 2023 год и плановый период 2024 и 2025 годов». Советом Репинского муниципального образования в 2023 году было принято 10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3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8 270,5 тыс.руб.;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9 455,9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Доходы бюджета Репинского МО за 2023 год.</w:t>
      </w:r>
    </w:p>
    <w:p>
      <w:pPr>
        <w:pStyle w:val="Normal1"/>
        <w:pBdr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Репинского МО</w:t>
      </w:r>
      <w:r>
        <w:rPr>
          <w:rFonts w:cs="PT Astra Serif" w:ascii="PT Astra Serif" w:hAnsi="PT Astra Serif"/>
          <w:sz w:val="28"/>
          <w:szCs w:val="28"/>
        </w:rPr>
        <w:t xml:space="preserve">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143 365,4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Репинского МО на 2023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 905,1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3,4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8 270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квартал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 220,5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5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 123,7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5,9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6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1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Репин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84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5,7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ъема доходов обусловлено ростом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25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1,7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нижением безвозмездных поступлений в сумм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0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9,5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Репинского МО представлен в таблице №1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4.2023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кварталу 2022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1 квартал 2023 года, 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498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 205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123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25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37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40 065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6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40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635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48 270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 220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584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,5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Расходы бюджета Репинского МО за 1 квартал 2023 года.</w:t>
      </w:r>
    </w:p>
    <w:p>
      <w:pPr>
        <w:pStyle w:val="Normal1"/>
        <w:pBdr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Репинского МО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143 365,4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1 квартала 2023 года плановый объем расходов бюджета Репинского МО на 2023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 090,5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4,2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9 455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квартал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818,6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5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Репин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48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7,8%.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Репин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276"/>
        <w:ind w:left="7788" w:hanging="0"/>
        <w:jc w:val="both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4.2023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кварталу 2022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8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 69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71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277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8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1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3 740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481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3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7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9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 567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49 455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18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-748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0,5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1 квартале 2023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71,0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2,0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7,3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,8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4,3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,1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-</w:t>
      </w: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6,0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,1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ыводы к отчету «Об исполнении бюджета Репинского муниципального образования Балашовского муниципального района за 1 квартал 2023 года»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Репинского муниципального образования Балашовского муниципального района за 1 квартал 2023 года» представлен администрацией Репинского муниципального образования Балашовского муниципального района в Контрольно-счетную комиссию 14.04.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1 квартал 2023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Репинского муниципального образования Балашовского муниципального района по доходам за 1 квартал 2023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1,5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0,5%.</w:t>
      </w:r>
    </w:p>
    <w:p>
      <w:pPr>
        <w:pStyle w:val="Normal1"/>
        <w:pBdr/>
        <w:spacing w:lineRule="auto" w:line="276"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Репин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"/>
        <w:spacing w:lineRule="auto" w:line="27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3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4:58:00Z</dcterms:created>
  <dc:creator>User</dc:creator>
  <dc:description/>
  <cp:keywords/>
  <dc:language>en-US</dc:language>
  <cp:lastModifiedBy>Пользователь Windows</cp:lastModifiedBy>
  <cp:lastPrinted>2023-04-28T09:29:00Z</cp:lastPrinted>
  <dcterms:modified xsi:type="dcterms:W3CDTF">2023-04-28T05:29:00Z</dcterms:modified>
  <cp:revision>11</cp:revision>
  <dc:subject/>
  <dc:title> </dc:title>
</cp:coreProperties>
</file>