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ОНТРОЛЬНО-СЧЕТНАЯ КОМИССИЯ</w:t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АРАТОВСКОЙ ОБЛАСТИ</w:t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2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</w:t>
      </w:r>
      <w:r>
        <w:rPr>
          <w:rFonts w:cs="PT Astra Serif" w:ascii="PT Astra Serif" w:hAnsi="PT Astra Serif"/>
          <w:color w:val="000000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________  ___________                    </w:t>
        <w:tab/>
        <w:tab/>
        <w:t xml:space="preserve">   </w:t>
        <w:tab/>
        <w:t xml:space="preserve">           ул.К.Маркса, 20, г. Балашов</w:t>
      </w:r>
    </w:p>
    <w:p>
      <w:pPr>
        <w:pStyle w:val="Normal1"/>
        <w:pBdr/>
        <w:ind w:left="-540"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1"/>
        <w:pBdr/>
        <w:ind w:left="-540"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тел.: (845-45) 4-57-37</w:t>
      </w:r>
    </w:p>
    <w:p>
      <w:pPr>
        <w:pStyle w:val="Normal1"/>
        <w:pBdr/>
        <w:tabs>
          <w:tab w:val="clear" w:pos="720"/>
          <w:tab w:val="left" w:pos="6795" w:leader="none"/>
        </w:tabs>
        <w:ind w:left="-540" w:hanging="0"/>
        <w:jc w:val="right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 1 квартал 2023 года.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b/>
          <w:color w:val="000000"/>
          <w:sz w:val="36"/>
          <w:szCs w:val="36"/>
        </w:rPr>
        <w:t>Заключение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Контрольно – счетной комиссии Балашовского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муниципального района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аратовской области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3 года.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tabs>
          <w:tab w:val="clear" w:pos="720"/>
          <w:tab w:val="left" w:pos="567" w:leader="none"/>
          <w:tab w:val="left" w:pos="319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4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вартал </w:t>
      </w:r>
      <w:r>
        <w:rPr>
          <w:rFonts w:cs="PT Astra Serif" w:ascii="PT Astra Serif" w:hAnsi="PT Astra Serif"/>
          <w:color w:val="000000"/>
          <w:sz w:val="28"/>
          <w:szCs w:val="28"/>
        </w:rPr>
        <w:t>2023 года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Балашовского муниципального района за 1 квартал 2023 года, по отношению  к показателям, утвержденным решением о бюджете  Балашовского муниципального района с внесенными  изменениями в 1 квартале 2023 года. Подготовка заключения по их результатам и представление его в Собрание депутатов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1 квартал 2023 года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и расходная часть бюджета Балашовского муниципального района на 2023 год была утверждена Решением Собрания депутатов Балашовского муниципального района от 14.12.2022 года № 34/06 «О районном бюджете Балашовского муниципального района Саратовской области на 2023 год и плановый период 2024 и 2025 годов». Собранием депутатов Балашовского муниципального района в 2023 году было принято  6 Решений о внесении изменений и дополнений в Решение о бюджете, изменившие плановые показатели бюджета, включая его основные характеристики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01 220,5 тыс.руб.;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01 220,5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1квартал 2023 год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оступление доходов бюджета  Балашовского муниципального района на 2023 год плановый объем доходов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7 996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5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119 216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36 937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5 036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1 901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6 326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90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,7%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мма безвозмездных поступлений увеличе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9 232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,7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7 942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3 938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5 03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2 90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2 668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645 278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1 90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9 23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0 611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119 216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6 93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6 32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6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3 год</w:t>
      </w:r>
      <w:r>
        <w:rPr>
          <w:rFonts w:cs="PT Astra Serif" w:ascii="PT Astra Serif" w:hAnsi="PT Astra Serif"/>
          <w:b/>
          <w:sz w:val="32"/>
          <w:szCs w:val="32"/>
        </w:rPr>
        <w:t>а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Балашовского муниципального района на 2023 год первоначально были утверждены в сумме </w:t>
      </w:r>
      <w:r>
        <w:rPr>
          <w:b/>
          <w:color w:val="000000"/>
          <w:sz w:val="28"/>
          <w:szCs w:val="28"/>
        </w:rPr>
        <w:t>2 001 220,5 тыс. руб</w:t>
      </w:r>
      <w:r>
        <w:rPr>
          <w:color w:val="000000"/>
          <w:sz w:val="28"/>
          <w:szCs w:val="28"/>
        </w:rPr>
        <w:t xml:space="preserve">. В течение 1 квартала 2023 года плановый объем расходов увеличен на </w:t>
      </w:r>
      <w:r>
        <w:rPr>
          <w:b/>
          <w:color w:val="000000"/>
          <w:sz w:val="28"/>
          <w:szCs w:val="28"/>
        </w:rPr>
        <w:t xml:space="preserve">126 343,5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6,3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2 127 564,0 тыс.руб.</w:t>
      </w:r>
      <w:r>
        <w:rPr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38 128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 561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0,5%.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ение бюджета Балашовского муниципального района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9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1"/>
        <w:gridCol w:w="1698"/>
        <w:gridCol w:w="1421"/>
        <w:gridCol w:w="1822"/>
        <w:gridCol w:w="13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сполнение бюджета за 1 квартал 2022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4.2023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 192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2 13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 15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96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98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89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3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655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0 439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28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3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69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 47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64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37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6 097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32 256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9 83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 732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 647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7 7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 433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 78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 713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 23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 133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41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449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 24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17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6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6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80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4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0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служивание муниципального дол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13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69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 16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13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900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7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63 566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127 56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38 12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4 56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0,6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разделам функциональной классификации  исполнение в 1 квартале </w:t>
        <w:br/>
        <w:t>2023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 153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7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Национальная безопасность и правоохранительная деятельность»-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 430,1 тыс.руб. или 0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286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7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 –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642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разование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289 830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6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 433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8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32 133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179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Средства массовой информации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14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Обслуживание муниципального долга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0,5 тыс. руб.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Межбюджетные трансферты бюджетам муниципальных образований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475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3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ведения о численности муниципальных служащих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муниципальных служащих Балашовского муниципального района за 1 квартал 2023 года составила 117 человек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 289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носительно 1 квартала 2022 года среднесписочная численность муниципальных служащих Балашовского муниципального района  составляла 122 человека, с расходами на заработную плату и начислениями на неё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794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уменьшилась на 5 человек, расходы на заработную плату увеличились  на  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495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работников муниципальных  учреждений Балашовского муниципального района за 1 квартал 2023 года составила 3 061 человек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6 744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Относительно 1 квартала 2022 года среднесписочная численность работников муниципальных учреждений Балашовского муниципального района составляла 3 110 человек, с расходами на заработную плату и начислениями на неё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2 403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 муниципальных учреждений Балашовского муниципального района уменьшилась  на 49 человек, расходы на заработную плату увеличились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 341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ведения 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квартал 2023 года отражены в таблице №3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color w:val="000000"/>
          <w:sz w:val="28"/>
          <w:szCs w:val="28"/>
        </w:rPr>
        <w:t xml:space="preserve">     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3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1275"/>
        <w:gridCol w:w="1418"/>
        <w:gridCol w:w="1417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атегория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 1 квартал 2022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1 квартал 2022 года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 1 квартал 2023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1 квартал 2023 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 /снижение) по отношению к 1 кварталу 2022года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2 года, (тыс.руб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 7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 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495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ботник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2 4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6 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 34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39 1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87 0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7 836,0</w:t>
            </w:r>
          </w:p>
        </w:tc>
      </w:tr>
    </w:tbl>
    <w:p>
      <w:pPr>
        <w:pStyle w:val="Normal1"/>
        <w:pBdr/>
        <w:spacing w:lineRule="auto" w:line="360"/>
        <w:ind w:firstLine="567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567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Выводы к отчету «Об исполнении бюджета Балашовского муниципального района за 1 квартал 2023 года»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  Отчет  «Об исполнении бюджета  Балашовского муниципального района за 1 квартал 2023 года» представлен администрацией  Балашовского муниципального района в Контрольно-счетную комиссию 17.04.2023 года. </w:t>
      </w:r>
    </w:p>
    <w:p>
      <w:pPr>
        <w:pStyle w:val="Normal1"/>
        <w:pBdr/>
        <w:spacing w:lineRule="auto" w:line="36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тчет </w:t>
      </w:r>
      <w:r>
        <w:rPr>
          <w:rFonts w:cs="PT Astra Serif" w:ascii="PT Astra Serif" w:hAnsi="PT Astra Serif"/>
          <w:color w:val="000000"/>
          <w:sz w:val="28"/>
          <w:szCs w:val="28"/>
        </w:rPr>
        <w:t>«Об исполнении бюджета Балашовского муниципального</w:t>
        <w:br/>
        <w:t xml:space="preserve">района за 1 квартал 2023 года»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0,6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 xml:space="preserve">20,6%. </w:t>
      </w:r>
    </w:p>
    <w:p>
      <w:pPr>
        <w:pStyle w:val="Normal1"/>
        <w:pBdr/>
        <w:spacing w:lineRule="auto" w:line="360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>
          <w:rFonts w:ascii="PT Astra Serif" w:hAnsi="PT Astra Serif" w:eastAsia="Times" w:cs="Times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8 листах в трёх экземплярах, один из которых предоставляется в Собрание депутатов Балашовского муниципального района, второй экземпляр предоставляется в администрацию Балашовского муниципального района, трети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7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2:00Z</dcterms:created>
  <dc:creator>Lenovo</dc:creator>
  <dc:description/>
  <cp:keywords/>
  <dc:language>en-US</dc:language>
  <cp:lastModifiedBy>Пользователь Windows</cp:lastModifiedBy>
  <cp:lastPrinted>2023-04-18T16:06:00Z</cp:lastPrinted>
  <dcterms:modified xsi:type="dcterms:W3CDTF">2023-04-18T12:07:00Z</dcterms:modified>
  <cp:revision>29</cp:revision>
  <dc:subject/>
  <dc:title/>
</cp:coreProperties>
</file>