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Барк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квартал 2023 год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/>
      </w:pPr>
      <w:r>
        <w:rPr>
          <w:rFonts w:eastAsia="PT Astra Serif" w:cs="PT Astra Serif" w:ascii="PT Astra Serif" w:hAnsi="PT Astra Serif"/>
          <w:sz w:val="36"/>
          <w:szCs w:val="36"/>
        </w:rPr>
        <w:t xml:space="preserve"> 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Барк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 1 квартал 2023 года</w:t>
      </w:r>
    </w:p>
    <w:p>
      <w:pPr>
        <w:pStyle w:val="Normal1"/>
        <w:pBdr/>
        <w:tabs>
          <w:tab w:val="clear" w:pos="708"/>
          <w:tab w:val="left" w:pos="709" w:leader="none"/>
          <w:tab w:val="left" w:pos="3195" w:leader="none"/>
        </w:tabs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3 год, утвержденного  распоряжением  председателя Контрольно-счетной комиссии  Балашовского муниципального района от 20.12.2022 года №26, соглашение  о передаче  Контрольно-счётной комиссии Балашовского муниципального района полномочий контрольно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Барк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вартал </w:t>
      </w:r>
      <w:r>
        <w:rPr>
          <w:rFonts w:eastAsia="Times" w:cs="PT Astra Serif" w:ascii="PT Astra Serif" w:hAnsi="PT Astra Serif"/>
          <w:sz w:val="28"/>
          <w:szCs w:val="28"/>
        </w:rPr>
        <w:t xml:space="preserve">2023года </w:t>
      </w:r>
      <w:r>
        <w:rPr>
          <w:rFonts w:cs="PT Astra Serif" w:ascii="PT Astra Serif" w:hAnsi="PT Astra Serif"/>
          <w:color w:val="000000"/>
          <w:sz w:val="28"/>
          <w:szCs w:val="28"/>
        </w:rPr>
        <w:t>Барков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 Барковского муниципального образования Балашовского муниципального района за 1 квартал 2023 года, по отношению  к показателям, утвержденным решением Барковского муниципального образования с внесенными  изменениями в 1 квартале 2023 года. Подготовка заключения по их результатам и представление его в Совет депутатов Барков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Барков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квартал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за 1 квартал 2023 года Барков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Барковского муниципального образования на 2023 год была утверждена Решением Совета Барковского муниципального образования от 23.12.2022 года № 37/01 «О бюджете Барковского муниципального образования Балашовского муниципального района Саратовской области на 2023 год и плановый период 2024 и 2025 годов». Советом Барковского муниципального образования в 2023 году было принято 3 Решения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3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304,3 тыс.руб.;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305,8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Барковского МО за 2023 год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Барковского МО</w:t>
      </w:r>
      <w:r>
        <w:rPr>
          <w:rFonts w:cs="PT Astra Serif" w:ascii="PT Astra Serif" w:hAnsi="PT Astra Serif"/>
          <w:sz w:val="28"/>
          <w:szCs w:val="28"/>
        </w:rPr>
        <w:t xml:space="preserve">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7 306,4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Барковского МО на 2023 год уменьш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0,1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304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квартал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548,8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1,2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449,6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3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9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2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Барк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51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22,1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меньшение объема доходов безвозмездных поступлений в сумм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9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8,6%, </w:t>
      </w:r>
      <w:r>
        <w:rPr>
          <w:rFonts w:cs="PT Astra Serif" w:ascii="PT Astra Serif" w:hAnsi="PT Astra Serif"/>
          <w:color w:val="000000"/>
          <w:sz w:val="28"/>
          <w:szCs w:val="28"/>
        </w:rPr>
        <w:t>и увеличение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собственных доходов составило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91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59,6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Барковского МО представлен в таблице №1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4.2023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кварталу 2022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1 квартал 2023 года,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58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695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449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9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3,8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9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608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9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39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97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 304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548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851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1,2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Расходы бюджета Барковского МО за 1 квартал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Барковского МО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7 306,4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квартала 2023 года плановый объем расходов бюджета Барковского МО на 2023 год уменьш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0,6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305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квартал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08,8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2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Барков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22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1,1%.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Барков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4.2023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кварталу 2022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37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563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56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80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,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9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,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,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52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294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57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,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0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29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5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5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en-US"/>
              </w:rPr>
              <w:t>13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,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31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 305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08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322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4,2</w:t>
            </w:r>
          </w:p>
        </w:tc>
      </w:tr>
    </w:tbl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1 квартале 202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 xml:space="preserve">3 </w:t>
      </w:r>
      <w:r>
        <w:rPr>
          <w:rFonts w:cs="PT Astra Serif" w:ascii="PT Astra Serif" w:hAnsi="PT Astra Serif"/>
          <w:color w:val="000000"/>
          <w:sz w:val="28"/>
          <w:szCs w:val="28"/>
        </w:rPr>
        <w:t>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  <w:lang w:val="en-US"/>
        </w:rPr>
        <w:t>156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,</w:t>
      </w:r>
      <w:r>
        <w:rPr>
          <w:rFonts w:cs="PT Astra Serif" w:ascii="PT Astra Serif" w:hAnsi="PT Astra Serif"/>
          <w:b/>
          <w:color w:val="000000"/>
          <w:sz w:val="28"/>
          <w:szCs w:val="28"/>
          <w:lang w:val="en-US"/>
        </w:rPr>
        <w:t>6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0,7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1,5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7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5,0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0,8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- коммунальное хозяйство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5,7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,8%.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Выводы к отчету «Об исполнении бюджета Барковского муниципального образования Балашовского муниципального района </w:t>
        <w:br/>
        <w:t>за 1 квартал 2023 года»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Барковского муниципального образования Балашовского муниципального района за 1 квартал 2023 года» представлен администрацией Барковского муниципального образования Балашовского муниципального района в Контрольно-счетную комиссию 20.04.2023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 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квартал 2023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Барковского муниципального образования Балашовского муниципального района по доходам за 1 квартал 2023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21,2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4,2%.</w:t>
      </w:r>
    </w:p>
    <w:p>
      <w:pPr>
        <w:pStyle w:val="Normal1"/>
        <w:pBdr/>
        <w:spacing w:lineRule="auto" w:line="276"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Барк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spacing w:lineRule="auto" w:line="27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27:00Z</dcterms:created>
  <dc:creator>User</dc:creator>
  <dc:description/>
  <cp:keywords/>
  <dc:language>en-US</dc:language>
  <cp:lastModifiedBy>Пользователь Windows</cp:lastModifiedBy>
  <cp:lastPrinted>2023-04-27T15:21:00Z</cp:lastPrinted>
  <dcterms:modified xsi:type="dcterms:W3CDTF">2023-04-27T11:21:00Z</dcterms:modified>
  <cp:revision>19</cp:revision>
  <dc:subject/>
  <dc:title> </dc:title>
</cp:coreProperties>
</file>