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униципального 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г.Балашов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квартал 2023 года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о результатам экспертно-аналитического мероприятия об  исполнении бюджета 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квартал 2023 года, по отношению  к показателям, утвержденным решением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внесенными  изменениями в 1 квартале 2023 года. Подготовка заключения по их результатам и представление его в Совет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3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оходная часть и расходная часть 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была утверждена Решением Совета депутатов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г.Балаш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14.12.2022 года № 86/3 «О бюджете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». Советом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1 квартале 2023 года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1 738,2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6 137,6 тыс.руб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Доходы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</w:p>
    <w:p>
      <w:pPr>
        <w:pStyle w:val="Normal1"/>
        <w:pBdr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3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455 698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16 039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91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1 738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54 36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7 372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 996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равнению с аналогичным периодом прошлого года объем поступления доходов бюджета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5 135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4,8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251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,5%, </w:t>
      </w:r>
      <w:r>
        <w:rPr>
          <w:rFonts w:cs="PT Astra Serif" w:ascii="PT Astra Serif" w:hAnsi="PT Astra Serif"/>
          <w:color w:val="000000"/>
          <w:sz w:val="28"/>
          <w:szCs w:val="28"/>
        </w:rPr>
        <w:t>увеличение объем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 38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50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нализ исполнения доход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99"/>
        <w:gridCol w:w="1719"/>
        <w:gridCol w:w="1559"/>
        <w:gridCol w:w="1843"/>
        <w:gridCol w:w="1559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623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 9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 3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6 2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610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9 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 9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 3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 233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1 7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 3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 1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7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 </w:t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3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455 698,5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0 439,1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92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6 137,6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3 057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 952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1,0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/>
      </w:pPr>
      <w:r>
        <w:rPr/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62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9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 10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 88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 21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5 88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 92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8 2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 22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 30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6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67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 91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 25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58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1 10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76 13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3 05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1 95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,6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54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4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35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215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4 227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 xml:space="preserve">«Образование» - </w:t>
      </w:r>
      <w:r>
        <w:rPr>
          <w:rFonts w:cs="PT Astra Serif" w:ascii="PT Astra Serif" w:hAnsi="PT Astra Serif"/>
          <w:b/>
          <w:sz w:val="28"/>
          <w:szCs w:val="28"/>
        </w:rPr>
        <w:t>71,0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1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15 255,6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,4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sz w:val="28"/>
          <w:szCs w:val="28"/>
        </w:rPr>
        <w:t xml:space="preserve"> – 50,0 тыс. руб.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>48,5 тыс. 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Выводы к отчету «Об исполнении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  <w:br/>
      </w: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 за 1 квартал 2023 года».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Отчет «Об исполнении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квартал 2023 года» представлен в Контрольно-счетную комиссию 14.04.2023 год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eastAsia="Times" w:cs="PT Astra Serif" w:ascii="PT Astra Serif" w:hAnsi="PT Astra Serif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7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8,6%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ее заключение составлено в соответствии с Бюджетным кодексом РФ  на 6 листах в трех экземплярах, один из которых представляется в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,  второй экземпляр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администрацию БМР, третий остается в распоряжении Контрольно – сче</w:t>
      </w:r>
      <w:r>
        <w:rPr>
          <w:rFonts w:cs="PT Astra Serif" w:ascii="PT Astra Serif" w:hAnsi="PT Astra Serif"/>
          <w:color w:val="000000"/>
          <w:sz w:val="28"/>
          <w:szCs w:val="28"/>
        </w:rPr>
        <w:t>тной комиссии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3:00Z</dcterms:created>
  <dc:creator>User</dc:creator>
  <dc:description/>
  <cp:keywords/>
  <dc:language>en-US</dc:language>
  <cp:lastModifiedBy>Пользователь Windows</cp:lastModifiedBy>
  <cp:lastPrinted>2023-04-18T11:31:00Z</cp:lastPrinted>
  <dcterms:modified xsi:type="dcterms:W3CDTF">2023-04-18T07:36:00Z</dcterms:modified>
  <cp:revision>33</cp:revision>
  <dc:subject/>
  <dc:title> </dc:title>
</cp:coreProperties>
</file>