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ольшемеликского муниципального образования Балашовского муниципального района за 1 квартал 2023 года, по отношению  к показателям, утвержденным решением Большемеликского муниципального образования с внесенными  изменениями в 1 квартале 2023 года. Подготовка заключения по их результатам и представление его в Совет депутатов Большемелик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ольшемелик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Большемелик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Большемеликского муниципального образования на 2023 год была утверждена Решением Совета Большемеликского муниципального образования от 21.12.2022 года № 1-29/5 «О бюджете Большемеликского муниципального образования Балашовского муниципального района Саратовской области на 2023 год и плановый период 2024 и 2025 годов». Советом Большемеликского муниципального образования в 2023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892,4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892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Большемелик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на 2023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6 303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ольшемелик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88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9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892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02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20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мелик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6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7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8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Большемеликского МО представлен в таблице №1: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1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8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36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2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52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56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 89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60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4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Большемеликского МО </w:t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6 303,8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88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892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63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меликского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,2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3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0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 38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7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0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 89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63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24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,1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4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0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0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Большемеликского муниципального образования Балашовского муниципального района за 1 квартал 2023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ольшемеликского муниципального образования Балашовского муниципального района за 1 квартал 2023 года» представлен администрацией Большемеликского муниципального образования Балашовского муниципального района в Контрольно-счетную комиссию 11.04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ольшемеликского муниципального образования Балашовского муниципального района по доходам за 1 квартал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,1%.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49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3:00Z</dcterms:created>
  <dc:creator>User</dc:creator>
  <dc:description/>
  <cp:keywords/>
  <dc:language>en-US</dc:language>
  <cp:lastModifiedBy>Пользователь Windows</cp:lastModifiedBy>
  <cp:lastPrinted>2023-04-27T11:51:00Z</cp:lastPrinted>
  <dcterms:modified xsi:type="dcterms:W3CDTF">2023-04-27T07:51:00Z</dcterms:modified>
  <cp:revision>19</cp:revision>
  <dc:subject/>
  <dc:title> </dc:title>
</cp:coreProperties>
</file>