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.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ёновского 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Малосеменовского  муниципального образования Балашовского муниципального района за 1 квартал 2023 года, по отношению  к показателям, утвержденным решением Малосеменовского 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Малосеменовского 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Малосеме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3 года Малосеменовского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Малосеменовского  муниципального образования на 2023 год была утверждена Решением Совета Малосеменовского  муниципального образования от 21.12.2022 года № 54/1 «О бюджете Малосемёновского  муниципального образования Балашовского муниципального района Саратовской области на 2023 год и плановый период 2024 и 2025 годов». Советом Малосеменовского  муниципального образования в 2023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705,1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728,2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Малосеменовского 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705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705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65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66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4,9 тыс.руб или 2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9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2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28,5 тыс.руб или на 50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представлен в таблице №1:</w:t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939"/>
        <w:gridCol w:w="15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37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174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66,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1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53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19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705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651,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,4</w:t>
            </w:r>
          </w:p>
        </w:tc>
      </w:tr>
    </w:tbl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Малосеменовского МО </w:t>
        <w:br/>
        <w:t>за 1 квартал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Малосемё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705,7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2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окончательном вариант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 728,2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64,5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0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0,8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1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2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54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9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72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4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32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,0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9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6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Малосеменовского  муниципального образования Балашовского муниципального района </w:t>
        <w:br/>
        <w:t>за 1 квартал 2023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Малосемёновского  муниципального образования Балашовского муниципального района за 1 квартал 2023 года» представлен администрацией Малосеменовского  муниципального образования Балашовского муниципального района в Контрольно-счетную комиссию 18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Малосеменовского 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1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,0%.</w:t>
      </w:r>
    </w:p>
    <w:p>
      <w:pPr>
        <w:pStyle w:val="Normal1"/>
        <w:pBdr/>
        <w:spacing w:lineRule="auto" w:line="276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еновского 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User</dc:creator>
  <dc:description/>
  <cp:keywords/>
  <dc:language>en-US</dc:language>
  <cp:lastModifiedBy>Пользователь Windows</cp:lastModifiedBy>
  <cp:lastPrinted>2023-04-20T14:14:00Z</cp:lastPrinted>
  <dcterms:modified xsi:type="dcterms:W3CDTF">2023-04-20T10:15:00Z</dcterms:modified>
  <cp:revision>18</cp:revision>
  <dc:subject/>
  <dc:title> </dc:title>
</cp:coreProperties>
</file>