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Новопокр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квартал 2023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PT Astra Serif" w:cs="PT Astra Serif" w:ascii="PT Astra Serif" w:hAnsi="PT Astra Serif"/>
          <w:sz w:val="36"/>
          <w:szCs w:val="36"/>
        </w:rPr>
        <w:t xml:space="preserve"> 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Новопокр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1 квартал 2023 года</w:t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Новопокр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3 года </w:t>
      </w:r>
      <w:r>
        <w:rPr>
          <w:rFonts w:cs="PT Astra Serif" w:ascii="PT Astra Serif" w:hAnsi="PT Astra Serif"/>
          <w:color w:val="000000"/>
          <w:sz w:val="28"/>
          <w:szCs w:val="28"/>
        </w:rPr>
        <w:t>Новопокр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Новопокровского муниципального образования Балашовского муниципального района за 1 квартал 2023 года, по отношению  к показателям, утвержденным решением Новопокровского муниципального образования с внесенными  изменениями в 1 квартале 2023 года. Подготовка заключения по их результатам и представление его в Совет депутатов Новопокр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Новопокр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квартал 2023 года Новопокров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Новопокровского муниципального образования на 2023 год была утверждена Решением Совета Новопокровского муниципального образования от 20.12.2022 года № 37-01 «О бюджете Новопокровского муниципального образования Балашовского муниципального района Саратовской области на 2023 год и плановый период 2024 и 2025 годов ». Советом Новопокровского муниципального образования в 2023 году было принято 9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843,0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270,0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Новопокровского МО за 2023 год.</w:t>
      </w:r>
    </w:p>
    <w:p>
      <w:pPr>
        <w:pStyle w:val="Normal1"/>
        <w:pBdr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Новопокр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7 349,8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Новопокровского МО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93,2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843,0 тыс. рублей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66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,3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31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5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5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Новопокров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9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,3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меньшение объема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6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,4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нижением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,2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Новопокров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right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1 квартал 2023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027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662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31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9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5,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7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181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2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065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 843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66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99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2,3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Новопокровского МО за 1 квартал 2023 года.</w:t>
      </w:r>
    </w:p>
    <w:p>
      <w:pPr>
        <w:pStyle w:val="Normal1"/>
        <w:pBdr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Новопокровского МО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7 349,8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квартала 2023 года плановый объем расходов бюджета Новопокровского МО на 2023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20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2,5 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270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87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Новопокров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2,2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0,6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Новопокр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01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546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73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1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29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30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229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9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87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4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3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 27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87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152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,1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3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</w:t>
        <w:br/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73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0,7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6,7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,8%;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4,8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,1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0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3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eastAsia="Arial Narrow" w:cs="PT Astra Serif"/>
          <w:b/>
          <w:b/>
          <w:i/>
          <w:i/>
          <w:color w:val="000000"/>
          <w:sz w:val="28"/>
          <w:szCs w:val="28"/>
        </w:rPr>
      </w:pP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Новопокровского муниципального образования Балашовского муниципального района</w:t>
        <w:br/>
        <w:t xml:space="preserve"> за 1 квартал 2023 года»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Новопокровского муниципального образования Балашовского муниципального района за 1 квартал 2023 года» представлен администрацией Новопокровского муниципального образования Балашовского муниципального района в Контрольно-счетную комиссию 19.04.2023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квартал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Новопокровского муниципального образования Балашовского муниципального района по доходам за 1 квартал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2,3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7,1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Новопокр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22:00Z</dcterms:created>
  <dc:creator>User</dc:creator>
  <dc:description/>
  <cp:keywords/>
  <dc:language>en-US</dc:language>
  <cp:lastModifiedBy>Пользователь Windows</cp:lastModifiedBy>
  <cp:lastPrinted>2023-04-27T15:42:00Z</cp:lastPrinted>
  <dcterms:modified xsi:type="dcterms:W3CDTF">2023-04-27T11:42:00Z</dcterms:modified>
  <cp:revision>11</cp:revision>
  <dc:subject/>
  <dc:title> </dc:title>
</cp:coreProperties>
</file>