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Контрольно – счетной комисси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оцземледельского муниципального образования Балашовского муниципального района за 1 квартал 2023 года, по отношению  к показателям, утвержденным решением Соцземледель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оцземледел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Соцземледел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3 год была утверждена Решением Совета Соцземледельского муниципального образования от 16.12.2022 года № 34-4 «О бюджете Соцземледельского муниципального образования Балашовского муниципального района Саратовской области на 2023 год и плановый период 2024 и 2025 годов». Советом Соцземледельского муниципального образования за 1 квартал 2023 года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28,0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63,3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оцземледель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82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28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50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68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5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1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4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23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48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6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34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8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96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82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4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Соцземледель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оцземледель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828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Соцземледель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4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6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77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7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2,5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2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97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8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29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4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66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1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0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 за 1 квартал 2023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1 квартал 2023 года» представлен администрацией Соцземледельского муниципального образования Балашовского муниципального района в Контрольно-счетную комиссию 18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оцземледель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2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,7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7:00Z</dcterms:created>
  <dc:creator>User</dc:creator>
  <dc:description/>
  <cp:keywords/>
  <dc:language>en-US</dc:language>
  <cp:lastModifiedBy>Пользователь Windows</cp:lastModifiedBy>
  <cp:lastPrinted>2023-04-27T11:18:00Z</cp:lastPrinted>
  <dcterms:modified xsi:type="dcterms:W3CDTF">2023-04-27T07:18:00Z</dcterms:modified>
  <cp:revision>13</cp:revision>
  <dc:subject/>
  <dc:title> </dc:title>
</cp:coreProperties>
</file>