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Пине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Пине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20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Пинеровского муниципального образования Балашовского муниципального района за 1 квартал 2023 года, по отношению  к показателям, утвержденным решением Пинеров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Пине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Пинер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Пинер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Пинеровского муниципального образования на 2023 год была утверждена Решением Совета Пинеровского муниципального образования от 20.12.2022 года № 20/02 «О бюджете Пинеровского муниципального образования Балашовского муниципального района Саратовской области на 2023 год и плановый период 2024 и 2025 годов». Советом Пинеровского муниципального образования в 2022 году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599,1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997,9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Пинеров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2 028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Пинеровского МО на 2023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71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599,1 тыс. рублей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939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831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7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инер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6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,7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доходов обусловлено сниж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95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5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инер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26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 86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31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69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8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615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 599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939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67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3,3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Пинеровского МО за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Пинер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2 028,0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3 года плановый объем расходов бюджета Пинер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969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57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99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670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инер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6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9%. </w:t>
      </w: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6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93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81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79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0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52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0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73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8 99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67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6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,8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81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6,7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1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1%; 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87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2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Пинеровского муниципального образования Балашовского муниципального района за 1 квартал 2023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Пинеровского муниципального образования Балашовского муниципального района за 1 квартал 2023 года» представлен администрацией Пинеровского муниципального образования Балашовского муниципального района в Контрольно-счетную комиссию 12.04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Пинеров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3,3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,8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ине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0:00Z</dcterms:created>
  <dc:creator>User</dc:creator>
  <dc:description/>
  <cp:keywords/>
  <dc:language>en-US</dc:language>
  <cp:lastModifiedBy>Пользователь Windows</cp:lastModifiedBy>
  <cp:lastPrinted>2023-04-28T09:49:00Z</cp:lastPrinted>
  <dcterms:modified xsi:type="dcterms:W3CDTF">2023-04-28T05:50:00Z</dcterms:modified>
  <cp:revision>15</cp:revision>
  <dc:subject/>
  <dc:title> </dc:title>
</cp:coreProperties>
</file>