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Тростян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3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Тростян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.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Тростянского муниципального образования Балашовского муниципального района за 1 квартал 2023 года, по отношению  к показателям, утвержденным решением Тростян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Тростян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Тростян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Тростян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Тростянского муниципального образования на 2023 год была утверждена Решением Совета Тростянского муниципального образования от 20.12.2022 года № 54/23 «О бюджете Тростянского муниципального образования Балашовского муниципального района Саратовской области на 2023 год и плановый период 2024 и 2025 годов». Советом Тростянского муниципального образования в 2023 году было принято 2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933,2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586,6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Тростян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3 934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Тростян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933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382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298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4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ростян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19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0,2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10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4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рост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1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Тростян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99"/>
        <w:gridCol w:w="1541"/>
        <w:gridCol w:w="1499"/>
        <w:gridCol w:w="1822"/>
        <w:gridCol w:w="1500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7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354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29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578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3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 933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38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,9</w:t>
            </w:r>
          </w:p>
        </w:tc>
      </w:tr>
    </w:tbl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Тростянского МО за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Тростян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3 934,6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3 года плановый объем расходов бюджета Тростянского МО на 2023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2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586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59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ростянского МО уменьшился на 386,9 тыс.руб. или на 33,7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360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21"/>
        <w:gridCol w:w="1497"/>
        <w:gridCol w:w="1421"/>
        <w:gridCol w:w="1822"/>
        <w:gridCol w:w="14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1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25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68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7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83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5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0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14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4 58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5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38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,2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68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4,8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9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5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9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9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Тростянского муниципального образования Балашовского муниципального района за 1 квартал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Тростянского муниципального образования Балашовского муниципального района за 1 квартал 2023 года» представлен администрацией Тростянского муниципального образования Балашовского муниципального района в Контрольно-счетную комиссию 12.04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Тростян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9,9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,2%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ростя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3:00Z</dcterms:created>
  <dc:creator>User</dc:creator>
  <dc:description/>
  <cp:keywords/>
  <dc:language>en-US</dc:language>
  <cp:lastModifiedBy>Пользователь Windows</cp:lastModifiedBy>
  <cp:lastPrinted>2023-04-20T15:39:00Z</cp:lastPrinted>
  <dcterms:modified xsi:type="dcterms:W3CDTF">2023-04-20T11:40:00Z</dcterms:modified>
  <cp:revision>11</cp:revision>
  <dc:subject/>
  <dc:title> </dc:title>
</cp:coreProperties>
</file>