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48"/>
          <w:szCs w:val="48"/>
        </w:rPr>
      </w:pPr>
      <w:r>
        <w:rPr>
          <w:rFonts w:cs="PT Astra Serif" w:ascii="PT Astra Serif" w:hAnsi="PT Astra Serif"/>
          <w:b/>
          <w:bCs/>
          <w:sz w:val="48"/>
          <w:szCs w:val="4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Лесновского муниципального         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квартал 2023 года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/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sz w:val="32"/>
          <w:szCs w:val="32"/>
        </w:rPr>
        <w:t>Лесновского муниципального образования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 1 квартал 2023 года</w:t>
      </w:r>
    </w:p>
    <w:p>
      <w:pPr>
        <w:pStyle w:val="Normal"/>
        <w:tabs>
          <w:tab w:val="clear" w:pos="708"/>
          <w:tab w:val="left" w:pos="2835" w:leader="none"/>
        </w:tabs>
        <w:spacing w:lineRule="exact" w:line="400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3 год, утвержденного  распоряжением  председателя Контрольно-счетной комиссии  Балашовского муниципального района от 20.12.2022 года №26, соглашение  о передаче  Контрольно-счё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Леснов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вартал </w:t>
      </w:r>
      <w:r>
        <w:rPr>
          <w:rFonts w:eastAsia="Times" w:cs="PT Astra Serif" w:ascii="PT Astra Serif" w:hAnsi="PT Astra Serif"/>
          <w:sz w:val="28"/>
          <w:szCs w:val="28"/>
        </w:rPr>
        <w:t xml:space="preserve">2023 года </w:t>
      </w:r>
      <w:r>
        <w:rPr>
          <w:rFonts w:cs="PT Astra Serif" w:ascii="PT Astra Serif" w:hAnsi="PT Astra Serif"/>
          <w:color w:val="000000"/>
          <w:sz w:val="28"/>
          <w:szCs w:val="28"/>
        </w:rPr>
        <w:t>Леснов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 Лесновского муниципального образования Балашовского муниципального района за 1 квартал 2023 года, по отношению  к показателям, утвержденным решением Лесновского муниципального образования с внесенными  изменениями в 1 квартале 2023 года. Подготовка заключения по их результатам и представление его в Совет депутатов Леснов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Леснов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квартал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за 1 квартал 2023 года Леснов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Лесновского муниципального образования на 2023 год была утверждена Решением Совета Лесновского муниципального образования от 19.12.2022 года № 01/18 «О бюджете Лесновского муниципального образования Балашовского муниципального района Саратовской области на 2023 год и плановый период 2024 и 2025 годов». Советом Лесновского муниципального образования в 2023 году было принято 5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3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138,8 тыс.руб.;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168,2 тыс.руб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Лесновского МО за 2023 год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Лесновского МО</w:t>
      </w:r>
      <w:r>
        <w:rPr>
          <w:rFonts w:cs="PT Astra Serif" w:ascii="PT Astra Serif" w:hAnsi="PT Astra Serif"/>
          <w:sz w:val="28"/>
          <w:szCs w:val="28"/>
        </w:rPr>
        <w:t xml:space="preserve">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6 839,4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Лесновского МО на 2023 год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99,4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138,8 тыс. рублей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квартал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063,6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,9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031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5,3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2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Леснов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6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3,5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меньшение объема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6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3,9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увеличением безвозмездных поступлений в сумм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9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Лесновского МО представлен в таблице №1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4.2023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кварталу 2022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197,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075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031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66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5,3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063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2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229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 138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063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166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4,9</w:t>
            </w:r>
          </w:p>
        </w:tc>
      </w:tr>
    </w:tbl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бюджета Лесновского МО за 1 квартал 2023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Лесновского МО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6 839,4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квартала 2023 года плановый объем расходов бюджета Лесновского МО на 2023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328,8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9,4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168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квартал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65,7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,2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Леснов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1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9,5%.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Леснов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ind w:left="7788" w:hanging="0"/>
        <w:jc w:val="both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4.2023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кварталу 2022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7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284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3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5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7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563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3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133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5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37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1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27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 168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65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-161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,2</w:t>
            </w:r>
          </w:p>
        </w:tc>
      </w:tr>
    </w:tbl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1 квартале 2023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</w:t>
        <w:br/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73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1,1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,9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0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3,8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0,0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1,7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,8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-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8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6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Физическая культура и спорт»-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0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5%;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Выводы к отчету «Об исполнении бюджета Лесновского муниципального образования Балашовского муниципального района </w:t>
        <w:br/>
        <w:t>за 1 квартал 2023 года»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Лесновского муниципального образования Балашовского муниципального района за 1 квартал 2023 года» представлен администрацией Лесновского муниципального образования Балашовского муниципального района в Контрольно-счетную комиссию 19.04.2023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1 квартал 2023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Лесновского муниципального образования Балашовского муниципального района по доходам за 1 квартал 2023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14,9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8,2%.</w:t>
      </w:r>
    </w:p>
    <w:p>
      <w:pPr>
        <w:pStyle w:val="Normal1"/>
        <w:pBdr/>
        <w:spacing w:lineRule="auto" w:line="276"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Лесн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52:00Z</dcterms:created>
  <dc:creator>User</dc:creator>
  <dc:description/>
  <cp:keywords/>
  <dc:language>en-US</dc:language>
  <cp:lastModifiedBy>Пользователь Windows</cp:lastModifiedBy>
  <cp:lastPrinted>2023-04-20T15:59:00Z</cp:lastPrinted>
  <dcterms:modified xsi:type="dcterms:W3CDTF">2023-04-20T11:59:00Z</dcterms:modified>
  <cp:revision>14</cp:revision>
  <dc:subject/>
  <dc:title> </dc:title>
</cp:coreProperties>
</file>