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Терновского муниципального образования Балашовского муниципального района за 1 квартал 2023 года, по отношению  к показателям, утвержденным решением Терн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ер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Тер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ерновского муниципального образования на 2023 год была утверждена Решением Совета Терновского муниципального образования от 21.12.2022 года № 37/1 «О бюджете Терновского муниципального образования Балашовского муниципального района Саратовской области на 2023 год и плановый период 2024 и 2025 годов». Советом Терновского муниципального образования в 2023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87,5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254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ернов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4 988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8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01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51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4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ерн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8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12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5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5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4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98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70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3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ернов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ер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4 988,1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Терн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266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1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25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66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0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8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5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о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61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5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8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45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 25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6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9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2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4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5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квартал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1 квартал 2023 года» представлен администрацией Терновского муниципального образования Балашовского муниципального района в Контрольно-счетную комиссию 13.04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ерн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1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User</dc:creator>
  <dc:description/>
  <cp:keywords/>
  <dc:language>en-US</dc:language>
  <cp:lastModifiedBy>Пользователь Windows</cp:lastModifiedBy>
  <cp:lastPrinted>2023-04-27T11:16:00Z</cp:lastPrinted>
  <dcterms:modified xsi:type="dcterms:W3CDTF">2023-04-27T07:16:00Z</dcterms:modified>
  <cp:revision>16</cp:revision>
  <dc:subject/>
  <dc:title> </dc:title>
</cp:coreProperties>
</file>