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Тростя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Тростян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Тростянского муниципального образования  Балашовского муниципального района Саратовской области  </w:t>
        <w:br/>
        <w:t>«О бюджете Тростян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Тростян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Тростян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Тростян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ростя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Тростян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Тростян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3 64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78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86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 29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4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3 64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78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86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7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45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Тростян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Тростян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3 645,1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6 354,7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7 290,4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 354,7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112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 xml:space="preserve">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78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5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,2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 231,9 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790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54,8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391,0 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36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96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99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4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857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898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2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7 290,4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3,4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8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152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ростя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Тростян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Тростян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 645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677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4,0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Тростян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289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Тростян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87,0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1,4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32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363,5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6,5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5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 24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38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7,8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 24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05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74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0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6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ростян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0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1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5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3 год и плановый период 2024 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Тростян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ростян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09T06:24:00Z</dcterms:modified>
  <cp:revision>82</cp:revision>
  <dc:subject/>
  <dc:title> </dc:title>
</cp:coreProperties>
</file>