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Лес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Лесн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Лесновского муниципального образования  Балашовского муниципального района Саратовской области  </w:t>
        <w:br/>
        <w:t>«О бюджете Лесн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Лесн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Лесн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 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Лесн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Лес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Лесн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Лесн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72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26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40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 64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55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72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 26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4 40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0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22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Лесн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Лесн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 723,6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4 075,3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2 648,3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4 075,3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814,7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6,7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7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7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0,9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291,5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8,5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14,3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51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ниж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7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636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72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0,8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2 025,8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85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4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2 648,3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9,4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0,3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598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Лесн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Леснов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Лесн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723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179,5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4,5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Лесн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 280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Лесн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3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85,1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6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0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 280,8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5,4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60,4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2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роектом бюджета Леснов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,0 тыс. рублей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23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78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7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3,0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234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4</w:t>
      </w:r>
      <w:r>
        <w:rPr>
          <w:rFonts w:cs="PT Astra Serif" w:ascii="PT Astra Serif" w:hAnsi="PT Astra Serif"/>
          <w:color w:val="000000"/>
          <w:sz w:val="27"/>
          <w:szCs w:val="27"/>
        </w:rPr>
        <w:t>. По разделу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9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110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85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8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5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0 тыс. рублей.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6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Социальная полит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4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а уровне ожидаемого исполнения 2022 года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2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7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Физическая культура и спорт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Лесн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,0 тыс. рублей</w:t>
      </w:r>
      <w:r>
        <w:rPr>
          <w:rFonts w:cs="PT Astra Serif" w:ascii="PT Astra Serif" w:hAnsi="PT Astra Serif"/>
          <w:sz w:val="27"/>
          <w:szCs w:val="27"/>
        </w:rPr>
        <w:t xml:space="preserve">,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0,0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1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Лесновского муниципального образования Балашовского муниципального района Саратовской области на 2023 год и плановый период 2024 -2025 годов» 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Лесн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09T06:16:00Z</dcterms:modified>
  <cp:revision>81</cp:revision>
  <dc:subject/>
  <dc:title> </dc:title>
</cp:coreProperties>
</file>