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Старохопер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Старохопер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4-2025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Старохоперского муниципального образования  Балашовского муниципального района Саратовской области  </w:t>
        <w:br/>
        <w:t>«О бюджете Старохоперского муниципального образования Балашовского муниципального района Саратовской области на 2023 год и плановый период 2024 -2025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Старохоперского 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4 -2025 годов Старохоперского 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3 год и плановый период 2024 -2025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Старохопер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3 год и плановый период 2024 -2025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Старохопер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Старохопер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Старохоперского МО представлен 31.10.2022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таро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74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17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262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 71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7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74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17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262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8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66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3 год и плановый период 2024-2025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Старохопер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3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4-2025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таро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Старохоперского МО на 2023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5 744,2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3 025,6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2 718,6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Старохоперского </w:t>
      </w:r>
      <w:r>
        <w:rPr>
          <w:rFonts w:cs="PT Astra Serif" w:ascii="PT Astra Serif" w:hAnsi="PT Astra Serif"/>
          <w:sz w:val="27"/>
          <w:szCs w:val="27"/>
        </w:rPr>
        <w:t xml:space="preserve">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2 962,8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 </w:t>
      </w:r>
      <w:r>
        <w:rPr>
          <w:rFonts w:cs="PT Astra Serif" w:ascii="PT Astra Serif" w:hAnsi="PT Astra Serif"/>
          <w:b/>
          <w:sz w:val="27"/>
          <w:szCs w:val="27"/>
        </w:rPr>
        <w:t>551,4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2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Старохоперского </w:t>
      </w:r>
      <w:r>
        <w:rPr>
          <w:rFonts w:cs="PT Astra Serif" w:ascii="PT Astra Serif" w:hAnsi="PT Astra Serif"/>
          <w:sz w:val="27"/>
          <w:szCs w:val="27"/>
        </w:rPr>
        <w:t xml:space="preserve">МО в 2023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67,1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6,7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1,1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148,0 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3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9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166,3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272,4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0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581,4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261,4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9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Старохопер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62,8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2 года, в том числе: </w:t>
      </w:r>
      <w:r>
        <w:rPr>
          <w:rFonts w:cs="PT Astra Serif" w:ascii="PT Astra Serif" w:hAnsi="PT Astra Serif"/>
          <w:b/>
          <w:sz w:val="27"/>
          <w:szCs w:val="27"/>
        </w:rPr>
        <w:t>«Доходы от сдачи в аренду муниципального имущества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Старохоперского</w:t>
      </w:r>
      <w:r>
        <w:rPr>
          <w:rFonts w:cs="PT Astra Serif" w:ascii="PT Astra Serif" w:hAnsi="PT Astra Serif"/>
          <w:sz w:val="27"/>
          <w:szCs w:val="27"/>
        </w:rPr>
        <w:t xml:space="preserve"> МО в 2023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62,8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7"/>
          <w:szCs w:val="27"/>
        </w:rPr>
        <w:t>2 718,6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7,3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1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2 667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,1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тарохопер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Старохоперского  МО на 2023 год и плановый период 2024 - 2025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Старохопер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744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2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926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5,1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Старохоперского МО  на 2023  год и плановый период 2024-2025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771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Старохопер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0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3 год в  сравнении с  ожидаемым исполнением 2022 года определены ниж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93,1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5,0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23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180,5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6,5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31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Старохоперского МО на 2023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0,0 тыс. рублей, 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на уровне с ожидаемым исполнением 2022 года. Удельный вес указанных расходов в общем объеме расходов проекта Старохопер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тарохоперского МО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833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6,7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 833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4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тарохоперского МО на 2023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2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743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5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4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тарохопер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с ожидаемым исполнением 2022 года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тарохопер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6,0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на уровне с ожидаемым исполнением 2022 года.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8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Старохопер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на 2023 год и плановый период 2024 - 2025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Старохоперского муниципального образования Балашовского муниципального района Саратовской области на 2023 год и плановый период 2024 -2025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Старохопер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User</cp:lastModifiedBy>
  <cp:lastPrinted>2022-11-09T10:08:00Z</cp:lastPrinted>
  <dcterms:modified xsi:type="dcterms:W3CDTF">2022-11-09T06:22:00Z</dcterms:modified>
  <cp:revision>87</cp:revision>
  <dc:subject/>
  <dc:title> </dc:title>
</cp:coreProperties>
</file>