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Репи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Репин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Репинского муниципального образования  Балашовского муниципального района Саратовской области  </w:t>
        <w:br/>
        <w:t>«О бюджете Репин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епин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Репин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Репин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Репи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Репин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Репин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8 53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49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847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 40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0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1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8 53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49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8 847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5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Репин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Репин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8 537,2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8 127,5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10 409,7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8 114,4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1 238,8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8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504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0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655,1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3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7,6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 351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23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3 185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 018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7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415,6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00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2,5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2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13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13,1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10 409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6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97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212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Репин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Репин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Репин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 537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976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6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Репин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554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Репин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4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48,4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5,7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090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 914,5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0,0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09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 397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08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2,4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3 397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79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467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5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6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3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Репин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2,7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,5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4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Репин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Репин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10T06:40:00Z</dcterms:modified>
  <cp:revision>83</cp:revision>
  <dc:subject/>
  <dc:title> </dc:title>
</cp:coreProperties>
</file>