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Октябрь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Октябрь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Октябрьского муниципального образования  Балашовского муниципального района Саратовской области  </w:t>
        <w:br/>
        <w:t>«О бюджете Октябрь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Октябрь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Октябрь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Октябрь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Октябрь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Октябрь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Октябрь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Октябр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11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83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949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 03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6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11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83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949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9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Октябрь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Октябр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Октябрь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9 117,8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078,1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5 039,7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3 628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390,1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2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250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2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77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25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9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495,1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350,1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0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60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5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0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1,0 тыс. рублей</w:t>
      </w:r>
      <w:r>
        <w:rPr>
          <w:rFonts w:cs="PT Astra Serif" w:ascii="PT Astra Serif" w:hAnsi="PT Astra Serif"/>
          <w:sz w:val="27"/>
          <w:szCs w:val="27"/>
        </w:rPr>
        <w:t xml:space="preserve">, на уровне ожидаемого исполнения 2022 года.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>450,0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0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8,6%</w:t>
      </w:r>
      <w:r>
        <w:rPr>
          <w:rFonts w:cs="PT Astra Serif" w:ascii="PT Astra Serif" w:hAnsi="PT Astra Serif"/>
          <w:sz w:val="27"/>
          <w:szCs w:val="27"/>
        </w:rPr>
        <w:t xml:space="preserve">, в том числе: </w:t>
      </w:r>
      <w:r>
        <w:rPr>
          <w:rFonts w:cs="PT Astra Serif" w:ascii="PT Astra Serif" w:hAnsi="PT Astra Serif"/>
          <w:i/>
          <w:sz w:val="27"/>
          <w:szCs w:val="27"/>
        </w:rPr>
        <w:t>«Доходы от реализации имущества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450,0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5 039,7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5,3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5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944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Октябрь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Октябрь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Октябрь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 117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81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0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Октябрь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565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Октябрь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8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выш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61,1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6,7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91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486,3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5,8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5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43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26,2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70,6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6 439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3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0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9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Октябрь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2,7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2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3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Октябрьского муниципального образования Балашовского муниципального района Саратовской области на 2023 год и плановый период 2024 -2025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Октябрь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1T15:36:00Z</cp:lastPrinted>
  <dcterms:modified xsi:type="dcterms:W3CDTF">2022-11-10T06:37:00Z</dcterms:modified>
  <cp:revision>84</cp:revision>
  <dc:subject/>
  <dc:title> </dc:title>
</cp:coreProperties>
</file>