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Тер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Терн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Терновского муниципального образования  Балашовского муниципального района Саратовской области  </w:t>
        <w:br/>
        <w:t>«О бюджете Тернов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Терн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Терн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Терн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Тер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Терн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Тернов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ер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4 43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63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02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 30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2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32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4 43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63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02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2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52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Терн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ер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Тернов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4 431,1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8 128,4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6 302,7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8 122,4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879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544,9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54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1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2 081,3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4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0,2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11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8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7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168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292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3 112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457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2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5,0 тыс. рублей</w:t>
      </w:r>
      <w:r>
        <w:rPr>
          <w:rFonts w:cs="PT Astra Serif" w:ascii="PT Astra Serif" w:hAnsi="PT Astra Serif"/>
          <w:sz w:val="27"/>
          <w:szCs w:val="27"/>
        </w:rPr>
        <w:t xml:space="preserve">, на уровне ожидаемого исполнения 2022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6,0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6,0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6 302,7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3,7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9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183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Тер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Тернов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Терн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 431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246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8,4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Тернов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491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Тернов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8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885,7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3,9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155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 980,7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8,4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1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Тернов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,0 тыс. рублей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 351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48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7,9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 351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37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012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8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7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Терн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Терновского муниципального образования Балашовского муниципального района Саратовской области на 2023 год и плановый период 2024 -2025 годов» 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Тер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10T10:46:00Z</cp:lastPrinted>
  <dcterms:modified xsi:type="dcterms:W3CDTF">2022-11-10T06:47:00Z</dcterms:modified>
  <cp:revision>79</cp:revision>
  <dc:subject/>
  <dc:title> </dc:title>
</cp:coreProperties>
</file>