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9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72"/>
          <w:szCs w:val="72"/>
        </w:rPr>
      </w:pPr>
      <w:r>
        <w:rPr>
          <w:rFonts w:cs="PT Astra Serif" w:ascii="PT Astra Serif" w:hAnsi="PT Astra Serif"/>
          <w:b/>
          <w:bCs/>
          <w:sz w:val="72"/>
          <w:szCs w:val="7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4"/>
          <w:szCs w:val="44"/>
        </w:rPr>
      </w:pPr>
      <w:r>
        <w:rPr>
          <w:rFonts w:cs="PT Astra Serif" w:ascii="PT Astra Serif" w:hAnsi="PT Astra Serif"/>
          <w:b/>
          <w:sz w:val="44"/>
          <w:szCs w:val="44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4"/>
          <w:szCs w:val="44"/>
        </w:rPr>
      </w:pPr>
      <w:r>
        <w:rPr>
          <w:rFonts w:cs="PT Astra Serif" w:ascii="PT Astra Serif" w:hAnsi="PT Astra Serif"/>
          <w:b/>
          <w:sz w:val="44"/>
          <w:szCs w:val="44"/>
        </w:rPr>
        <w:t>Контрольно – счетной комиссии Балашовског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4"/>
          <w:szCs w:val="44"/>
        </w:rPr>
      </w:pPr>
      <w:r>
        <w:rPr>
          <w:rFonts w:cs="PT Astra Serif" w:ascii="PT Astra Serif" w:hAnsi="PT Astra Serif"/>
          <w:b/>
          <w:sz w:val="44"/>
          <w:szCs w:val="44"/>
        </w:rPr>
        <w:t>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4"/>
          <w:szCs w:val="44"/>
        </w:rPr>
      </w:pPr>
      <w:r>
        <w:rPr>
          <w:rFonts w:cs="PT Astra Serif" w:ascii="PT Astra Serif" w:hAnsi="PT Astra Serif"/>
          <w:b/>
          <w:sz w:val="44"/>
          <w:szCs w:val="44"/>
        </w:rPr>
        <w:t>по результатам экспертно-аналитического мероприятия на проект решения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44"/>
          <w:szCs w:val="44"/>
        </w:rPr>
        <w:t xml:space="preserve"> </w:t>
      </w:r>
      <w:r>
        <w:rPr>
          <w:rFonts w:cs="PT Astra Serif" w:ascii="PT Astra Serif" w:hAnsi="PT Astra Serif"/>
          <w:b/>
          <w:sz w:val="44"/>
          <w:szCs w:val="44"/>
        </w:rPr>
        <w:t>Собрания депутатов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4"/>
          <w:szCs w:val="44"/>
        </w:rPr>
        <w:t>Балашовского муниципального 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4"/>
          <w:szCs w:val="44"/>
        </w:rPr>
      </w:pPr>
      <w:r>
        <w:rPr>
          <w:rFonts w:cs="PT Astra Serif" w:ascii="PT Astra Serif" w:hAnsi="PT Astra Serif"/>
          <w:b/>
          <w:sz w:val="44"/>
          <w:szCs w:val="44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4"/>
          <w:szCs w:val="44"/>
        </w:rPr>
      </w:pPr>
      <w:r>
        <w:rPr>
          <w:rFonts w:cs="PT Astra Serif" w:ascii="PT Astra Serif" w:hAnsi="PT Astra Serif"/>
          <w:b/>
          <w:sz w:val="44"/>
          <w:szCs w:val="44"/>
        </w:rPr>
        <w:t xml:space="preserve">«О бюджете Балашовского муниципального  района Саратовской области                                                                          на 2023 год и плановый пери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4"/>
          <w:szCs w:val="44"/>
        </w:rPr>
        <w:t>2024-2025 годов».</w:t>
      </w:r>
    </w:p>
    <w:p>
      <w:pPr>
        <w:pStyle w:val="Normal"/>
        <w:spacing w:lineRule="exact" w:line="400"/>
        <w:rPr>
          <w:rFonts w:ascii="PT Astra Serif" w:hAnsi="PT Astra Serif" w:cs="PT Astra Serif"/>
          <w:b/>
          <w:b/>
          <w:sz w:val="44"/>
          <w:szCs w:val="44"/>
        </w:rPr>
      </w:pPr>
      <w:r>
        <w:rPr>
          <w:rFonts w:cs="PT Astra Serif" w:ascii="PT Astra Serif" w:hAnsi="PT Astra Serif"/>
          <w:b/>
          <w:sz w:val="44"/>
          <w:szCs w:val="44"/>
        </w:rPr>
      </w:r>
    </w:p>
    <w:p>
      <w:pPr>
        <w:pStyle w:val="Normal"/>
        <w:spacing w:lineRule="exact" w:line="40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40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40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лючение  на проект решения Собрания депутатов  Балашовского муниципального района Саратовской области «О бюджете  Балашовского муниципального района Саратовской области на 2023год и плановый период 2024-2025 годов»  (далее - проект  бюджета), проведено  Контрольно – счетной комиссией Балашовского муниципального района в соответствии с требованиями статьи 157 Бюджетного кодекса 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го 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8"/>
          <w:szCs w:val="28"/>
        </w:rPr>
        <w:t xml:space="preserve"> 31.03.2011 г. № 03/07 (с изменениями)</w:t>
      </w:r>
      <w:r>
        <w:rPr>
          <w:rFonts w:cs="PT Astra Serif" w:ascii="PT Astra Serif" w:hAnsi="PT Astra Serif"/>
          <w:sz w:val="28"/>
          <w:szCs w:val="28"/>
        </w:rPr>
        <w:t>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PT Astra Serif" w:hAnsi="PT Astra Serif"/>
          <w:sz w:val="28"/>
          <w:szCs w:val="28"/>
          <w:highlight w:val="white"/>
        </w:rPr>
        <w:t xml:space="preserve"> проект бюджета на 2023 г</w:t>
      </w:r>
      <w:r>
        <w:rPr>
          <w:rFonts w:cs="Times New Roman CYR" w:ascii="PT Astra Serif" w:hAnsi="PT Astra Serif"/>
          <w:sz w:val="28"/>
          <w:szCs w:val="28"/>
        </w:rPr>
        <w:t xml:space="preserve">. и плановый период 2024-2025 годов Балашовского </w:t>
      </w:r>
      <w:r>
        <w:rPr>
          <w:rFonts w:cs="PT Astra Serif" w:ascii="PT Astra Serif" w:hAnsi="PT Astra Serif"/>
          <w:sz w:val="28"/>
          <w:szCs w:val="28"/>
        </w:rPr>
        <w:t>муниципального района</w:t>
      </w:r>
      <w:r>
        <w:rPr>
          <w:rFonts w:cs="Times New Roman CYR" w:ascii="PT Astra Serif" w:hAnsi="PT Astra Serif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Цель экспертизы:</w:t>
      </w:r>
      <w:r>
        <w:rPr>
          <w:rFonts w:cs="PT Astra Serif" w:ascii="PT Astra Serif" w:hAnsi="PT Astra Serif"/>
          <w:sz w:val="28"/>
          <w:szCs w:val="28"/>
        </w:rPr>
        <w:t xml:space="preserve"> определение достоверности  и обоснованности показателей формирования проекта решения о бюджете Балашовского муниципального района на 2023г. </w:t>
      </w:r>
      <w:r>
        <w:rPr>
          <w:rFonts w:cs="Times New Roman CYR" w:ascii="PT Astra Serif" w:hAnsi="PT Astra Serif"/>
          <w:sz w:val="28"/>
          <w:szCs w:val="28"/>
        </w:rPr>
        <w:t>и плановый период 2024-2025гг.</w:t>
      </w:r>
      <w:r>
        <w:rPr>
          <w:rFonts w:cs="PT Astra Serif" w:ascii="PT Astra Serif" w:hAnsi="PT Astra Serif"/>
          <w:sz w:val="28"/>
          <w:szCs w:val="28"/>
        </w:rPr>
        <w:t xml:space="preserve">                    </w:t>
      </w:r>
      <w:r>
        <w:rPr>
          <w:rFonts w:cs="PT Astra Serif" w:ascii="PT Astra Serif" w:hAnsi="PT Astra Serif"/>
          <w:b/>
          <w:sz w:val="28"/>
          <w:szCs w:val="28"/>
        </w:rPr>
        <w:t>Объект мероприятия:</w:t>
      </w:r>
      <w:r>
        <w:rPr>
          <w:rFonts w:cs="PT Astra Serif" w:ascii="PT Astra Serif" w:hAnsi="PT Astra Serif"/>
          <w:sz w:val="28"/>
          <w:szCs w:val="28"/>
        </w:rPr>
        <w:t xml:space="preserve"> Балашовский муниципальный район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сследуемый период: </w:t>
      </w:r>
      <w:r>
        <w:rPr>
          <w:rFonts w:cs="PT Astra Serif" w:ascii="PT Astra Serif" w:hAnsi="PT Astra Serif"/>
          <w:sz w:val="28"/>
          <w:szCs w:val="28"/>
        </w:rPr>
        <w:t xml:space="preserve"> проект бюджета  на 2023 г. </w:t>
      </w:r>
      <w:r>
        <w:rPr>
          <w:rFonts w:cs="Times New Roman CYR" w:ascii="PT Astra Serif" w:hAnsi="PT Astra Serif"/>
          <w:sz w:val="28"/>
          <w:szCs w:val="28"/>
        </w:rPr>
        <w:t>и плановый период 2024-2025гг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оставленные Балашовским муниципальным районом документы и материалы, предусмотренные ст. 184.2 Бюджетного кодекса РФ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оект решения Собрания депутатов Балашовского муниципального района Саратовской области «О районном бюджете Балашовского муниципального района Саратовской области на 2023г. и плановый период 2024-2025 годов» с приложениями и пояснительной записко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рогноз налоговых и неналоговых доходов районного бюджета Балашовского муниципального района на 2023г. и плановый период 2024-2025гг.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сновные направления бюджетной и налоговой политики Балашовского муниципального района на 2023 год и плановый период 2024-2025гг.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сновные направления долговой политики Балашовского муниципального района на 2023 год и на плановый период 2024-2025 гг.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огноз социально- экономического развития БМР на 2023 год и на период до 2025 года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жидаемые итоги социально- экономического развития Балашовского муниципального района за 9 месяцев 2022 года и текущий финансовый год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- основные характеристики консолидированного, районного бюджета Балашовского муниципального района на 2023-2025 гг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ценка ожидаемого исполнения районного бюджета Балашовского муниципального района на 2022 год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методика и расчет распределения межбюджетных трансфертов поселени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- расчет налогового потенциала муниципальных образований БМР на 2023-2025 гг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- распределение дотации поселениям на 2023-2025 гг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- расчет кассового разрыва в МО на 2023-2025 гг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методика расчета межбюджетных трансфертов на дорожную деятельность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расчет иных межбюджетных трансфертов бюджетам муниципальных образований Балашовского муниципального образования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- верхний предел муниципального внутреннего долга БМР  по состоянию на 01.01.2024года, на 01.01.2025года, на 01.01.2026 года и планируемый уровень долговой нагрузки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 паспорта муниципальных программ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реестр источников доходов бюджета Балашовского муниципального района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расчеты по методике НДФЛ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расчет прогноза по единому сельскохозяйственному налогу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прогноз поступлений акцизов на нефтепродукты;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Соблюдение законодательства при составлении и представлении Проекта  решения Собрания депутатов Балашовского  муниципального района Саратовской области «О районном бюджете Балашовского муниципального района Саратовской области на 2023г. и плановый период 2024-2025годов».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.2 ст.172 Бюджетного кодекса РФ  составление проекта основывается на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-основных направлениях бюджетной политики, основных направлениях налоговой  политики и долговой политики на 2023-2025 годы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прогнозе  социально- экономического развития на 2023-2025 годы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муниципальных программах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проекта закона об областном бюджете на 2023-2025 годы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.185 Бюджетного кодекса РФ проект решения Собрания депутатов Балашовского муниципального района Саратовской области «О районном бюджете Балашовского муниципального района Саратовской области на 2023год и плановый период 2024-2025 годов»  поступил в Контрольно – счетную комиссию Балашовского муниципального района 15.11.2022 г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ень документов и материалов,  представленных одновременно с проектом бюджета, соответствуют требованиям ст. 184.2 Бюджетного кодекса  РФ  и ст. 13, 15 Положения о бюджетном процессе, утвержденного Собранием депутатов БМР №24/04 от 30.07.2012г. (с изменениями)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.4 ст.169 Бюджетного кодекса РФ проект бюджета Балашовского муниципального района утверждается сроком на 3 года 2023год  и плановый период 2024- 2025 гг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Общая характеристика бюджета на 2023г. и плановый период 2024-2025 годов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оответствии с проектом решения основные параметры бюджета предлагаются утвердить в размере, которые представлены в таблице №1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right"/>
        <w:rPr>
          <w:rFonts w:ascii="PT Astra Serif" w:hAnsi="PT Astra Serif" w:cs="PT Astra Serif"/>
          <w:b/>
          <w:b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b/>
          <w:color w:val="000000"/>
          <w:sz w:val="22"/>
          <w:szCs w:val="22"/>
        </w:rPr>
        <w:t xml:space="preserve">                                                                                     </w:t>
      </w:r>
      <w:r>
        <w:rPr>
          <w:rFonts w:cs="PT Astra Serif" w:ascii="PT Astra Serif" w:hAnsi="PT Astra Serif"/>
          <w:b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3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5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792 66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658 966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685 900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318 729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153 263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149 614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Расходы в т.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792 66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658 966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685 900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/>
            </w:pPr>
            <w:r>
              <w:rPr>
                <w:rFonts w:cs="PT Astra Serif" w:ascii="PT Astra Serif" w:hAnsi="PT Astra Serif"/>
                <w:b/>
                <w:color w:val="000000"/>
              </w:rPr>
              <w:t>условно утвержденные 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6 43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33 926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Дефицит/ про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ные показатели муниципального бюджета на 2023 год  представлены в таблице №2.</w:t>
      </w:r>
    </w:p>
    <w:p>
      <w:pPr>
        <w:pStyle w:val="Normal"/>
        <w:tabs>
          <w:tab w:val="clear" w:pos="708"/>
          <w:tab w:val="left" w:pos="2085" w:leader="none"/>
        </w:tabs>
        <w:jc w:val="right"/>
        <w:rPr/>
      </w:pPr>
      <w:r>
        <w:rPr>
          <w:rFonts w:eastAsia="PT Astra Serif" w:cs="PT Astra Serif" w:ascii="PT Astra Serif" w:hAnsi="PT Astra Serif"/>
          <w:b/>
          <w:sz w:val="22"/>
          <w:szCs w:val="22"/>
        </w:rPr>
        <w:t xml:space="preserve">          </w:t>
      </w:r>
      <w:r>
        <w:rPr>
          <w:rFonts w:cs="PT Astra Serif" w:ascii="PT Astra Serif" w:hAnsi="PT Astra Serif"/>
          <w:b/>
          <w:sz w:val="22"/>
          <w:szCs w:val="22"/>
        </w:rPr>
        <w:t>т</w:t>
      </w:r>
      <w:r>
        <w:rPr/>
        <w:t>аблица №2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980"/>
        <w:gridCol w:w="1620"/>
        <w:gridCol w:w="1620"/>
        <w:gridCol w:w="1620"/>
        <w:gridCol w:w="1496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именование ста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сполнение бюджета за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2021 год 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(отчет)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>Ожидаемое исполнение бюджета в 2022году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роект бюджета на 2023год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Отклон .гр 4- гр.3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тыс.руб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>Проект 2023./Ожидаемое исполнение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022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/>
              </w:rPr>
              <w:t xml:space="preserve">         </w:t>
            </w:r>
            <w:r>
              <w:rPr>
                <w:rFonts w:cs="PT Astra Serif" w:ascii="PT Astra Serif" w:hAnsi="PT Astra Serif"/>
                <w:b/>
              </w:rPr>
              <w:t>%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 доходов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 828 24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 986 07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 792 66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-193 40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471 48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444 9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473 9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28 97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06,5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езвозмездное поступление от других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 356 76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 541 10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 318 72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-222 37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85,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 832 55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 993 47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 792 66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-200 80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89,9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Дефицит бюдже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4 3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7 40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  <w:b/>
          <w:color w:val="000000"/>
          <w:sz w:val="32"/>
          <w:szCs w:val="32"/>
        </w:rPr>
        <w:t>Доходная часть проекта бюджета на 2023 -2025 гг.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Arial"/>
          <w:b/>
          <w:b/>
          <w:color w:val="000000"/>
          <w:sz w:val="32"/>
          <w:szCs w:val="32"/>
        </w:rPr>
      </w:pPr>
      <w:r>
        <w:rPr>
          <w:rFonts w:cs="Arial" w:ascii="PT Astra Serif" w:hAnsi="PT Astra Serif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налоговых и неналоговых доходов бюджета БМР на 2022-2025 гг представлен в таблице №3.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color w:val="000000"/>
          <w:sz w:val="22"/>
          <w:szCs w:val="22"/>
        </w:rPr>
        <w:t>Таблица №3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546"/>
        <w:gridCol w:w="1611"/>
        <w:gridCol w:w="1611"/>
        <w:gridCol w:w="1546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Наименование доход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3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4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5г.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8"/>
                <w:szCs w:val="28"/>
              </w:rPr>
              <w:t>Налоговые 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419 561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456 326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488 100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518 649,5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Налог на доходы физ. ли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84 67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13 881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44 01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72 566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Акцизы на нефтепродук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 747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 430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 767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 118,3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Единый сельскохозяйственный нало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7 69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6 708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7 306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7 927,8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, взимаемый в связи с применением патентной  системы налогооб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 34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 112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 717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6 33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Транспортный нало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 888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9 942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9 942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9 942,4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Государственная пошли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 225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 252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 35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 765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25 402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7 611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7 602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7 636,7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 95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 95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 95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 5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 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 50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латежи от государственных и муниципальных предприят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использования муниципального имуще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 37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 54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 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 50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 978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 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 00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4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80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80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80,3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Доходы от оказания платных услуг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7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5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5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5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 5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 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 50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неналоговые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 6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енсация затрат государ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Штраф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 14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91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22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56,4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541 106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318 729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153 263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149 614,1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Всего  доход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986 070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792 667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658 966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685 900,3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огласно приведенным в таблице данным следует, что планируемые доходы  в  2023 году по сравнению с ожидаемым исполнением по доходам в 2022 году прогнозируется снижение доходной части бюджета на общую сумму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3 403,2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,7%,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при этом увеличение по налоговым доходам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6 765,2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  по неналоговым доходам снижение 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791,1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по безвозмездным поступлениям спрогнозировано снижени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2 377,3 тыс. рублей;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по  прогнозируемым доходам в 2024году  относительно ожидаемых  доходов в 2022 году ожидается снижение  доходной части бюджета на общую сумму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27 104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,5%,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при этом увеличение по налоговым доходам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8 539,3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  по неналоговым доходам снижение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800,2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по безвозмездным поступлениям спрогнозировано снижени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87 843,1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в 2025 году   относительно ожидаемых  доходов в 2022 году ожидается снижение  доходной части бюджета на общую сумму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00 170,3тыс. рублей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 при этом увеличение по налоговым доходам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9 088,2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по неналоговым доходам уменьшение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765,9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по безвозмездным поступлениям спрогнозировано снижени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91 492,6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Налоговые доходы бюджета в 2023 г. </w:t>
      </w:r>
      <w:r>
        <w:rPr>
          <w:rFonts w:cs="PT Astra Serif" w:ascii="PT Astra Serif" w:hAnsi="PT Astra Serif"/>
          <w:color w:val="000000"/>
          <w:sz w:val="28"/>
          <w:szCs w:val="28"/>
        </w:rPr>
        <w:t>составят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456 326,5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тыс. рублей,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что выше ожидаемых налоговых  поступлений 2022 года  на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6 765,2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тыс. рублей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,8%, в т.ч: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1.</w:t>
      </w:r>
      <w:r>
        <w:rPr>
          <w:rFonts w:cs="PT Astra Serif" w:ascii="PT Astra Serif" w:hAnsi="PT Astra Serif"/>
          <w:color w:val="000000"/>
          <w:sz w:val="28"/>
          <w:szCs w:val="28"/>
        </w:rPr>
        <w:t>Планируемые показатели «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Налог на доходы физических лиц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2023 год составляю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13 881,0 тыс. рублей,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 увеличением к ожидаемому исполнению за 2022 год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9 211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,3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2.</w:t>
      </w:r>
      <w:r>
        <w:rPr>
          <w:rFonts w:cs="PT Astra Serif" w:ascii="PT Astra Serif" w:hAnsi="PT Astra Serif"/>
          <w:color w:val="000000"/>
          <w:sz w:val="28"/>
          <w:szCs w:val="28"/>
        </w:rPr>
        <w:t>Плановые показатели «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Акцизы на нефтепродукты»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2023 год составляю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430,3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с увеличением к ожидаемому исполнению 2022года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82,8 тыс. рублей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,8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3</w:t>
      </w:r>
      <w:r>
        <w:rPr>
          <w:rFonts w:cs="PT Astra Serif" w:ascii="PT Astra Serif" w:hAnsi="PT Astra Serif"/>
          <w:color w:val="000000"/>
          <w:sz w:val="28"/>
          <w:szCs w:val="28"/>
        </w:rPr>
        <w:t>.Плановые поступления «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Единый сельскохозяйственный  налог»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2023году состав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 708,8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ниже ожидаемого исполнения 2022 года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81,2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5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. </w:t>
      </w:r>
      <w:r>
        <w:rPr>
          <w:rFonts w:cs="PT Astra Serif" w:ascii="PT Astra Serif" w:hAnsi="PT Astra Serif"/>
          <w:color w:val="000000"/>
          <w:sz w:val="28"/>
          <w:szCs w:val="28"/>
        </w:rPr>
        <w:t>Плановые поступления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 «Налог, взимаемый в связи с применением патентной системы налогообложения» </w:t>
      </w:r>
      <w:r>
        <w:rPr>
          <w:rFonts w:cs="PT Astra Serif" w:ascii="PT Astra Serif" w:hAnsi="PT Astra Serif"/>
          <w:color w:val="000000"/>
          <w:sz w:val="28"/>
          <w:szCs w:val="28"/>
        </w:rPr>
        <w:t>в 2023 году состав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5 112,0 тыс. рублей,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что выше  ожидаемого исполнения  2022 года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 772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1,8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5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Поступления «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ранспортный налог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в 2023 году запланированы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9 942,4 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выше  ожидаемого исполнения 2022 года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053,6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3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6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Поступления «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Государственная пошли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в 2023году запланированы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 252,0 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на выше ожидаемого исполнения по данному налогу 2022 года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7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2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Неналоговые доходы бюджета в 2023 году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я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 611,5 тыс. рублей,</w:t>
      </w:r>
      <w:r>
        <w:rPr>
          <w:rFonts w:cs="Arial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что</w:t>
      </w:r>
      <w:r>
        <w:rPr>
          <w:rFonts w:cs="Arial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ниже ожидаемого исполнения 2022г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 791,1 тыс. рублей </w:t>
      </w:r>
      <w:r>
        <w:rPr>
          <w:rFonts w:cs="PT Astra Serif" w:ascii="PT Astra Serif" w:hAnsi="PT Astra Serif"/>
          <w:color w:val="000000"/>
          <w:sz w:val="28"/>
          <w:szCs w:val="28"/>
        </w:rPr>
        <w:t>или н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30,7% в т.ч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1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ляю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950,0 тыс. 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2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 </w:t>
      </w:r>
      <w:r>
        <w:rPr>
          <w:rFonts w:cs="PT Astra Serif" w:ascii="PT Astra Serif" w:hAnsi="PT Astra Serif"/>
          <w:color w:val="000000"/>
          <w:sz w:val="28"/>
          <w:szCs w:val="28"/>
        </w:rPr>
        <w:t>составляют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4 500,0 тыс. 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.Платежи от государственных и муниципальных унитарных предприятий </w:t>
      </w:r>
      <w:r>
        <w:rPr>
          <w:rFonts w:cs="PT Astra Serif" w:ascii="PT Astra Serif" w:hAnsi="PT Astra Serif"/>
          <w:color w:val="000000"/>
          <w:sz w:val="28"/>
          <w:szCs w:val="28"/>
        </w:rPr>
        <w:t>составляют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00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 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.Платежи при пользовании природными ресурсами </w:t>
      </w:r>
      <w:r>
        <w:rPr>
          <w:rFonts w:cs="PT Astra Serif" w:ascii="PT Astra Serif" w:hAnsi="PT Astra Serif"/>
          <w:color w:val="000000"/>
          <w:sz w:val="28"/>
          <w:szCs w:val="28"/>
        </w:rPr>
        <w:t>составляют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 680,3 тыс. рублей, </w:t>
      </w:r>
      <w:r>
        <w:rPr>
          <w:rFonts w:cs="PT Astra Serif" w:ascii="PT Astra Serif" w:hAnsi="PT Astra Serif"/>
          <w:color w:val="000000"/>
          <w:sz w:val="28"/>
          <w:szCs w:val="28"/>
        </w:rPr>
        <w:t>что ниже ожидаемого исполнения 2022 год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на 259,7 тыс. рублей или на 27,6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5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Прочие доходы от реализации имущества, находящего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 </w:t>
      </w:r>
      <w:r>
        <w:rPr>
          <w:rFonts w:cs="PT Astra Serif" w:ascii="PT Astra Serif" w:hAnsi="PT Astra Serif"/>
          <w:color w:val="000000"/>
          <w:sz w:val="28"/>
          <w:szCs w:val="28"/>
        </w:rPr>
        <w:t>составляют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3 540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6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 </w:t>
      </w:r>
      <w:r>
        <w:rPr>
          <w:rFonts w:cs="PT Astra Serif" w:ascii="PT Astra Serif" w:hAnsi="PT Astra Serif"/>
          <w:color w:val="000000"/>
          <w:sz w:val="28"/>
          <w:szCs w:val="28"/>
        </w:rPr>
        <w:t>составляют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 500,0 тыс. 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. Доходы от оказания платных услуг (работ) получателями средств бюджетов муниципальных районов 550,0 тыс. рублей, </w:t>
      </w:r>
      <w:r>
        <w:rPr>
          <w:rFonts w:cs="PT Astra Serif" w:ascii="PT Astra Serif" w:hAnsi="PT Astra Serif"/>
          <w:color w:val="000000"/>
          <w:sz w:val="28"/>
          <w:szCs w:val="28"/>
        </w:rPr>
        <w:t>что выше ожидаемого исполнения 2022 год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на 180,0 тыс. рублей или на 48,6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8.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3 000,0 тыс. 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9. Штрафы  791,2 тыс. рублей, ч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то ниже ожидаемого исполнения 2022 год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на 348,8 тыс. рублей или на 30,6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труктуре доходов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Безвозмездные поступлен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ражены на 2023 год  в сумме  </w:t>
      </w:r>
      <w:r>
        <w:rPr>
          <w:rFonts w:cs="PT Astra Serif" w:ascii="PT Astra Serif" w:hAnsi="PT Astra Serif"/>
          <w:b/>
          <w:sz w:val="28"/>
          <w:szCs w:val="28"/>
        </w:rPr>
        <w:t>1 318 729,4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 расшифровкой по видам дотаций, субсидий, субвенций, что составля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3,6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% от общего дохода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1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Дотац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на 2023 год предусмотрены 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19 904,1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4 292,7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5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выше ожидаемого исполнения 2022 года. Удельный вес  дотаций в общем объеме доходов бюджета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6,7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 Субвенции бюджетам бюджетной системы Российской Федераци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планируются на 2023год в сумм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92 668,4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 319,7 тыс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рублей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3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выше ожидаемых показателей 2022 года. Удельный вес субвенции в общем объеме доходов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5,3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.  Субсидии бюджетам бюджетной системы Российской Федераци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едусмотрено на 2023 год в сумм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6 374,9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1 761,7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рублей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5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иже ожидаемых показателей 2022 года. Удельный вес субсидии в общем объеме доходов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5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4. Иные межбюджетные трансферты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едусмотрены на 2023 год в сумм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 782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2 087,1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рублей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3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иже ожидаемых показателей 2022 года. Удельный вес иных межбюджетных трансфертов в общем объеме доходов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5%.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Расходная часть проекта бюджета 2023-2025гг.</w:t>
      </w:r>
    </w:p>
    <w:p>
      <w:pPr>
        <w:pStyle w:val="Normal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Общий</w:t>
      </w:r>
      <w:r>
        <w:rPr>
          <w:rFonts w:cs="PT Astra Serif" w:ascii="PT Astra Serif" w:hAnsi="PT Astra Serif"/>
          <w:sz w:val="32"/>
          <w:szCs w:val="32"/>
        </w:rPr>
        <w:t xml:space="preserve">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ых расходов в проекте бюджета Балашовского муниципального района на 2023 год запланирован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792 667,4 тыс.,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2024 год запланирован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658 966,6 тыс.рублей,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 том числе условно утвержденные расходы в сумме 16 430,0 тыс. рублей, на 2025 год запланирован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685 900,3 тыс.рублей, </w:t>
      </w:r>
      <w:r>
        <w:rPr>
          <w:rFonts w:cs="PT Astra Serif" w:ascii="PT Astra Serif" w:hAnsi="PT Astra Serif"/>
          <w:color w:val="000000"/>
          <w:sz w:val="28"/>
          <w:szCs w:val="28"/>
        </w:rPr>
        <w:t>в том числе условн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утвержденные расходы запланированы в сумме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33 926,0 тыс. рублей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Распределение бюджетных ассигнований по разделам функциональной классификации расходов бюджета Балашовского муниципального района  на 2023-2025 годы представлено в таблице №4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right"/>
        <w:rPr/>
      </w:pPr>
      <w:r>
        <w:rPr>
          <w:rFonts w:eastAsia="PT Astra Serif" w:cs="PT Astra Serif" w:ascii="PT Astra Serif" w:hAnsi="PT Astra Serif"/>
          <w:color w:val="000000"/>
          <w:sz w:val="22"/>
          <w:szCs w:val="22"/>
        </w:rPr>
        <w:t xml:space="preserve">                                                                             </w:t>
      </w:r>
      <w:r>
        <w:rPr/>
        <w:t>Таблица №4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754"/>
        <w:gridCol w:w="1754"/>
        <w:gridCol w:w="1754"/>
        <w:gridCol w:w="1755"/>
      </w:tblGrid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Наименование раздел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бщегосударственные вопрос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 710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8 911,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6 356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 824,5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 005,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 865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 616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 876,3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/>
            </w:pPr>
            <w:r>
              <w:rPr>
                <w:rFonts w:cs="PT Astra Serif" w:ascii="PT Astra Serif" w:hAnsi="PT Astra Serif"/>
                <w:color w:val="000000"/>
              </w:rPr>
              <w:t>Национальная экономик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 008,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3 231,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3 436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3 911,6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Жилищно-коммунальное хозяйств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1 453,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9 553,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6 461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7 133,9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бразован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 350 299,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 251 383,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 149 834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 146 643,0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ультура и кинематограф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0 561,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76 084,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65 724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69 127,1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ая политик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6 821,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3 221,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5 220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7 110,0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Физическая культура и спор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 587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3 844,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 240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 751,6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редства массовой информац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 359,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 701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01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01,4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бслуживание муниципального долг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 361,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 969,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 776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 361,0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 бюджетам муниципальных образован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 307,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 900,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 168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 533,9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Всего расход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993 475,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792 667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642 536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1 651 974,3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Из приведенных в таблице данных видно, что расходы предусмотренные проектом бюджета значительно снижаются относительно ожидаемого исполнения бюджета по расходам на 2022 год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 2023 год проектом бюджета предусмотрены плановые ассигнования ниже уровня текущего года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0 808,1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,1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 2024 год проектом бюджета предусмотрены плановые ассигнования ниже уровня текущего года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50 938,9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,6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 2025 год проектом бюджета предусмотрены плановые ассигнования ниже уровня текущего года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41 501,2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,1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Анализ представленного проекта бюджета Балашовского муниципального района на 2023 год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. По разделу «Общегосударственные вопросы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ъем бюджетного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8 911,5 тыс.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3 год составля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,2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по данному разделу на 2023 год, выше ожидаемых показателей 2022 года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201,1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или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8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«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Функционирование высшего должностного лица субъекта РФ и муниципального образования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2023 год  определены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3 512,5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PT Astra Serif" w:hAnsi="PT Astra Serif" w:cs="PT Astra Serif"/>
          <w:i/>
          <w:i/>
          <w:sz w:val="32"/>
          <w:szCs w:val="32"/>
        </w:rPr>
      </w:pPr>
      <w:r>
        <w:rPr>
          <w:rFonts w:cs="PT Astra Serif" w:ascii="PT Astra Serif" w:hAnsi="PT Astra Serif"/>
          <w:b/>
          <w:sz w:val="28"/>
          <w:szCs w:val="28"/>
        </w:rPr>
        <w:t>-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Функционирование законодательных (представительных) органов государственной власти и  представительных  органов муниципальных образований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2023 год  определены в сум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3 834,6 тыс. рублей;</w:t>
      </w:r>
    </w:p>
    <w:p>
      <w:pPr>
        <w:pStyle w:val="Normal"/>
        <w:jc w:val="both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расходы определены в сум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41 361,4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Обеспечение деятельности финансовых, налоговых и таможенных органов и органов финансового надзор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пределены в размер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16 783,8 тыс. 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Резервные фонды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пределены в размере  5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00,0 тыс.  рублей;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Другие общегосударственные вопросы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становлены расходы в объе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62 919,2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2.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ом бюджета на 2023год расходы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по разделу 03 «Национальная безопасность и правоохранительная деятельность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едусмотрены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 865,0 тыс. рублей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дельный вес указанных расходов в общем объеме расходов проекта Балашовского муниципального бюджета на 2023 год составляе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4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по данному разделу на 2023 год, выше ожидаемых показателей 2022 года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59,7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,3%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3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По разделу 04 «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ъем бюджетного финансирования на 2023 год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03 231,3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в сравнении с ожидаемыми показателями 2022 года составило  увеличени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 222,8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2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дельный вес расходов по данному разделу в общем объеме расходов муниципального бюджета на 2023год составля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8</w:t>
      </w:r>
      <w:r>
        <w:rPr>
          <w:rFonts w:cs="PT Astra Serif" w:ascii="PT Astra Serif" w:hAnsi="PT Astra Serif"/>
          <w:color w:val="000000"/>
          <w:sz w:val="28"/>
          <w:szCs w:val="28"/>
        </w:rPr>
        <w:t>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4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По разделу 05  «Жилищно-коммунальное хозяйство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объем бюджетного финансирования на 2023 год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 553,7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в сравнении с ожидаемыми показателями 2022 года составило уменьшени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899,6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7,8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%.  Удельный вес расходов по данному разделу в общем объеме расходов муниципального бюджета на 2023 год составля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1</w:t>
      </w:r>
      <w:r>
        <w:rPr>
          <w:rFonts w:cs="PT Astra Serif" w:ascii="PT Astra Serif" w:hAnsi="PT Astra Serif"/>
          <w:color w:val="000000"/>
          <w:sz w:val="28"/>
          <w:szCs w:val="28"/>
        </w:rPr>
        <w:t>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5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По разделу 07 «Образование»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тверждены расходы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251 383,5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По сравнению с ожидаемыми показателями 2022 года произошло уменьшение рас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8 915,8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,3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% Удельный вес указанных расходов в общем объеме на 2023 год составит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69,8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% 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«Дошкольное образование» </w:t>
      </w:r>
      <w:r>
        <w:rPr>
          <w:rFonts w:cs="PT Astra Serif" w:ascii="PT Astra Serif" w:hAnsi="PT Astra Serif"/>
          <w:color w:val="000000"/>
          <w:sz w:val="28"/>
          <w:szCs w:val="28"/>
        </w:rPr>
        <w:t>определены в сумме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342 396,9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Общее образование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ъем бюджетного финансирования на 2023 год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815 960,4 тыс. рублей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Дополнительное образование детей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пределены в сум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46 715,8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«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Профессиональная подготовка, переподготовка и повышение квалификации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пределены в сум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590,9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Молодежная политика и оздоровление детей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пределены в сум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6 393,1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Проектом бюджета муниципального района на 2023 год 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Другие вопросы в области образования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едусмотрены в сум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39 326,4 тыс. 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6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По разделу 08 «Культура и кинематография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объем бюджетного финансирования на 2023 год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6 084,8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в сравнении с ожидаемыми показателями на 2022 год ниж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4 476,9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,4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дельный вес указанных расходов в общем объеме расходов на 2023 год состави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,8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Культура»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едлагается утвердить расходы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136 171,4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Другие вопросы в области культуры кинематографии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предусмотрены в сум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39 913,4 тыс. рублей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7.  По разделу 10 «Социальная полит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ъем бюджетного финансирования на 2023 год предусмотрен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3 221,3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 В сравнении с ожидаемыми показателями на 2022 год произошло уменьшени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 600,2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,4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дельный вес указанных расходов в общем объеме расходов проекта бюджета на 2023 год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0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 </w:t>
      </w:r>
      <w:r>
        <w:rPr>
          <w:rFonts w:cs="PT Astra Serif" w:ascii="PT Astra Serif" w:hAnsi="PT Astra Serif"/>
          <w:color w:val="000000"/>
          <w:sz w:val="28"/>
          <w:szCs w:val="28"/>
        </w:rPr>
        <w:t>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Пенсионное обеспечение 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расходы предусмотрены в размер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5 776,1 тыс. 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«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Социальное обеспечение населения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расходы предусмотрены в размер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37 708,6 тыс. рублей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ы по подраздел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Охрана семьи и детств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едусмотрены в сумме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9 736,6 тыс. 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8. По разделу 11 «Физическая культура и спорт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ъем бюджетного финансирования на 2023 год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3 844,5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В сравнении с ожидаемыми показателями 2022 года произошло уменьшени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 742,5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7,6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дельный вес указанных расходов в общем объеме расходов проекта бюджета на 2023 год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4%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9. По разделу 12 «Средства массовой информации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ъем бюджетного финансирования на 2023 год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701,4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что ниже ожидаемых показателей 2022 года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58,1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7,9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дельный вес указанных расходов в общем объеме расходов проекта бюджета на 2023 год состави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1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10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По разделу 13 «Обслуживание государственного и муниципального долга»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ого финансирования на 2023 год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 969,8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в сравнении с 2022 годом произошло уменьшени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7 392,0 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9,0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дельный вес указанных расходов в общем объеме расходов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1%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11. По разделу 14 «Межбюджетные трансферты общего характера бюджетам субъектов РФ и муниципальных образований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ъем бюджетного финансирования на 2023 год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 900,6тыс. рублей, в </w:t>
      </w:r>
      <w:r>
        <w:rPr>
          <w:rFonts w:cs="PT Astra Serif" w:ascii="PT Astra Serif" w:hAnsi="PT Astra Serif"/>
          <w:color w:val="000000"/>
          <w:sz w:val="28"/>
          <w:szCs w:val="28"/>
        </w:rPr>
        <w:t>сравнении с 2022 годом произошло уменьшение н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29 406,6 тыс. рублей </w:t>
      </w:r>
      <w:r>
        <w:rPr>
          <w:rFonts w:cs="PT Astra Serif" w:ascii="PT Astra Serif" w:hAnsi="PT Astra Serif"/>
          <w:color w:val="000000"/>
          <w:sz w:val="28"/>
          <w:szCs w:val="28"/>
        </w:rPr>
        <w:t>или н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83,3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дельный вес указанных расходов  в общем объеме расходов проекта бюджета Балашовского муниципального района на 2023 год составля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3%.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Ведомственная структура расходов районного бюджет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на 2023-2025 гг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аспределение бюджетных ассигнований по ведомственной структуре расходов бюджета Балашовского муниципального района на 2023г. и плановый период 2024-2025гг. и ожидаемое исполнение 2022г. представлено в таблице №5.                                                                            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таблица №5 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46"/>
        <w:gridCol w:w="1714"/>
        <w:gridCol w:w="1701"/>
      </w:tblGrid>
      <w:tr>
        <w:trPr>
          <w:trHeight w:val="3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2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3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5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брание депутатов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566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834,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6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833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 916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8 207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2 5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8 261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итет по финансам администрации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3 442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9 325,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8 5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0 037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итет по управлению муниципальным имуществом администрации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 364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 848,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 9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 276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ение капитального строительства администрации 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3 230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 593,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 6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 760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ение образования администрации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295 809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253 568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154 2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154 189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ение культуры  и туризма администрации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8 287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0 703,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5 8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9 217,1</w:t>
            </w:r>
          </w:p>
        </w:tc>
      </w:tr>
      <w:tr>
        <w:trPr>
          <w:trHeight w:val="7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нтрольно-счетная комиссия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397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589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5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641,9</w:t>
            </w:r>
          </w:p>
        </w:tc>
      </w:tr>
      <w:tr>
        <w:trPr>
          <w:trHeight w:val="2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итет по жилищно-коммунальному хозяйству администрации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5 095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7 152,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4 3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 005,0</w:t>
            </w:r>
          </w:p>
        </w:tc>
      </w:tr>
      <w:tr>
        <w:trPr>
          <w:trHeight w:val="2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дел по физической культуре, спорту и молодежной поли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 366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3 844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 2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 751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993 475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792 667,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642 5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651 974,3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едомственная структура расходов на 2023 год утверждена в следующем размере </w:t>
      </w:r>
      <w:r>
        <w:rPr>
          <w:rFonts w:cs="PT Astra Serif" w:ascii="PT Astra Serif" w:hAnsi="PT Astra Serif"/>
          <w:b/>
          <w:sz w:val="28"/>
          <w:szCs w:val="28"/>
        </w:rPr>
        <w:t>1 792 667,4тыс. рублей</w:t>
      </w:r>
      <w:r>
        <w:rPr>
          <w:rFonts w:cs="PT Astra Serif" w:ascii="PT Astra Serif" w:hAnsi="PT Astra Serif"/>
          <w:sz w:val="28"/>
          <w:szCs w:val="28"/>
        </w:rPr>
        <w:t xml:space="preserve">, что ниже ожидаемого исполнения 2022г н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200 808,1 тыс. рублей</w:t>
      </w:r>
      <w:r>
        <w:rPr>
          <w:rFonts w:cs="PT Astra Serif" w:ascii="PT Astra Serif" w:hAnsi="PT Astra Serif"/>
          <w:sz w:val="28"/>
          <w:szCs w:val="28"/>
        </w:rPr>
        <w:t xml:space="preserve">  или на </w:t>
      </w:r>
      <w:r>
        <w:rPr>
          <w:rFonts w:cs="PT Astra Serif" w:ascii="PT Astra Serif" w:hAnsi="PT Astra Serif"/>
          <w:b/>
          <w:sz w:val="28"/>
          <w:szCs w:val="28"/>
        </w:rPr>
        <w:t>10,1%</w:t>
      </w:r>
      <w:r>
        <w:rPr>
          <w:rFonts w:cs="PT Astra Serif" w:ascii="PT Astra Serif" w:hAnsi="PT Astra Serif"/>
          <w:sz w:val="28"/>
          <w:szCs w:val="28"/>
        </w:rPr>
        <w:t xml:space="preserve">, в том числе: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Собрание депутатов Балашовского муниципального района</w:t>
      </w:r>
      <w:r>
        <w:rPr>
          <w:rFonts w:cs="PT Astra Serif" w:ascii="PT Astra Serif" w:hAnsi="PT Astra Serif"/>
          <w:sz w:val="28"/>
          <w:szCs w:val="28"/>
        </w:rPr>
        <w:t xml:space="preserve"> –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ого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 834,6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3 год составля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2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на 2023 год  выше ожидаемых показателей 2022 года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67,8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,5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Администрация Балашовского муниципального района- </w:t>
      </w:r>
      <w:r>
        <w:rPr>
          <w:rFonts w:cs="PT Astra Serif" w:ascii="PT Astra Serif" w:hAnsi="PT Astra Serif"/>
          <w:sz w:val="28"/>
          <w:szCs w:val="28"/>
        </w:rPr>
        <w:t>о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ъем бюджетного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8 207,1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3 год составляе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,7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на 2023 год  ниже ожидаемых показателей 2022 года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 709,6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,0%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>- Комитет по финансам администрации Балашовского муниципального района -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ого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9 325,8 тыс.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3 год составляе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7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на 2023 год  ниже ожидаемых показателей 2022 года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4 116,9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,8%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Комитет по управлению муниципальным имуществом администрации Балашовского муниципального района –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ого финансирования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848,8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3 год составляе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7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на 2023 год  ниже ожидаемых показателей 2022 года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515,4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8,8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Управление капитального строительства администрации БМР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ого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593,6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3 год составляе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6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на 2023 год ниже ожидаемых показателей 2022 года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1 636,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1,7%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Управление образования администрации Балашовского муниципального района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ого финансирования предусмотрен в размер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253 568,1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3 год составляе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0,0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на 2023 год  ниже ожидаемых показателей 2022 года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2 241,3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3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Управление культуры и туризма администрации Балашовского муниципального района </w:t>
      </w: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ого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0 703,2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3 год составляе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,0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на 2023 год  ниже ожидаемых показателей 2022 года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7 583,9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,0%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Контрольно – счетная комиссия БМР</w:t>
      </w:r>
      <w:r>
        <w:rPr>
          <w:rFonts w:cs="PT Astra Serif" w:ascii="PT Astra Serif" w:hAnsi="PT Astra Serif"/>
          <w:b/>
          <w:sz w:val="28"/>
          <w:szCs w:val="28"/>
        </w:rPr>
        <w:t xml:space="preserve">  -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ого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589,5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 Балашовского муниципального бюджета на 2023 год составляе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1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на 2023 год  выше ожидаемых показателей 2022 года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2,4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,0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Комитет по жилищно – коммунальному хозяйству администрации Балашовского муниципального района –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ого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7 152,2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3 год составляе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6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на 2023 год  ниже ожидаемых показателей 2022 года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943,1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,4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Отдел по физической культуре, спорту и молодежной политике –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м бюджетного финансирования предусмотрен в размер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3 844,5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3 год составляет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4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Расходы на 2023 год  ниже ожидаемых показателей 2022 года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 521,6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7,4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Прогноз объемов реализации муниципальных программ 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.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8"/>
          <w:szCs w:val="28"/>
        </w:rPr>
        <w:t>В соответствии с ч.2 ст.179 Бюджетного кодекса РФ Проектом бюджета предусмотрено утверждение объема ассигнований на финансовое обеспечение муниципальных программ в 2023-2025 гг, которые представлены в таблице №6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jc w:val="right"/>
        <w:rPr/>
      </w:pPr>
      <w:r>
        <w:rPr>
          <w:rFonts w:cs="PT Astra Serif" w:ascii="PT Astra Serif" w:hAnsi="PT Astra Serif"/>
          <w:sz w:val="22"/>
          <w:szCs w:val="22"/>
        </w:rPr>
        <w:t xml:space="preserve">таблица №6 </w:t>
      </w:r>
      <w:r>
        <w:rPr/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040"/>
        <w:gridCol w:w="1508"/>
        <w:gridCol w:w="1508"/>
        <w:gridCol w:w="1505"/>
      </w:tblGrid>
      <w:tr>
        <w:trPr>
          <w:trHeight w:val="69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именование программ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024год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112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200,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50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2</w:t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4 839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3</w:t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00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5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4</w:t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8 868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7 00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0 500,0</w:t>
            </w:r>
          </w:p>
        </w:tc>
      </w:tr>
      <w:tr>
        <w:trPr>
          <w:trHeight w:val="67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5</w:t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Муниципальная программа "Подготовка объектов теплоснабжения Балашовского муниципального района к отопительному периоду"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2 000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0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6</w:t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28,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28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28,4</w:t>
            </w:r>
          </w:p>
        </w:tc>
      </w:tr>
      <w:tr>
        <w:trPr>
          <w:trHeight w:val="67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7 000,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5 200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2 100,0</w:t>
            </w:r>
          </w:p>
        </w:tc>
      </w:tr>
      <w:tr>
        <w:trPr>
          <w:trHeight w:val="67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 199 315,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 100 676,4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 100 367,8</w:t>
            </w:r>
          </w:p>
        </w:tc>
      </w:tr>
      <w:tr>
        <w:trPr>
          <w:trHeight w:val="67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9</w:t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"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887,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 637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 637,0</w:t>
            </w:r>
          </w:p>
        </w:tc>
      </w:tr>
      <w:tr>
        <w:trPr>
          <w:trHeight w:val="45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0</w:t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17 149,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05 191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05 361,2</w:t>
            </w:r>
          </w:p>
        </w:tc>
      </w:tr>
      <w:tr>
        <w:trPr>
          <w:trHeight w:val="67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1</w:t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41 469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37 777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38 191,0</w:t>
            </w:r>
          </w:p>
        </w:tc>
      </w:tr>
      <w:tr>
        <w:trPr>
          <w:trHeight w:val="45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2</w:t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50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2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3</w:t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222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5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4</w:t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Муниципальная программа "Профилактика экстремистской деятельности на территории Балашовского муниципального района"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0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0,0</w:t>
            </w:r>
          </w:p>
        </w:tc>
      </w:tr>
      <w:tr>
        <w:trPr>
          <w:trHeight w:val="90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5</w:t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"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5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5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6</w:t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50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5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7</w:t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00, 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5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32 103,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32 300,8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32 506,4</w:t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Arial CYR"/>
                <w:b/>
                <w:b/>
                <w:sz w:val="20"/>
                <w:szCs w:val="20"/>
              </w:rPr>
            </w:pPr>
            <w:r>
              <w:rPr>
                <w:rFonts w:cs="Arial CYR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Итог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</w:rPr>
            </w:pPr>
            <w:r>
              <w:rPr>
                <w:rFonts w:cs="Arial CYR" w:ascii="PT Astra Serif" w:hAnsi="PT Astra Serif"/>
                <w:b/>
                <w:bCs/>
              </w:rPr>
              <w:t xml:space="preserve">1 414 507,5 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</w:rPr>
            </w:pPr>
            <w:r>
              <w:rPr>
                <w:rFonts w:cs="Arial CYR" w:ascii="PT Astra Serif" w:hAnsi="PT Astra Serif"/>
                <w:b/>
                <w:bCs/>
              </w:rPr>
              <w:t xml:space="preserve">1 290 305,7 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</w:rPr>
            </w:pPr>
            <w:r>
              <w:rPr>
                <w:rFonts w:cs="Arial CYR" w:ascii="PT Astra Serif" w:hAnsi="PT Astra Serif"/>
                <w:b/>
                <w:bCs/>
              </w:rPr>
              <w:t xml:space="preserve">1 291 186,8 </w:t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spacing w:lineRule="auto" w:line="360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з приведенной таблицы наблюдается, что доля расходов на реализацию муниципальных программ в общем объеме расходов составляет: в 2023 году </w:t>
      </w:r>
      <w:r>
        <w:rPr>
          <w:rFonts w:cs="PT Astra Serif" w:ascii="PT Astra Serif" w:hAnsi="PT Astra Serif"/>
          <w:b/>
          <w:sz w:val="28"/>
          <w:szCs w:val="28"/>
        </w:rPr>
        <w:t>78,9%,</w:t>
      </w:r>
      <w:r>
        <w:rPr>
          <w:rFonts w:cs="PT Astra Serif" w:ascii="PT Astra Serif" w:hAnsi="PT Astra Serif"/>
          <w:sz w:val="28"/>
          <w:szCs w:val="28"/>
        </w:rPr>
        <w:t xml:space="preserve"> в плановом периоде 2024 года </w:t>
      </w:r>
      <w:r>
        <w:rPr>
          <w:rFonts w:cs="PT Astra Serif" w:ascii="PT Astra Serif" w:hAnsi="PT Astra Serif"/>
          <w:b/>
          <w:sz w:val="28"/>
          <w:szCs w:val="28"/>
        </w:rPr>
        <w:t>78,6</w:t>
      </w:r>
      <w:r>
        <w:rPr>
          <w:rFonts w:cs="PT Astra Serif" w:ascii="PT Astra Serif" w:hAnsi="PT Astra Serif"/>
          <w:sz w:val="28"/>
          <w:szCs w:val="28"/>
        </w:rPr>
        <w:t xml:space="preserve">%, 2025 года </w:t>
      </w:r>
      <w:r>
        <w:rPr>
          <w:rFonts w:cs="PT Astra Serif" w:ascii="PT Astra Serif" w:hAnsi="PT Astra Serif"/>
          <w:b/>
          <w:sz w:val="28"/>
          <w:szCs w:val="28"/>
        </w:rPr>
        <w:t>78,2</w:t>
      </w:r>
      <w:r>
        <w:rPr>
          <w:rFonts w:cs="PT Astra Serif" w:ascii="PT Astra Serif" w:hAnsi="PT Astra Serif"/>
          <w:sz w:val="28"/>
          <w:szCs w:val="28"/>
        </w:rPr>
        <w:t>%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ходы на осуществление </w:t>
      </w:r>
      <w:r>
        <w:rPr>
          <w:rFonts w:cs="PT Astra Serif" w:ascii="PT Astra Serif" w:hAnsi="PT Astra Serif"/>
          <w:b/>
          <w:sz w:val="28"/>
          <w:szCs w:val="28"/>
        </w:rPr>
        <w:t>непрограммных направлений</w:t>
      </w:r>
      <w:r>
        <w:rPr>
          <w:rFonts w:cs="PT Astra Serif" w:ascii="PT Astra Serif" w:hAnsi="PT Astra Serif"/>
          <w:sz w:val="28"/>
          <w:szCs w:val="28"/>
        </w:rPr>
        <w:t xml:space="preserve"> деятельности БМР планируется в 2023 году в объеме  </w:t>
      </w:r>
      <w:r>
        <w:rPr>
          <w:rFonts w:cs="PT Astra Serif" w:ascii="PT Astra Serif" w:hAnsi="PT Astra Serif"/>
          <w:b/>
          <w:sz w:val="28"/>
          <w:szCs w:val="28"/>
        </w:rPr>
        <w:t>378 159,9 тыс. рублей</w:t>
      </w:r>
      <w:r>
        <w:rPr>
          <w:rFonts w:cs="PT Astra Serif" w:ascii="PT Astra Serif" w:hAnsi="PT Astra Serif"/>
          <w:sz w:val="28"/>
          <w:szCs w:val="28"/>
        </w:rPr>
        <w:t xml:space="preserve">, доля от общих расходов составила </w:t>
      </w:r>
      <w:r>
        <w:rPr>
          <w:rFonts w:cs="PT Astra Serif" w:ascii="PT Astra Serif" w:hAnsi="PT Astra Serif"/>
          <w:b/>
          <w:sz w:val="28"/>
          <w:szCs w:val="28"/>
        </w:rPr>
        <w:t>21,1%</w:t>
      </w:r>
      <w:r>
        <w:rPr>
          <w:rFonts w:cs="PT Astra Serif" w:ascii="PT Astra Serif" w:hAnsi="PT Astra Serif"/>
          <w:sz w:val="28"/>
          <w:szCs w:val="28"/>
        </w:rPr>
        <w:t xml:space="preserve">, в 2024 году планируется  </w:t>
      </w:r>
      <w:r>
        <w:rPr>
          <w:rFonts w:cs="PT Astra Serif" w:ascii="PT Astra Serif" w:hAnsi="PT Astra Serif"/>
          <w:b/>
          <w:sz w:val="28"/>
          <w:szCs w:val="28"/>
        </w:rPr>
        <w:t>352 230,9 тыс.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21,4%</w:t>
      </w:r>
      <w:r>
        <w:rPr>
          <w:rFonts w:cs="PT Astra Serif" w:ascii="PT Astra Serif" w:hAnsi="PT Astra Serif"/>
          <w:sz w:val="28"/>
          <w:szCs w:val="28"/>
        </w:rPr>
        <w:t xml:space="preserve"> от общих расходов, в 2025 году в объеме  </w:t>
      </w:r>
      <w:r>
        <w:rPr>
          <w:rFonts w:cs="PT Astra Serif" w:ascii="PT Astra Serif" w:hAnsi="PT Astra Serif"/>
          <w:b/>
          <w:sz w:val="28"/>
          <w:szCs w:val="28"/>
        </w:rPr>
        <w:t xml:space="preserve">360 787,5 тыс. рублей </w:t>
      </w:r>
      <w:r>
        <w:rPr>
          <w:rFonts w:cs="PT Astra Serif" w:ascii="PT Astra Serif" w:hAnsi="PT Astra Serif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sz w:val="28"/>
          <w:szCs w:val="28"/>
        </w:rPr>
        <w:t>21,8%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районного бюджета.</w:t>
      </w:r>
    </w:p>
    <w:p>
      <w:pPr>
        <w:pStyle w:val="Normal"/>
        <w:spacing w:lineRule="auto" w:line="36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бюджета на 2023 год и плановый период 2024 - 2025 гг.  прогнозируется бездефицитный бюджет. </w:t>
      </w:r>
    </w:p>
    <w:p>
      <w:pPr>
        <w:pStyle w:val="31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сточники </w:t>
      </w:r>
      <w:r>
        <w:rPr>
          <w:rFonts w:cs="PT Astra Serif" w:ascii="PT Astra Serif" w:hAnsi="PT Astra Serif"/>
          <w:bCs/>
          <w:sz w:val="28"/>
          <w:szCs w:val="28"/>
        </w:rPr>
        <w:t>внутреннего финансирования дефицита районного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бюджета на 2023 год и плановый период 2024 и 2025 годов прогнозируется в соответствии с основными направлениями долговой политики района. Привлечение кредитов планируется только на оплату ранее заключенных муниципальных контрактов</w:t>
      </w:r>
    </w:p>
    <w:p>
      <w:pPr>
        <w:pStyle w:val="31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щая величина привлечения заимствований составляет 200 378,0 тыс. руб., за счёт ежегодного привлечения и погашения займов. В 2023 -2024 гг. по 10 400,0 тыс. руб., а в 2025 г. 48 932,2 тыс. руб. 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Резервный фонд на 2023 год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.81 Бюджетного кодекса РФ проектом бюджета установлен резервный фонд Балашовского муниципального района на 2023 год в размере </w:t>
      </w:r>
      <w:r>
        <w:rPr>
          <w:rFonts w:cs="PT Astra Serif" w:ascii="PT Astra Serif" w:hAnsi="PT Astra Serif"/>
          <w:b/>
          <w:sz w:val="28"/>
          <w:szCs w:val="28"/>
        </w:rPr>
        <w:t>500,0 тыс. рублей</w:t>
      </w:r>
      <w:r>
        <w:rPr>
          <w:rFonts w:cs="PT Astra Serif" w:ascii="PT Astra Serif" w:hAnsi="PT Astra Serif"/>
          <w:sz w:val="28"/>
          <w:szCs w:val="28"/>
        </w:rPr>
        <w:t>, что не превышает 3% общего объема расходов,  в соответствии с требованиями ч.3 указанной ст. Бюджетного кодекса РФ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.4 ст.81 Бюджетного кодекса РФ средства резервного фонда запланированы на финансовое обеспечение непредвиденных расходов, связанных с ликвидацией последствий стихийных бедствий, чрезвычайных ситуаций и иных мероприятий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представленном для проведения экспертизы проекте бюджета Собрания депутатов Балашовского муниципального района  на 2023 год и плановый период 2024 и 2025 годов предлагается рассмотреть  альтернативный вариант  проекта  бюджета Балашовского муниципального района на 2023 год, учитывающий проведение всех мероприятий, необходимых для приведения в соответствие организации работы  органов местного самоуправления и муниципальных учреждений нормам, установленными надзорными органам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ложения  по перераспределению расходов  в проекте  бюджета Балашовского муниципального района на 2023 год представлены в таблице №7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таблица №7(тыс. руб.)</w:t>
      </w:r>
    </w:p>
    <w:tbl>
      <w:tblPr>
        <w:tblW w:w="105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120"/>
        <w:gridCol w:w="2300"/>
      </w:tblGrid>
      <w:tr>
        <w:trPr>
          <w:trHeight w:val="157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Источники доходов и направления расходов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роект на 2023 год с учетом обеспечения первоочередных расходов (оплата труда, ТЭРы и пр.)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роект на 2023 год с учетом приведения учреждений в соответствие нормам, установленным надзорными органами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u w:val="single"/>
              </w:rPr>
            </w:pPr>
            <w:r>
              <w:rPr>
                <w:rFonts w:cs="PT Astra Serif" w:ascii="PT Astra Serif" w:hAnsi="PT Astra Serif"/>
                <w:b/>
                <w:bCs/>
                <w:u w:val="single"/>
              </w:rPr>
              <w:t>ВСЕГО ДОХОД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u w:val="single"/>
              </w:rPr>
            </w:pPr>
            <w:r>
              <w:rPr>
                <w:rFonts w:cs="PT Astra Serif" w:ascii="PT Astra Serif" w:hAnsi="PT Astra Serif"/>
                <w:b/>
                <w:bCs/>
                <w:u w:val="single"/>
              </w:rPr>
              <w:t>1 792 667,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u w:val="single"/>
              </w:rPr>
            </w:pPr>
            <w:r>
              <w:rPr>
                <w:rFonts w:cs="PT Astra Serif" w:ascii="PT Astra Serif" w:hAnsi="PT Astra Serif"/>
                <w:b/>
                <w:bCs/>
                <w:u w:val="single"/>
              </w:rPr>
              <w:t>1 792 667,4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овые 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456 326,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456 326,5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еналоговые 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7 611,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7 611,5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езвозмездные поступле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 318 729,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 318 729,4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в том числе дотация на выравнивание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219 904,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219 904,1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u w:val="single"/>
              </w:rPr>
            </w:pPr>
            <w:r>
              <w:rPr>
                <w:rFonts w:cs="PT Astra Serif" w:ascii="PT Astra Serif" w:hAnsi="PT Astra Serif"/>
                <w:b/>
                <w:bCs/>
                <w:u w:val="single"/>
              </w:rPr>
              <w:t>ВСЕГО РАСХОДОВ, в т.ч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u w:val="single"/>
              </w:rPr>
            </w:pPr>
            <w:r>
              <w:rPr>
                <w:rFonts w:cs="PT Astra Serif" w:ascii="PT Astra Serif" w:hAnsi="PT Astra Serif"/>
                <w:b/>
                <w:bCs/>
                <w:u w:val="single"/>
              </w:rPr>
              <w:t>1 792 667,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u w:val="single"/>
              </w:rPr>
            </w:pPr>
            <w:r>
              <w:rPr>
                <w:rFonts w:cs="PT Astra Serif" w:ascii="PT Astra Serif" w:hAnsi="PT Astra Serif"/>
                <w:b/>
                <w:bCs/>
                <w:u w:val="single"/>
              </w:rPr>
              <w:t>1 792 667,4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) за счет собственных средств бюджета и дотации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693 842,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693 842,1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плата труда с начислениям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6 210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6 210,2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оплата тепло-энергоресурс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2 686,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6 292,2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резервный фонд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служивание муниципального долг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969,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ительные лист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 00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ые программы, в том числе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 709,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Развитие местного самоуправле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4 839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Развитие культуры и искусств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10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Молодежь Балашовского муниципального район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5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 xml:space="preserve">Профилактика правонарушений и усиление борьбы с преступностью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222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Профилактика экстремистской деятельн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1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 xml:space="preserve">Комплексные меры противодействия злоупотреблению наркотиками и их не законному обороту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15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Развитие внутреннего туризм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5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Энергосбережение и повышение энергетической эффективности в Балашовском муниципальном район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618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 </w:t>
            </w:r>
          </w:p>
        </w:tc>
      </w:tr>
      <w:tr>
        <w:trPr>
          <w:trHeight w:val="128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О проведении технического обслуживания и текущего ремонта сетей газоснабжения в микрорайоне Военный городок" по адресу: Саратовская область, г. Балашов-3, 4-й километр железнодорожного направления Балашов-Поворино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20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 </w:t>
            </w:r>
          </w:p>
        </w:tc>
      </w:tr>
      <w:tr>
        <w:trPr>
          <w:trHeight w:val="103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100,0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Энергосбережение и повышение энергетической эффективности в Балашовском муниципальном район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618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Подготовка объектов теплоснабжения Балашовского муниципального района к отопительному периоду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2 00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 </w:t>
            </w:r>
          </w:p>
        </w:tc>
      </w:tr>
      <w:tr>
        <w:trPr>
          <w:trHeight w:val="10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887,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 </w:t>
            </w:r>
          </w:p>
        </w:tc>
      </w:tr>
      <w:tr>
        <w:trPr>
          <w:trHeight w:val="6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Строительство и капитальный ремонт объектов социальной сферы на территории Балашовского муниципального района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7 000,0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0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 </w:t>
            </w:r>
          </w:p>
        </w:tc>
      </w:tr>
      <w:tr>
        <w:trPr>
          <w:trHeight w:val="10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стальные расходы муниципальных учреждений (оплата налогов, услуги связи, текущее содержание учреждений, общерайонные мероприятия, участие в соревнованиях и т.д.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 130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 </w:t>
            </w:r>
          </w:p>
        </w:tc>
      </w:tr>
      <w:tr>
        <w:trPr>
          <w:trHeight w:val="80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u w:val="single"/>
              </w:rPr>
              <w:t>Мероприятия по приведению учреждений в соответствие нормам, установленным надзорными органами, в том числе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u w:val="single"/>
              </w:rPr>
            </w:pPr>
            <w:r>
              <w:rPr>
                <w:rFonts w:cs="PT Astra Serif" w:ascii="PT Astra Serif" w:hAnsi="PT Astra Serif"/>
                <w:b/>
                <w:bCs/>
                <w:u w:val="single"/>
              </w:rPr>
              <w:t>142 636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u w:val="single"/>
              </w:rPr>
            </w:pPr>
            <w:r>
              <w:rPr>
                <w:rFonts w:cs="PT Astra Serif" w:ascii="PT Astra Serif" w:hAnsi="PT Astra Serif"/>
                <w:b/>
                <w:bCs/>
                <w:u w:val="single"/>
              </w:rPr>
              <w:t>231 339,7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- пожарная безопасность всего, в том числе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30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8 768,3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учреждения образова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330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330,2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учреждения спор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303,6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учреждения культур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8 134,5</w:t>
            </w:r>
          </w:p>
        </w:tc>
      </w:tr>
      <w:tr>
        <w:trPr>
          <w:trHeight w:val="414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- формирование доступной среды для граждан с ограниченными возможностями всего, в том числе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учреждения культур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- предупреждение терроризма всего, в том числе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6 371,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8 193,6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учреждения образова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6 371,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35 188,0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учреждения спор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2 645,6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учреждения культур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360,0</w:t>
            </w:r>
          </w:p>
        </w:tc>
      </w:tr>
      <w:tr>
        <w:trPr>
          <w:trHeight w:val="93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- приведение технического состояния зданий учреждений к требованиям Роспотребнадзора, Ростехнадзора всего, в том числе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 86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 100,8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учреждения образова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1 86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3 100,8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- охрана труда всего, в том числе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7 956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6 880,0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учреждения спор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5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1 468,0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учреждения образова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7 906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15 412,0</w:t>
            </w:r>
          </w:p>
        </w:tc>
      </w:tr>
      <w:tr>
        <w:trPr>
          <w:trHeight w:val="93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-иные мероприятия по приведению учреждений в соответствие нормам, установленным надзорными органами всего, в том числе: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 574,3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2 582,9</w:t>
            </w:r>
          </w:p>
        </w:tc>
      </w:tr>
      <w:tr>
        <w:trPr>
          <w:trHeight w:val="124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соблюдение требований Закона 116-ФЗ от 21.07.1997г. "О промышленной безопасности опасных производственных объектов" учреждениями образова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1 464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2 200,0</w:t>
            </w:r>
          </w:p>
        </w:tc>
      </w:tr>
      <w:tr>
        <w:trPr>
          <w:trHeight w:val="62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обеспечение безопасности участников дорожного движения учреждений образования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120,0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120,0</w:t>
            </w:r>
          </w:p>
        </w:tc>
      </w:tr>
      <w:tr>
        <w:trPr>
          <w:trHeight w:val="62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обеспечение санитарно-эпидемиологического благополучия учреждений образования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27 437,8</w:t>
            </w:r>
          </w:p>
        </w:tc>
      </w:tr>
      <w:tr>
        <w:trPr>
          <w:trHeight w:val="62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соблюдение авторских прав на лицензионное программное обеспечение учреждений образова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60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634,8</w:t>
            </w:r>
          </w:p>
        </w:tc>
      </w:tr>
      <w:tr>
        <w:trPr>
          <w:trHeight w:val="62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гигиеническое обучение сотрудников учреждений образования, проведение медицинских осмотр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гигиеническое обучение сотрудников учреждений спорта, проведение медицинских осмотр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28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280,0</w:t>
            </w:r>
          </w:p>
        </w:tc>
      </w:tr>
      <w:tr>
        <w:trPr>
          <w:trHeight w:val="62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лицензирование образовательной деятельности учреждений спор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180,0</w:t>
            </w:r>
          </w:p>
        </w:tc>
      </w:tr>
      <w:tr>
        <w:trPr>
          <w:trHeight w:val="62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лицензирование медицинского кабинета учреждений спорта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1 620,0</w:t>
            </w:r>
          </w:p>
        </w:tc>
      </w:tr>
      <w:tr>
        <w:trPr>
          <w:trHeight w:val="51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независимая оценка качества образовательной услуг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110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110,3</w:t>
            </w:r>
          </w:p>
        </w:tc>
      </w:tr>
      <w:tr>
        <w:trPr>
          <w:trHeight w:val="10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- ремонт и содержание автодорог общего пользования местного значения БМР в соответствии с требованиями Прокуратуры, МВД, ОГИБДД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98 372,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98 372,7</w:t>
            </w:r>
          </w:p>
        </w:tc>
      </w:tr>
      <w:tr>
        <w:trPr>
          <w:trHeight w:val="33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Прочие мероприятия, в том числе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5 171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3 401,4</w:t>
            </w:r>
          </w:p>
        </w:tc>
      </w:tr>
      <w:tr>
        <w:trPr>
          <w:trHeight w:val="33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организация подвоза обучающихс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3 281,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5 582,6</w:t>
            </w:r>
          </w:p>
        </w:tc>
      </w:tr>
      <w:tr>
        <w:trPr>
          <w:trHeight w:val="5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возмещение расходов по организации питания льготных категорий, софинансирование на организацию питания льготных категорий СОШ, ДОУ СП СОШ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4 00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9 929,3</w:t>
            </w:r>
          </w:p>
        </w:tc>
      </w:tr>
      <w:tr>
        <w:trPr>
          <w:trHeight w:val="58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8 089,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8 089,5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ремонт помещений 4 учреждений Точка Рос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2 800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2 800,0</w:t>
            </w:r>
          </w:p>
        </w:tc>
      </w:tr>
      <w:tr>
        <w:trPr>
          <w:trHeight w:val="47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ПСД для участия в региональных проектах (капитальный ремонт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7 00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7 000,0</w:t>
            </w:r>
          </w:p>
        </w:tc>
      </w:tr>
      <w:tr>
        <w:trPr>
          <w:trHeight w:val="62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) за счет безвозмездных поступлений из бюджетов других уровн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 098 825,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 098 825,3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Всего расходов за счет всех источник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 792 667,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 792 667,4</w:t>
            </w:r>
          </w:p>
        </w:tc>
      </w:tr>
    </w:tbl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альтернативном  варианте  проекта  бюджета Балашовского муниципального района  на 2023 год, учитывающем проведение всех мероприятий, необходимых для приведения в соответствие  организации работы муниципальных учреждений нормам, установленными надзорными органами  предусматривается направить  собственные средства бюджета  в сумме  231 339,7 тыс. рублей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данном варианте не предусмотрены основные расходы в полном объеме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оплата тепло- энергоресурсов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служивание муниципального долга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средства резервного фонда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гашение исполнительных листов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муниципальные программы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рганизация отдыха детей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другие расходы муниципальных учреждений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едостаток средств составляет 88 703,7 тыс. рублей и источниками не обеспечен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льтернативный  вариант  проекта бюджета Балашовского муниципального района на 2023 год, учитывающий проведение всех мероприятий, необходимых для приведения в соответствие  организации работы учреждений Балашовского муниципального района, установленными надзорными органами  на 2023 год отклонить , в связи с недостаточностью средств бюджета в сумме 88 703,7 тыс. рублей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 результатам проведенной экспертизы проекта решения «О бюджете Балашовского муниципального района  на 2023г. и плановый период 2024-2025 годов»  Контрольно - счетная комиссия Балашовского муниципального района рекомендует проект на 2023 год с учетом обеспечения минимальной потребности по первоочередным  расходам (оплата труда, ТЭРы и пр.) к принятию Собранием депутатов Балашовского муниципального района, который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rFonts w:ascii="PT Astra Serif" w:hAnsi="PT Astra Serif" w:eastAsia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   Т.А. Лутовинова 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Контрольно-счетной комиссии     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Л.В. Гайваронска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73660</wp:posOffset>
                </wp:positionV>
                <wp:extent cx="5940425" cy="4838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5" w:leader="none"/>
                              </w:tabs>
                              <w:rPr>
                                <w:rFonts w:ascii="PT Astra Serif" w:hAnsi="PT Astra Serif" w:cs="PT Astra Serif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Аудито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5" w:leader="none"/>
                              </w:tabs>
                              <w:rPr>
                                <w:rFonts w:ascii="PT Astra Serif" w:hAnsi="PT Astra Serif" w:cs="PT Astra Serif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Контрольно – счетной комисс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8.1pt;mso-wrap-distance-left:0pt;mso-wrap-distance-right:9pt;mso-wrap-distance-top:0pt;mso-wrap-distance-bottom:0pt;margin-top:5.8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085" w:leader="none"/>
                        </w:tabs>
                        <w:rPr>
                          <w:rFonts w:ascii="PT Astra Serif" w:hAnsi="PT Astra Serif" w:cs="PT Astra Serif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PT Astra Serif" w:ascii="PT Astra Serif" w:hAnsi="PT Astra Serif"/>
                          <w:color w:val="000000"/>
                          <w:sz w:val="28"/>
                          <w:szCs w:val="28"/>
                        </w:rPr>
                        <w:t>Аудито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5" w:leader="none"/>
                        </w:tabs>
                        <w:rPr>
                          <w:rFonts w:ascii="PT Astra Serif" w:hAnsi="PT Astra Serif" w:cs="PT Astra Serif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PT Astra Serif" w:ascii="PT Astra Serif" w:hAnsi="PT Astra Serif"/>
                          <w:color w:val="000000"/>
                          <w:sz w:val="28"/>
                          <w:szCs w:val="28"/>
                        </w:rPr>
                        <w:t>Контрольно – счетной комисс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</w:t>
      </w:r>
      <w:r>
        <w:rPr>
          <w:rFonts w:eastAsia="PT Astra Serif" w:cs="PT Astra Serif" w:ascii="PT Astra Serif" w:hAnsi="PT Astra Serif"/>
          <w:sz w:val="40"/>
          <w:szCs w:val="40"/>
        </w:rPr>
        <w:t xml:space="preserve">  </w:t>
      </w:r>
    </w:p>
    <w:p>
      <w:pPr>
        <w:pStyle w:val="Normal"/>
        <w:tabs>
          <w:tab w:val="clear" w:pos="708"/>
          <w:tab w:val="left" w:pos="208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3"/>
      <w:type w:val="nextPage"/>
      <w:pgSz w:w="11906" w:h="16838"/>
      <w:pgMar w:left="1701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42:00Z</dcterms:created>
  <dc:creator>User</dc:creator>
  <dc:description/>
  <cp:keywords/>
  <dc:language>en-US</dc:language>
  <cp:lastModifiedBy>User</cp:lastModifiedBy>
  <cp:lastPrinted>2022-11-22T09:55:00Z</cp:lastPrinted>
  <dcterms:modified xsi:type="dcterms:W3CDTF">2022-11-22T11:27:00Z</dcterms:modified>
  <cp:revision>113</cp:revision>
  <dc:subject/>
  <dc:title> </dc:title>
</cp:coreProperties>
</file>