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Новопок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Новопокр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Новопокровского муниципального образования  Балашовского муниципального района Саратовской области  </w:t>
        <w:br/>
        <w:t>«О бюджете Новопокр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Новопокр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Новопокр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Новопокр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Новопок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Новопокр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Новопокр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34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1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54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84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8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34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71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3 854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94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Новопокр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Новопокр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349,8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508,9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840,9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482,8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289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54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5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8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5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0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09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1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67,7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5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2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380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2,0 тыс. рублей</w:t>
      </w:r>
      <w:r>
        <w:rPr>
          <w:rFonts w:cs="PT Astra Serif" w:ascii="PT Astra Serif" w:hAnsi="PT Astra Serif"/>
          <w:sz w:val="27"/>
          <w:szCs w:val="27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Не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6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7"/>
          <w:szCs w:val="27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 xml:space="preserve">МО в 2023 году прогнозируются в сумме </w:t>
      </w:r>
      <w:r>
        <w:rPr>
          <w:rFonts w:cs="PT Astra Serif" w:ascii="PT Astra Serif" w:hAnsi="PT Astra Serif"/>
          <w:b/>
          <w:sz w:val="27"/>
          <w:szCs w:val="27"/>
        </w:rPr>
        <w:t>26,1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3 840,9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2,3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2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768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Новопокр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Новопокр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Новопокр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349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28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1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Новопокр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143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Новопокр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401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5,8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938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018,9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5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5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 08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09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9,2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5 083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1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5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5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4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6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Новопокр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Новопокровского муниципального образования Балашовского муниципального района Саратовской области на 2023 год и плановый период 2024 -2025 годов»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овопокр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09T06:15:00Z</dcterms:modified>
  <cp:revision>82</cp:revision>
  <dc:subject/>
  <dc:title> </dc:title>
</cp:coreProperties>
</file>