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Соцземледель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Соцземледель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3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4-2025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Заключение  на проект решения Совета Соцземледельского муниципального образования  Балашовского муниципального района Саратовской области  «О бюджете Соцземледельского муниципального образования Балашовского муниципального района Саратовской области на 2023 год и плановый период 2024 -2025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Соцземледель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3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4 -2025 годов Соцземледель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3 год и плановый период 2024 -2025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Соцземледель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3 год и плановый период 2024 -2025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Соцземледель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Соцземледель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Соцземледельского МО представлен 31.10.2022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Соцземледель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7 00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3 67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3 798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3 519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6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74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7 00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3 67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3 798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9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91,9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3 год и плановый период 2024-2025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Соцземледель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3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4-2025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Соцземледель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Соцземледельского МО на 2023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7 005,6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3 485,8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3 519,8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Налоговые доходы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Соцземледель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3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3 485,8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 ожидаемого исполнения 2022 года  на  </w:t>
      </w:r>
      <w:r>
        <w:rPr>
          <w:rFonts w:cs="PT Astra Serif" w:ascii="PT Astra Serif" w:hAnsi="PT Astra Serif"/>
          <w:b/>
          <w:sz w:val="27"/>
          <w:szCs w:val="27"/>
        </w:rPr>
        <w:t>492,2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6,4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Соцземледельского</w:t>
      </w:r>
      <w:r>
        <w:rPr>
          <w:rFonts w:cs="PT Astra Serif" w:ascii="PT Astra Serif" w:hAnsi="PT Astra Serif"/>
          <w:sz w:val="27"/>
          <w:szCs w:val="27"/>
        </w:rPr>
        <w:t xml:space="preserve"> МО в 2023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492,1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92,1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3,0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Соцземледель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288,6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ниж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 xml:space="preserve"> 61,4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17,5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292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27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0,2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923,7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392,1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3,8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483,4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42,4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,9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Госпошлина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6,0 тыс. рублей</w:t>
      </w:r>
      <w:r>
        <w:rPr>
          <w:rFonts w:cs="PT Astra Serif" w:ascii="PT Astra Serif" w:hAnsi="PT Astra Serif"/>
          <w:sz w:val="27"/>
          <w:szCs w:val="27"/>
        </w:rPr>
        <w:t xml:space="preserve">, на уровне ожидаемого исполнения 2022 года.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3 год  в сумме  </w:t>
      </w:r>
      <w:r>
        <w:rPr>
          <w:rFonts w:cs="PT Astra Serif" w:ascii="PT Astra Serif" w:hAnsi="PT Astra Serif"/>
          <w:b/>
          <w:sz w:val="27"/>
          <w:szCs w:val="27"/>
        </w:rPr>
        <w:t>3 519,8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0,2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3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6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3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453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8,1%.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eastAsia="PT Astra Serif" w:cs="PT Astra Serif"/>
          <w:b/>
          <w:b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Соцземледель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Соцземледельского  МО на 2023 год и плановый период 2024 -2025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Соцземледель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 005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2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61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4,9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Соцземледельского МО  на 2023  год и плановый период 2024-2025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 602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Соцземледельского МО на 2023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7,1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3 год в  сравнении с  ожидаемым исполнением 2022 года определены выше 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69,8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2,8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3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924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 486,2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36,8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55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2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Соцземледельского МО на 2023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безопасность и правоохранительная деятельность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0,2 тыс. рублей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Соцземледельского МО на 2023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 377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30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3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62,5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 377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</w:t>
      </w:r>
      <w:r>
        <w:rPr>
          <w:rFonts w:cs="PT Astra Serif" w:ascii="PT Astra Serif" w:hAnsi="PT Astra Serif"/>
          <w:color w:val="000000"/>
          <w:sz w:val="27"/>
          <w:szCs w:val="27"/>
        </w:rPr>
        <w:t>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Соцземледельского МО на 2023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1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8,3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3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2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Соцземледельского МО на 2023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0 тыс. рублей. 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6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Соцземледельского МО на 2023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4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а уровне ожидаемого исполнения 2022 года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дельный вес указанных расходов в общем объеме расходов проекта бюджета на 2023 год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2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Соцземледель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3 год и плановый период 2024- 2025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Соцземледельского муниципального образования Балашовского муниципального района Саратовской области на 2023 год и плановый период 2024 -2025 годов»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Соцземледель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Л.В. Гайваронская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User</cp:lastModifiedBy>
  <cp:lastPrinted>2022-11-01T12:48:00Z</cp:lastPrinted>
  <dcterms:modified xsi:type="dcterms:W3CDTF">2022-11-10T06:44:00Z</dcterms:modified>
  <cp:revision>69</cp:revision>
  <dc:subject/>
  <dc:title> </dc:title>
</cp:coreProperties>
</file>