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Первомай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Первомай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Первомайского муниципального образования  Балашовского муниципального района Саратовской области  </w:t>
        <w:br/>
        <w:t>«О бюджете Первомай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Первомай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Первомай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Первомай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Первомай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Первомай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Первомай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ервомай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33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13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469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 61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5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33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13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469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25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Первомай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ервомай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Первомай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9 339,9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5 728,3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3 611,6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5 723,2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445,9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8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 725,4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72,4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1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 147,8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834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265,9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65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ниж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56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5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182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460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8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503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44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5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2 года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5,1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3 611,6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8,7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8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543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Первомай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Первомай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Первомай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 339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61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0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Первомай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992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Первомай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2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839,0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6,6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91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 806,9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6,5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257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Первомайского МО на 2023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на уровне с ожидаемым исполнением 2022 г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ервомай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74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95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,8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50,8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74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ервомай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9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велич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17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4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,4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Первомай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с ожидаемым исполнением 2022 года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Первомайского муниципального образования Балашовского муниципального района Саратовской области на 2023 год и плановый период 2024 -2025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Первомай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10T10:38:00Z</cp:lastPrinted>
  <dcterms:modified xsi:type="dcterms:W3CDTF">2022-11-10T06:38:00Z</dcterms:modified>
  <cp:revision>85</cp:revision>
  <dc:subject/>
  <dc:title> </dc:title>
</cp:coreProperties>
</file>