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Хоперского муниципального образования  Балашовского муниципального района Саратовской области  </w:t>
        <w:br/>
        <w:t>«О бюджете Хопер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Хопер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Хопер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Хопер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65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02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03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82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6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1 65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02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03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5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Хопер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1 654,8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826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7 828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826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225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79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2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6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88,8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5,9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77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947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2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4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93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7 828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7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8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68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Хопер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 654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6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Хопер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662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Хопер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2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5,2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4,1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782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 674,4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6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Хопер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65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1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4,4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627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вопросы в области национальной экономике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1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7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Хопер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 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Хопер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Хопер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10T06:49:00Z</dcterms:modified>
  <cp:revision>83</cp:revision>
  <dc:subject/>
  <dc:title> </dc:title>
</cp:coreProperties>
</file>