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Родничк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Родничк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Родничковского муниципального образования  Балашовского муниципального района Саратовской области  </w:t>
        <w:br/>
        <w:t>«О бюджете Родничков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Родничк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Родничк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Родничк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Родничк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Родничк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Родничков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07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34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40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 90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9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3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0 07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34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5 40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9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Родничк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Родничков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0 071,3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5 166,2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4 905,1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5 166,2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1 036,1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5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87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28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0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821,6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75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10,1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68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5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682,9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735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7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20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20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0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4%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4 905,1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8,7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3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 812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однич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Родничковского  МО на 2023 год и плановый период 2024 -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Родничк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 071,3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0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,1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Родничков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378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Родничков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3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6,2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5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277,7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6,2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Резервные фонд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04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Родничков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3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495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4,5%,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6 494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«Другие вопросы в области национальной экономики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7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7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,3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8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одничк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6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8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Родничковского муниципального образования Балашовского муниципального района Саратовской области на 2023 год и плановый период 2024 -2025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Роднич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2:43:00Z</cp:lastPrinted>
  <dcterms:modified xsi:type="dcterms:W3CDTF">2022-11-10T06:41:00Z</dcterms:modified>
  <cp:revision>80</cp:revision>
  <dc:subject/>
  <dc:title> </dc:title>
</cp:coreProperties>
</file>