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Малосеме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Малосеме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Малосеменовского муниципального образования  Балашовского муниципального района Саратовской области  </w:t>
        <w:br/>
        <w:t>«О бюджете Малосеменов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Малосеменовского 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Малосеменовского 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Малосеме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Малосеме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Малосеме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Малосеменов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12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16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31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14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6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7 12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16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31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17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Малосеме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Малосеменов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 120,8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3 974,1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146,7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 xml:space="preserve">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3 974,1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145,5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 xml:space="preserve">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68,9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6,9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59,4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0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6,2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205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86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2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189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40,2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350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78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Госпошлина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в сумме </w:t>
      </w:r>
      <w:r>
        <w:rPr>
          <w:rFonts w:cs="PT Astra Serif" w:ascii="PT Astra Serif" w:hAnsi="PT Astra Serif"/>
          <w:b/>
          <w:sz w:val="27"/>
          <w:szCs w:val="27"/>
        </w:rPr>
        <w:t>1,0 тыс. рублей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3 146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4,2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9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087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Малосеме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Малосеменов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Малосеме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 120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152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9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Малосеменов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703,1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Малосеменов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8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208,3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7,2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17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664,1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8,8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82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Малосеменов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0,5 тыс. рублей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27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21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2,7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0,1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276,8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39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17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1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,9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0,5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Малосемен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5 тыс. рублей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Малосеменовского муниципального образования Балашовского муниципального района Саратовской области на 2023 год и плановый период 2024 -2025 годов»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алосеменовского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09T06:14:00Z</dcterms:modified>
  <cp:revision>78</cp:revision>
  <dc:subject/>
  <dc:title> </dc:title>
</cp:coreProperties>
</file>