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Times New Roman"/>
          <w:kern w:val="2"/>
        </w:rPr>
      </w:pPr>
      <w:bookmarkStart w:id="0" w:name="_p_809"/>
      <w:bookmarkEnd w:id="0"/>
      <w:r>
        <w:rPr>
          <w:rFonts w:eastAsia="Times New Roman"/>
          <w:kern w:val="2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/>
          <w:kern w:val="2"/>
        </w:rPr>
        <w:t>УТВЕРЖДЕНО</w:t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/>
          <w:kern w:val="2"/>
        </w:rPr>
        <w:t xml:space="preserve">Распоряжением 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Times New Roman"/>
          <w:kern w:val="2"/>
        </w:rPr>
        <w:t>Председателя Контрольно-счетной комиссии</w:t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kern w:val="2"/>
        </w:rPr>
        <w:t>Балашов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/>
          <w:kern w:val="2"/>
        </w:rPr>
        <w:t>Саратовской  области</w:t>
      </w:r>
    </w:p>
    <w:p>
      <w:pPr>
        <w:pStyle w:val="Normal"/>
        <w:widowControl w:val="false"/>
        <w:suppressAutoHyphens w:val="true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kern w:val="2"/>
        </w:rPr>
        <w:t xml:space="preserve">_______________________ Т.А. Лутовинова                                                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kern w:val="2"/>
        </w:rPr>
        <w:t xml:space="preserve">Распоряжение № 20 от </w:t>
      </w:r>
      <w:r>
        <w:rPr>
          <w:rFonts w:eastAsia="Times New Roman"/>
          <w:kern w:val="2"/>
          <w:lang w:val="en-US"/>
        </w:rPr>
        <w:t>20</w:t>
      </w:r>
      <w:r>
        <w:rPr>
          <w:rFonts w:eastAsia="Times New Roman"/>
          <w:kern w:val="2"/>
        </w:rPr>
        <w:t>.12.2019г.</w:t>
      </w:r>
    </w:p>
    <w:p>
      <w:pPr>
        <w:pStyle w:val="Normal"/>
        <w:widowControl w:val="false"/>
        <w:suppressAutoHyphens w:val="true"/>
        <w:rPr>
          <w:rFonts w:eastAsia="Times New Roman" w:cs="Tahoma"/>
          <w:b/>
          <w:b/>
          <w:bCs/>
          <w:kern w:val="2"/>
        </w:rPr>
      </w:pPr>
      <w:r>
        <w:rPr>
          <w:rFonts w:eastAsia="Times New Roman" w:cs="Tahoma"/>
          <w:b/>
          <w:bCs/>
          <w:kern w:val="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ahoma"/>
          <w:b/>
          <w:bCs/>
          <w:kern w:val="2"/>
          <w:sz w:val="32"/>
          <w:szCs w:val="32"/>
        </w:rPr>
        <w:t>План работы Контрольно-счетной комиссии</w:t>
      </w:r>
    </w:p>
    <w:p>
      <w:pPr>
        <w:pStyle w:val="Normal"/>
        <w:widowControl w:val="false"/>
        <w:suppressAutoHyphens w:val="true"/>
        <w:jc w:val="center"/>
        <w:rPr>
          <w:rFonts w:eastAsia="Times New Roman" w:cs="Tahoma"/>
          <w:b/>
          <w:b/>
          <w:bCs/>
          <w:kern w:val="2"/>
        </w:rPr>
      </w:pPr>
      <w:r>
        <w:rPr>
          <w:rFonts w:eastAsia="Times New Roman" w:cs="Tahoma"/>
          <w:b/>
          <w:bCs/>
          <w:kern w:val="2"/>
          <w:sz w:val="32"/>
          <w:szCs w:val="32"/>
        </w:rPr>
        <w:t>Балашовского муниципального района  на 2020 год</w:t>
      </w:r>
    </w:p>
    <w:tbl>
      <w:tblPr>
        <w:tblW w:w="14214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695"/>
        <w:gridCol w:w="7920"/>
        <w:gridCol w:w="2185"/>
        <w:gridCol w:w="3414"/>
      </w:tblGrid>
      <w:tr>
        <w:trPr>
          <w:tblHeader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 xml:space="preserve">Срок проведения мероприятия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роведение мероприятия (структурное подразделение)</w:t>
            </w:r>
          </w:p>
        </w:tc>
      </w:tr>
      <w:tr>
        <w:trPr/>
        <w:tc>
          <w:tcPr>
            <w:tcW w:w="1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 Экспертно-аналитические мероприяти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яя проверка годового отчета об исполнении бюджета Балашовского муниципального района и подготовка заключения на годовой отчет об исполнении бюджета Балашовского муниципального района за 2019 го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 кварта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яя проверка в соответствии с заключенными Соглашениями годовых отчетов об исполнении бюджета за 2019 год и подготовка заключений на годовой отчет об исполнении бюджета муниципальных образований Балашовского муниципального района за 2019 год по списку:</w:t>
            </w:r>
          </w:p>
          <w:p>
            <w:pPr>
              <w:pStyle w:val="Normal"/>
              <w:jc w:val="both"/>
              <w:rPr/>
            </w:pPr>
            <w:r>
              <w:rPr/>
              <w:t>- МО г.Балашов;</w:t>
            </w:r>
          </w:p>
          <w:p>
            <w:pPr>
              <w:pStyle w:val="Normal"/>
              <w:jc w:val="both"/>
              <w:rPr/>
            </w:pPr>
            <w:r>
              <w:rPr/>
              <w:t>- Пинеровское МО;</w:t>
            </w:r>
          </w:p>
          <w:p>
            <w:pPr>
              <w:pStyle w:val="Normal"/>
              <w:jc w:val="both"/>
              <w:rPr/>
            </w:pPr>
            <w:r>
              <w:rPr/>
              <w:t>- Барковское МО;</w:t>
            </w:r>
          </w:p>
          <w:p>
            <w:pPr>
              <w:pStyle w:val="Normal"/>
              <w:jc w:val="both"/>
              <w:rPr/>
            </w:pPr>
            <w:r>
              <w:rPr/>
              <w:t>- Большемеликское МО;</w:t>
            </w:r>
          </w:p>
          <w:p>
            <w:pPr>
              <w:pStyle w:val="Normal"/>
              <w:jc w:val="both"/>
              <w:rPr/>
            </w:pPr>
            <w:r>
              <w:rPr/>
              <w:t>- Лесновское МО;</w:t>
            </w:r>
          </w:p>
          <w:p>
            <w:pPr>
              <w:pStyle w:val="Normal"/>
              <w:jc w:val="both"/>
              <w:rPr/>
            </w:pPr>
            <w:r>
              <w:rPr/>
              <w:t>- Малосеменовское МО;</w:t>
            </w:r>
          </w:p>
          <w:p>
            <w:pPr>
              <w:pStyle w:val="Normal"/>
              <w:jc w:val="both"/>
              <w:rPr/>
            </w:pPr>
            <w:r>
              <w:rPr/>
              <w:t>- Новопокровское МО;</w:t>
            </w:r>
          </w:p>
          <w:p>
            <w:pPr>
              <w:pStyle w:val="Normal"/>
              <w:jc w:val="both"/>
              <w:rPr/>
            </w:pPr>
            <w:r>
              <w:rPr/>
              <w:t>- Октябрьское МО;</w:t>
            </w:r>
          </w:p>
          <w:p>
            <w:pPr>
              <w:pStyle w:val="Normal"/>
              <w:jc w:val="both"/>
              <w:rPr/>
            </w:pPr>
            <w:r>
              <w:rPr/>
              <w:t>- Первомайское МО;</w:t>
            </w:r>
          </w:p>
          <w:p>
            <w:pPr>
              <w:pStyle w:val="Normal"/>
              <w:jc w:val="both"/>
              <w:rPr/>
            </w:pPr>
            <w:r>
              <w:rPr/>
              <w:t>- Репинское МО;</w:t>
            </w:r>
          </w:p>
          <w:p>
            <w:pPr>
              <w:pStyle w:val="Normal"/>
              <w:jc w:val="both"/>
              <w:rPr/>
            </w:pPr>
            <w:r>
              <w:rPr/>
              <w:t>- Родничковское МО;</w:t>
            </w:r>
          </w:p>
          <w:p>
            <w:pPr>
              <w:pStyle w:val="Normal"/>
              <w:jc w:val="both"/>
              <w:rPr/>
            </w:pPr>
            <w:r>
              <w:rPr/>
              <w:t>- Соцземледельское МО;</w:t>
            </w:r>
          </w:p>
          <w:p>
            <w:pPr>
              <w:pStyle w:val="Normal"/>
              <w:ind w:left="-309" w:firstLine="309"/>
              <w:jc w:val="both"/>
              <w:rPr/>
            </w:pPr>
            <w:r>
              <w:rPr/>
              <w:t>- Старохоперское МО;</w:t>
            </w:r>
          </w:p>
          <w:p>
            <w:pPr>
              <w:pStyle w:val="Normal"/>
              <w:jc w:val="both"/>
              <w:rPr/>
            </w:pPr>
            <w:r>
              <w:rPr/>
              <w:t>- Терновское МО;</w:t>
            </w:r>
          </w:p>
          <w:p>
            <w:pPr>
              <w:pStyle w:val="Normal"/>
              <w:jc w:val="both"/>
              <w:rPr/>
            </w:pPr>
            <w:r>
              <w:rPr/>
              <w:t>- Тростянское МО;</w:t>
            </w:r>
          </w:p>
          <w:p>
            <w:pPr>
              <w:pStyle w:val="Normal"/>
              <w:jc w:val="both"/>
              <w:rPr/>
            </w:pPr>
            <w:r>
              <w:rPr/>
              <w:t>- Хоперское МО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 кварта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заключения по отчету об исполнения бюджета Балашовского муниципального района за 1 квартал, 1 полугодие и 9 месяцев 2020 года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 кварта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заключений по отчету об исполнении бюджета муниципальных образований Балашовского муниципального района в соответствии с заключенными Соглашениями за 1 квартал, 1 полугодие и 9 месяцев 2020 года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 кварта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ительная работа к проведению контрольных мероприятий: сбор информации, подготовка запросов и прочие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91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иза проекта решения о бюджете на 2021 год и плановый период 2022-2023 годов, в том числе обоснованности показателей (параметров и характеристик) бюджета Балашовского муниципального района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FF0000"/>
              </w:rPr>
            </w:pPr>
            <w:r>
              <w:rPr/>
              <w:t>Аудиторы КСК БМР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иза в соответствии с заключенными Соглашениями проектов решений о бюджете муниципальных образований на 2021 год, в том числе обоснованности показателей (параметров и характеристик) бюджетов муниципальных образований Балашовского муниципального района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392" w:hRule="atLeast"/>
        </w:trPr>
        <w:tc>
          <w:tcPr>
            <w:tcW w:w="1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онтрольные мероприятия</w:t>
            </w:r>
          </w:p>
        </w:tc>
      </w:tr>
      <w:tr>
        <w:trPr>
          <w:trHeight w:val="51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Наименование объекта  контрольного меропри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Балашовского муниципального района. Проверка исполнения муниципальной программы «Профилактика экстремистской деятельности на территории Балашовского муниципального района на  2017 -2019гг»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ратура г.Балашова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Муниципальное общеобразовательное учреждение «Средняя общеобразовательная школа с.Барки Балашовского раона»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Муниципальное дошкольное образовательное учреждение «Детский сад «Березка» с.Пады Балашовского района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Муниципальное  общеобразовательное  учреждение  «Средняя общеобразовательная  школа  имени  В.П. Сергеева с.Родничок Балашовского  района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Муниципальное автономное общеобразовательное учреждение «Основная общеобразовательная школа им.Героя Советского союза И.М. Привалова с.Алмазово Балашовского района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Муниципальное общеобразовательное учреждение «Средняя общеобразовательная школа с.Сухая Елань Балашовского района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Муниципальное бюджетное дошкольное образовательное учреждение «Детский сад «Зернышко» с.Репное Балашовского район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Муниципальное дошкольное образовательное учреждение «Детский сад «Гнездышко» р.п Пинеровка Балашовского район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Муниципальное автономное учреждение «Средняя общеобразовательная школа с.Большой Мелик Балашовского района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Муниципальное общеобразовательное учреждение «Средняя общеобразовательная школа с.Репное Балашовского  района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Муниципальное дошкольное образовательное учреждение «Детский сад комбинированного вида «Челночок» г.Балашова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Муниципальное дошкольное образовательное учреждение «Детский сад комбинированного вида «Одуванчик» г.Балашова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Муниципальное дошкольное образовательное учреждение «Детский сад комбинированного вида «Космос» г.Балашов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Муниципальное дошкольное образовательное учреждение «Детский сад комбинированного вида «Ландыш» г.Балашова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Муниципальное общеобразовательное учреждение «Средняя общеобразовательная школа с.Тростянка Балашовского района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Муниципальное общеобразовательное учреждение «Основная общеобразовательная школа с.Новопокровское Балашовского района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Муниципальное общеобразовательное учреждение «Основная общеобразовательная школа п.Ветельный Балашовского района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использования средств, направленных на реализацию программы «Энергосбережение и повышение энергоэффективности теплоснабжения и системы коммунальной инфраструктуры до 2020 года»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ная палата Саратов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«Средняя общеобразовательная школа №16 г.Балашова». Проверка финансово- хозяйственной деятельности за 2019 год. Аудит в сфере закупок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73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«Управление сельского хозяйства». Проверка финансово- хозяйственной деятельности за 2019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64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«Управление по делам гражданской обороны и чрезвычайным ситуациям Балашовского муниципального района». Проверка финансово- хозяйственной деятельности за 2019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64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дополнительного образования «Детская художественная школа имени В.И. Бочкова». Проверка финансово- хозяйственной деятельности за 2019 год. Аудит в сфере закупок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64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Балашовского муниципального района. Проверка финансово- хозяйственной деятельности за 2019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64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_GoBack"/>
            <w:bookmarkEnd w:id="1"/>
            <w:r>
              <w:rPr/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«Детский сад комбинированного вида «Дюймовочка» г.Балашова». Проверка финансово- хозяйственной деятельности за 2019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1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Реализация материалов контрольных и экспертно-аналитических мероприят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предложений по устранению выявленных отклонений  и  совершенствованию в ходе проведения контрольных и экспертно-аналитических мероприятий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заимодействие с прокуратурой,  с правоохранительными органами по выявлению и пресечению правонарушений в финансово-бюджетной сфере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сение представлений, направление предписаний по результатам проведения контрольных мероприятий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инятием мер по устранению выявленных КСК БМР нарушений и недостатков, за исполнением уведомлений, представлений и предписаний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1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Материально – техническое обеспечение и бухгалтерский учет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и исполнение сметы расходов и реестра расходных обязательств КСК БМР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и представление в установленные сроки статистической отчетности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Бухгалтер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закупок товаров, работ и услуг для нужд Контрольно- счетной комиссии БМР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ение кадровой работы в соответствии с требованиями действующего законодательства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5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инвентаризации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, Бухгалтер</w:t>
            </w:r>
          </w:p>
        </w:tc>
      </w:tr>
      <w:tr>
        <w:trPr>
          <w:trHeight w:val="5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профессионального развития, подготовки, переподготовки и повышения квалификации сотрудник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1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рганизационная работ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готовка плана работы КСК БМР  на 2021 год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ежегодного отчета о деятельности  Контрольно- счетной комиссии Балашовского муниципального района за 2019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т о деятельности Контрольно- счетной комиссии Балашовского муниципального района за 2019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ление в Счетную палату Саратовской области отчета о работе Контрольно- счетной комиссии БМР за 2019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бочем порядке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семинарах, совещаниях и иных мероприятиях, проводимых Счетной палатой Саратовской области.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заседаниях Собрания депутатов Балашовского муниципального района, его постоянных комиссий и рабочих групп по вопросам, отнесенным к полномочиям Контрольно- счетной комиссии БМР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1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Информационная деятель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Размещение в сети «Интернет» информации о деятельности Контрольно- счетной комиссии Балашовского муниципального района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информации о ходе исполнения местного бюджета, о результатах проведенных контрольных и экспертно-анаитических мероприятий и представление такой информации в Собрание депутатов и главе Балашов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264" w:hRule="atLeast"/>
        </w:trPr>
        <w:tc>
          <w:tcPr>
            <w:tcW w:w="1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Взаимодействие  с другими орган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о Счетной палатой Саратовской области, по вопросам юридического и методического обеспечения деятельности по контрольно- ревизионной работе и аудита в сфере закупок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Прокуратурой г.Балашова, участие в совместных мероприятиях, представление информации о результатах контрольных мероприя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Председатель Контрольно- счетной комиссии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</w:t>
      </w:r>
      <w:r>
        <w:rPr>
          <w:sz w:val="28"/>
          <w:szCs w:val="28"/>
          <w:lang w:eastAsia="en-US"/>
        </w:rPr>
        <w:t>Балашовского муниципального района                                                                      Т.А. Лутовинова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794" w:footer="34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24:00Z</dcterms:created>
  <dc:creator>User</dc:creator>
  <dc:description/>
  <cp:keywords/>
  <dc:language>en-US</dc:language>
  <cp:lastModifiedBy>User</cp:lastModifiedBy>
  <cp:lastPrinted>2019-12-20T11:48:00Z</cp:lastPrinted>
  <dcterms:modified xsi:type="dcterms:W3CDTF">2019-12-20T07:52:00Z</dcterms:modified>
  <cp:revision>25</cp:revision>
  <dc:subject/>
  <dc:title>                                                                                                                                         УТВЕРЖДЕНО</dc:title>
</cp:coreProperties>
</file>