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/>
      </w:pPr>
      <w:r>
        <w:rPr/>
        <w:t>САРАТОВСКОЙ ОБЛАС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        </w:t>
      </w:r>
      <w:r>
        <w:rPr>
          <w:b/>
          <w:sz w:val="32"/>
          <w:szCs w:val="32"/>
        </w:rPr>
        <w:t xml:space="preserve">РАСПОРЯЖЕНИЕ № 20 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т  20.12.2019г                                                                                 г.Балашов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а работы Контрольно-счетной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b/>
          <w:sz w:val="28"/>
          <w:szCs w:val="28"/>
        </w:rPr>
        <w:t>комиссии Балашовского муниципального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b/>
          <w:sz w:val="28"/>
          <w:szCs w:val="28"/>
        </w:rPr>
        <w:t>района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В соответствии со ст.12 Федерального закона от 07.02.2011 года №6-ФЗ «Об общих принципах организации и деятельности контрольно- счетных органов субъектов РФ и муниципальных образований», ст.9 Положения о Контрольно- счетной комиссии Балашовского муниципального района, утвержденного решением Собрания депутатов Балашовского муниципального района 03/07 от 31 марта 2011 года (с изменениями), Контрольно- счетная комиссия БМР осуществляет свою деятельность на основании годовых планов, которые разрабатываются и утверждаются самостоятельно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Утвердить План работы КСК БМР на 2020 год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Контроль за исполнением настоящего распоряжения и плана работы на 2020 год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 счетной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                               Т.А. Лутови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5:43:00Z</dcterms:created>
  <dc:creator>User</dc:creator>
  <dc:description/>
  <cp:keywords/>
  <dc:language>en-US</dc:language>
  <cp:lastModifiedBy>User</cp:lastModifiedBy>
  <cp:lastPrinted>2018-12-19T11:08:00Z</cp:lastPrinted>
  <dcterms:modified xsi:type="dcterms:W3CDTF">2019-12-19T07:07:00Z</dcterms:modified>
  <cp:revision>8</cp:revision>
  <dc:subject/>
  <dc:title> </dc:title>
</cp:coreProperties>
</file>