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ЛАШОВСКОГО МУНИЦИПАЛЬНОГО РАЙОНА</w:t>
      </w:r>
    </w:p>
    <w:p>
      <w:pPr>
        <w:pStyle w:val="TextBody"/>
        <w:jc w:val="center"/>
        <w:rPr/>
      </w:pPr>
      <w:r>
        <w:rPr/>
        <w:t>САРАТОВСКОЙ ОБЛАСТИ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 № 6</w:t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05.04.2022 г.                                     </w:t>
        <w:tab/>
        <w:t xml:space="preserve">                                                    г. Балашов</w:t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 КСК БМР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>
          <w:b/>
          <w:sz w:val="28"/>
          <w:szCs w:val="28"/>
        </w:rPr>
        <w:t xml:space="preserve">от 23.12.2021 года №33 «Об утверждении </w:t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а работы Контрольно-счетной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>
          <w:b/>
          <w:sz w:val="28"/>
          <w:szCs w:val="28"/>
        </w:rPr>
        <w:t>комиссии Балашовского муниципального</w:t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на 2022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12 Федерального закона от 07.02.2011 года №6-ФЗ </w:t>
        <w:br/>
        <w:t>«Об общих принципах организации и деятельности контрольно- счетных органов субъектов РФ и муниципальных образований», ст.9 Положения о Контрольно - счетной комиссии Балашовского муниципального района, утвержденного решением Собрания депутатов Балашовского муниципального района от 31 марта 2011 года №03/07 (с изменениями), Контрольно - счетная комиссия БМР осуществляет свою деятельность на основании годовых планов, которые разрабатываются и утверждаются самостоятельн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раздел 2 «Контрольные мероприятия» пункт 5 Плана работы КСК БМР на 2022 год, дополнить параллельным контрольным мероприятием по проверке использования бюджетных средств, направленных на реализацию государственной программы Саратовской области «Формирование комфортной городской среды», в том числе мероприятия национального проекта «Жилье и городская среда» за 202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0" w:hanging="0"/>
        <w:rPr/>
      </w:pPr>
      <w:r>
        <w:rPr>
          <w:sz w:val="28"/>
          <w:szCs w:val="28"/>
        </w:rPr>
        <w:t>Контроль за исполнением настоящего распоряжения и плана работы на 2022 год оставляю за соб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 счетной комиссии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                               Т.А. Лутови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5:43:00Z</dcterms:created>
  <dc:creator>User</dc:creator>
  <dc:description/>
  <cp:keywords/>
  <dc:language>en-US</dc:language>
  <cp:lastModifiedBy>Пользователь Windows</cp:lastModifiedBy>
  <cp:lastPrinted>2022-04-05T11:51:00Z</cp:lastPrinted>
  <dcterms:modified xsi:type="dcterms:W3CDTF">2022-04-29T06:40:00Z</dcterms:modified>
  <cp:revision>21</cp:revision>
  <dc:subject/>
  <dc:title> </dc:title>
</cp:coreProperties>
</file>