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10206"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>УТВЕРЖДЕНО</w:t>
      </w:r>
    </w:p>
    <w:p>
      <w:pPr>
        <w:pStyle w:val="Normal"/>
        <w:widowControl w:val="false"/>
        <w:suppressAutoHyphens w:val="true"/>
        <w:ind w:left="10206"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Распоряжением </w:t>
      </w:r>
    </w:p>
    <w:p>
      <w:pPr>
        <w:pStyle w:val="Normal"/>
        <w:widowControl w:val="false"/>
        <w:suppressAutoHyphens w:val="true"/>
        <w:ind w:left="10206" w:hanging="0"/>
        <w:rPr/>
      </w:pPr>
      <w:r>
        <w:rPr>
          <w:rFonts w:eastAsia="Times New Roman"/>
          <w:kern w:val="2"/>
        </w:rPr>
        <w:t>Председателя Контрольно-счетной комиссии</w:t>
      </w:r>
    </w:p>
    <w:p>
      <w:pPr>
        <w:pStyle w:val="Normal"/>
        <w:widowControl w:val="false"/>
        <w:suppressAutoHyphens w:val="true"/>
        <w:ind w:left="10206"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>Балашовского муниципального района</w:t>
      </w:r>
    </w:p>
    <w:p>
      <w:pPr>
        <w:pStyle w:val="Normal"/>
        <w:widowControl w:val="false"/>
        <w:suppressAutoHyphens w:val="true"/>
        <w:ind w:left="10206"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>Саратовской  области</w:t>
      </w:r>
    </w:p>
    <w:p>
      <w:pPr>
        <w:pStyle w:val="Normal"/>
        <w:widowControl w:val="false"/>
        <w:suppressAutoHyphens w:val="true"/>
        <w:ind w:left="10206"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>_______________________ Т.А. Лутовинова</w:t>
      </w:r>
    </w:p>
    <w:p>
      <w:pPr>
        <w:pStyle w:val="Normal"/>
        <w:widowControl w:val="false"/>
        <w:suppressAutoHyphens w:val="true"/>
        <w:ind w:left="10206"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>Распоряжение № 33 от 23.12.2021г.</w:t>
      </w:r>
    </w:p>
    <w:p>
      <w:pPr>
        <w:pStyle w:val="Normal"/>
        <w:widowControl w:val="false"/>
        <w:suppressAutoHyphens w:val="true"/>
        <w:ind w:left="10206"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>Распоряжение № 6 от 05.04.2022г.</w:t>
      </w:r>
    </w:p>
    <w:p>
      <w:pPr>
        <w:pStyle w:val="Normal"/>
        <w:widowControl w:val="false"/>
        <w:suppressAutoHyphens w:val="true"/>
        <w:rPr>
          <w:rFonts w:eastAsia="Times New Roman" w:cs="Tahoma"/>
          <w:b/>
          <w:b/>
          <w:bCs/>
          <w:kern w:val="2"/>
        </w:rPr>
      </w:pPr>
      <w:r>
        <w:rPr>
          <w:rFonts w:eastAsia="Times New Roman" w:cs="Tahoma"/>
          <w:b/>
          <w:bCs/>
          <w:kern w:val="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ahoma"/>
          <w:b/>
          <w:bCs/>
          <w:kern w:val="2"/>
          <w:sz w:val="32"/>
          <w:szCs w:val="32"/>
        </w:rPr>
        <w:t>План работы Контрольно-счетной комиссии</w:t>
      </w:r>
    </w:p>
    <w:p>
      <w:pPr>
        <w:pStyle w:val="Normal"/>
        <w:widowControl w:val="false"/>
        <w:suppressAutoHyphens w:val="true"/>
        <w:jc w:val="center"/>
        <w:rPr>
          <w:rFonts w:eastAsia="Times New Roman" w:cs="Tahoma"/>
          <w:b/>
          <w:b/>
          <w:bCs/>
          <w:kern w:val="2"/>
        </w:rPr>
      </w:pPr>
      <w:r>
        <w:rPr>
          <w:rFonts w:eastAsia="Times New Roman" w:cs="Tahoma"/>
          <w:b/>
          <w:bCs/>
          <w:kern w:val="2"/>
          <w:sz w:val="32"/>
          <w:szCs w:val="32"/>
        </w:rPr>
        <w:t>Балашовского муниципального района на 2022 год</w:t>
      </w:r>
    </w:p>
    <w:tbl>
      <w:tblPr>
        <w:tblW w:w="14274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531"/>
        <w:gridCol w:w="7920"/>
        <w:gridCol w:w="2185"/>
        <w:gridCol w:w="3638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 xml:space="preserve">Срок проведения мероприятия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 (структурное подразделение)</w:t>
            </w:r>
          </w:p>
        </w:tc>
      </w:tr>
      <w:tr>
        <w:trPr/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 Экспертно-аналитические мероприят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яя проверка годового отчета об исполнении бюджета Балашовского муниципального района и подготовка заключения на годовой отчет об исполнении бюджета Балашовского муниципального района за 2021 го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заключения на годовой отчет об исполнении бюджета за 2021 год муниципального образования город Балашов в соответствии с заключенным Соглашением о передаче полномоч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яя проверка в соответствии с заключенными Соглашениями годовых отчетов об исполнении бюджета за 2021 год и подготовка заключений на годовой отчет об исполнении бюджета муниципальных образований Балашовского муниципального района за 2021 год по списку:</w:t>
            </w:r>
          </w:p>
          <w:p>
            <w:pPr>
              <w:pStyle w:val="Normal"/>
              <w:jc w:val="both"/>
              <w:rPr/>
            </w:pPr>
            <w:r>
              <w:rPr/>
              <w:t>- Пинеровское МО;</w:t>
            </w:r>
          </w:p>
          <w:p>
            <w:pPr>
              <w:pStyle w:val="Normal"/>
              <w:jc w:val="both"/>
              <w:rPr/>
            </w:pPr>
            <w:r>
              <w:rPr/>
              <w:t>- Барковское МО;</w:t>
            </w:r>
          </w:p>
          <w:p>
            <w:pPr>
              <w:pStyle w:val="Normal"/>
              <w:jc w:val="both"/>
              <w:rPr/>
            </w:pPr>
            <w:r>
              <w:rPr/>
              <w:t>- Большемеликское МО;</w:t>
            </w:r>
          </w:p>
          <w:p>
            <w:pPr>
              <w:pStyle w:val="Normal"/>
              <w:jc w:val="both"/>
              <w:rPr/>
            </w:pPr>
            <w:r>
              <w:rPr/>
              <w:t>- Лесновское МО;</w:t>
            </w:r>
          </w:p>
          <w:p>
            <w:pPr>
              <w:pStyle w:val="Normal"/>
              <w:jc w:val="both"/>
              <w:rPr/>
            </w:pPr>
            <w:r>
              <w:rPr/>
              <w:t>- Малосеменовское МО;</w:t>
            </w:r>
          </w:p>
          <w:p>
            <w:pPr>
              <w:pStyle w:val="Normal"/>
              <w:jc w:val="both"/>
              <w:rPr/>
            </w:pPr>
            <w:r>
              <w:rPr/>
              <w:t>- Новопокровское МО;</w:t>
            </w:r>
          </w:p>
          <w:p>
            <w:pPr>
              <w:pStyle w:val="Normal"/>
              <w:jc w:val="both"/>
              <w:rPr/>
            </w:pPr>
            <w:r>
              <w:rPr/>
              <w:t>- Октябрьское МО;</w:t>
            </w:r>
          </w:p>
          <w:p>
            <w:pPr>
              <w:pStyle w:val="Normal"/>
              <w:jc w:val="both"/>
              <w:rPr/>
            </w:pPr>
            <w:r>
              <w:rPr/>
              <w:t>- Первомайское МО;</w:t>
            </w:r>
          </w:p>
          <w:p>
            <w:pPr>
              <w:pStyle w:val="Normal"/>
              <w:jc w:val="both"/>
              <w:rPr/>
            </w:pPr>
            <w:r>
              <w:rPr/>
              <w:t>- Репинское МО;</w:t>
            </w:r>
          </w:p>
          <w:p>
            <w:pPr>
              <w:pStyle w:val="Normal"/>
              <w:jc w:val="both"/>
              <w:rPr/>
            </w:pPr>
            <w:r>
              <w:rPr/>
              <w:t>- Родничковское МО;</w:t>
            </w:r>
          </w:p>
          <w:p>
            <w:pPr>
              <w:pStyle w:val="Normal"/>
              <w:jc w:val="both"/>
              <w:rPr/>
            </w:pPr>
            <w:r>
              <w:rPr/>
              <w:t>- Соцземледельское МО;</w:t>
            </w:r>
          </w:p>
          <w:p>
            <w:pPr>
              <w:pStyle w:val="Normal"/>
              <w:ind w:left="-309" w:firstLine="309"/>
              <w:jc w:val="both"/>
              <w:rPr/>
            </w:pPr>
            <w:r>
              <w:rPr/>
              <w:t>- Старохоперское МО;</w:t>
            </w:r>
          </w:p>
          <w:p>
            <w:pPr>
              <w:pStyle w:val="Normal"/>
              <w:jc w:val="both"/>
              <w:rPr/>
            </w:pPr>
            <w:r>
              <w:rPr/>
              <w:t>- Терновское МО;</w:t>
            </w:r>
          </w:p>
          <w:p>
            <w:pPr>
              <w:pStyle w:val="Normal"/>
              <w:jc w:val="both"/>
              <w:rPr/>
            </w:pPr>
            <w:r>
              <w:rPr/>
              <w:t>- Тростянское МО;</w:t>
            </w:r>
          </w:p>
          <w:p>
            <w:pPr>
              <w:pStyle w:val="Normal"/>
              <w:jc w:val="both"/>
              <w:rPr/>
            </w:pPr>
            <w:r>
              <w:rPr/>
              <w:t>- Хоперское МО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заключения по отчету об исполнения бюджета Балашовского муниципального района за 1 квартал, 1 полугодие и 9 месяцев 2022 год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заключения по отчету об исполнении бюджета муниципального образования город Балашов за 1 квартал, 1 полугодие и 9 месяцев 2022 год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заключений по отчету об исполнении бюджета муниципальных образований Балашовского муниципального района в соответствии с заключенными Соглашениями за 1 квартал, 1 полугодие и 9 месяцев 2022 года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ительная работа к проведению контрольных мероприятий: сбор информации, подготовка запросов и прочие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91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иза проекта решения о бюджете на 2023 год и плановый период 2024-2025 годов, в том числе обоснованности показателей (параметров и характеристик) бюджета Балашовского муниципального район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FF0000"/>
              </w:rPr>
            </w:pPr>
            <w:r>
              <w:rPr/>
              <w:t>Аудиторы КСК БМР.</w:t>
            </w:r>
          </w:p>
        </w:tc>
      </w:tr>
      <w:tr>
        <w:trPr>
          <w:trHeight w:val="91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иза проекта решения о бюджете на 2023 год и плановый период 2024-2025 годов, в том числе обоснованности показателей (параметров и характеристик) бюджета муниципального образования город Балашов в соответствии с заключенным Соглашением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иза в соответствии с заключенными Соглашениями проектов решений о бюджете муниципальных образований на 2023 год, в том числе обоснованности показателей (параметров и характеристик) бюджетов муниципальных образований Балашовского муниципального район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392" w:hRule="atLeas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онтрольные мероприятия</w:t>
            </w:r>
          </w:p>
        </w:tc>
      </w:tr>
      <w:tr>
        <w:trPr>
          <w:trHeight w:val="5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ъекта  контрольного меропри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ультуры и туризма администрации Балашовского муниципального района Саратовской области. Проверка финансово- хозяйственной деятельност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«Средняя общеобразовательная школа №17 г.Балашова Саратовской области», Проверка финансово- хозяйственной деятельности за 2021 год. Аудит в сфере закупок за 2021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  <w:p>
            <w:pPr>
              <w:pStyle w:val="Normal"/>
              <w:jc w:val="center"/>
              <w:rPr/>
            </w:pPr>
            <w:r>
              <w:rPr/>
              <w:t>(Письмо главы администрации БМР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культуры «Балашовская межпоселенческая центральная библиотека». Проверка финансово- хозяйственной деятельности за 2021 год. Аудит в сфере закупок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7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«Центр информационно- методического и технического обеспечения учреждений образования Балашовского муниципального района». Проверка финансово- хозяйственной деятельности за 2021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апитального строительства администрации Балашовского муниципального района. Проверка использования бюджетных средств, направленных на реализацию государственной программы Саратовской области «Формирование комфортной городской среды», в том числе мероприятия национального проекта «Жилье и городская среда» за 2021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</w:t>
              <w:br/>
              <w:t>июл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учреждение культуры «Балашовский драматический театр». Проверка финансово- хозяйственной деятельности за 2021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митет по жилищно - коммунальному хозяйству администрации Балашовского муниципального района. Проверка финансово- хозяйственной деятельности за 2021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Культурно- досуговый центр Балашовского муниципального района». Проверка финансово- хозяйственной деятельности за 2021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«Детский сад «Сказка села Тростянка».Балашовского района Саратовской области». Проверка финансово- хозяйственной деятельности за 2021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Реализация материалов контрольных и экспертно-аналитических мероприят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предложений по устранению выявленных отклонений  и  совершенствованию в ходе проведения контрольных и экспертно-аналитических мероприятий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аимодействие с прокуратурой,  с правоохранительными органами по выявлению и пресечению правонарушений в финансово-бюджетной сфере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сение представлений, направление предписаний по результатам проведения контрольных мероприятий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инятием мер по устранению выявленных КСК БМР нарушений и недостатков, за исполнением уведомлений, представлений и предписани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Материально – техническое обеспечение и бухгалтерский уч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и исполнение сметы расходов и реестра расходных обязательств КСК БМР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Бухгалтер-ревизор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и представление в установленные сроки статистической отчетност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Бухгалтер-ревизо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закупок товаров, работ и услуг для нужд Контрольно- счетной комиссии БМР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ение кадровой работы в соответствии с требованиями действующего законодательств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5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инвентаризаци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, Бухгалтер-ревизор</w:t>
            </w:r>
          </w:p>
        </w:tc>
      </w:tr>
      <w:tr>
        <w:trPr>
          <w:trHeight w:val="5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профессионального развития, подготовки, переподготовки и повышения квалификации сотрудник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рганизационная работа</w:t>
            </w:r>
          </w:p>
        </w:tc>
      </w:tr>
      <w:tr>
        <w:trPr>
          <w:trHeight w:val="4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ка плана работы КСК БМР  на 2023 год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ежегодного отчета о деятельности  Контрольно- счетной комиссии Балашовского муниципального района за 2022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 о деятельности Контрольно- счетной комиссии Балашовского муниципального района за 2022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 в Счетную палату Саратовской области отчета о работе Контрольно- счетной комиссии БМР за 2022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бочем порядке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семинарах, совещаниях и иных мероприятиях, проводимых Счетной палатой Саратовской области. Изучение практического опыта работы других контрольно- счетных органов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заседаниях Собрания депутатов Балашовского муниципального района, его постоянных комиссий и рабочих групп по вопросам, отнесенным к полномочиям Контрольно- счетной комиссии БМР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онное обеспечение Контрольно- счетной комиссии (регистрация и контроль исполнения входящей и исходящей корреспонденции)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передача в архив документов, образующихся в деятельности Контрольно- счетной комисси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Информационная деятельност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Размещение в сети «Интернет» информации о деятельности Контрольно- счетной комиссии Балашовского муниципального района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Собрание депутатов и главе Балашов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264" w:hRule="atLeas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Взаимодействие  с другими орган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о Счетной палатой Саратовской области, по вопросам юридического и методического обеспечения деятельности по контрольно- ревизионной работе и аудита в сфере закупок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Прокуратурой г.Балашова, участие в совместных мероприятиях, представление информации о результатах контрольных мероприя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  <w:lang w:eastAsia="en-US"/>
        </w:rPr>
        <w:t>Председатель Контрольно- счетной комиссии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  <w:lang w:eastAsia="en-US"/>
        </w:rPr>
        <w:t>Балашовского муниципального района                                                                                                  Т.А. Лутовинова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426" w:footer="34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24:00Z</dcterms:created>
  <dc:creator>User</dc:creator>
  <dc:description/>
  <cp:keywords/>
  <dc:language>en-US</dc:language>
  <cp:lastModifiedBy>Пользователь Windows</cp:lastModifiedBy>
  <cp:lastPrinted>2022-04-29T10:52:00Z</cp:lastPrinted>
  <dcterms:modified xsi:type="dcterms:W3CDTF">2022-04-29T06:58:00Z</dcterms:modified>
  <cp:revision>39</cp:revision>
  <dc:subject/>
  <dc:title>                                                                                                                                         УТВЕРЖДЕНО</dc:title>
</cp:coreProperties>
</file>