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bookmarkStart w:id="0" w:name="_p_809"/>
      <w:bookmarkEnd w:id="0"/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>УТВЕРЖДЕНО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 xml:space="preserve">Распоряжением </w:t>
      </w:r>
    </w:p>
    <w:p>
      <w:pPr>
        <w:pStyle w:val="Normal"/>
        <w:widowControl w:val="false"/>
        <w:suppressAutoHyphens w:val="true"/>
        <w:jc w:val="right"/>
        <w:rPr/>
      </w:pPr>
      <w:r>
        <w:rPr>
          <w:rFonts w:eastAsia="Times New Roman"/>
          <w:kern w:val="2"/>
        </w:rPr>
        <w:t>Председателя Контрольно-счетной комиссии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>Балашовского муниципального района</w:t>
      </w:r>
    </w:p>
    <w:p>
      <w:pPr>
        <w:pStyle w:val="Normal"/>
        <w:widowControl w:val="false"/>
        <w:suppressAutoHyphens w:val="true"/>
        <w:jc w:val="center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>Саратовской  области</w:t>
      </w:r>
    </w:p>
    <w:p>
      <w:pPr>
        <w:pStyle w:val="Normal"/>
        <w:widowControl w:val="false"/>
        <w:suppressAutoHyphens w:val="true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 xml:space="preserve">_______________________ Т.А. Лутовинова                                                </w:t>
      </w:r>
    </w:p>
    <w:p>
      <w:pPr>
        <w:pStyle w:val="Normal"/>
        <w:widowControl w:val="false"/>
        <w:suppressAutoHyphens w:val="true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/>
          <w:kern w:val="2"/>
        </w:rPr>
        <w:t xml:space="preserve">Распоряжение № 33 от </w:t>
      </w:r>
      <w:r>
        <w:rPr>
          <w:rFonts w:eastAsia="Times New Roman"/>
          <w:kern w:val="2"/>
          <w:lang w:val="en-US"/>
        </w:rPr>
        <w:t>2</w:t>
      </w:r>
      <w:r>
        <w:rPr>
          <w:rFonts w:eastAsia="Times New Roman"/>
          <w:kern w:val="2"/>
        </w:rPr>
        <w:t>3.12.2021г.</w:t>
      </w:r>
    </w:p>
    <w:p>
      <w:pPr>
        <w:pStyle w:val="Normal"/>
        <w:widowControl w:val="false"/>
        <w:suppressAutoHyphens w:val="true"/>
        <w:rPr>
          <w:rFonts w:eastAsia="Times New Roman" w:cs="Tahoma"/>
          <w:b/>
          <w:b/>
          <w:bCs/>
          <w:kern w:val="2"/>
        </w:rPr>
      </w:pPr>
      <w:r>
        <w:rPr>
          <w:rFonts w:eastAsia="Times New Roman" w:cs="Tahoma"/>
          <w:b/>
          <w:bCs/>
          <w:kern w:val="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rFonts w:eastAsia="Times New Roman" w:cs="Tahoma"/>
          <w:b/>
          <w:bCs/>
          <w:kern w:val="2"/>
          <w:sz w:val="32"/>
          <w:szCs w:val="32"/>
        </w:rPr>
        <w:t>План работы Контрольно-счетной комиссии</w:t>
      </w:r>
    </w:p>
    <w:p>
      <w:pPr>
        <w:pStyle w:val="Normal"/>
        <w:widowControl w:val="false"/>
        <w:suppressAutoHyphens w:val="true"/>
        <w:jc w:val="center"/>
        <w:rPr>
          <w:rFonts w:eastAsia="Times New Roman" w:cs="Tahoma"/>
          <w:b/>
          <w:b/>
          <w:bCs/>
          <w:kern w:val="2"/>
        </w:rPr>
      </w:pPr>
      <w:r>
        <w:rPr>
          <w:rFonts w:eastAsia="Times New Roman" w:cs="Tahoma"/>
          <w:b/>
          <w:bCs/>
          <w:kern w:val="2"/>
          <w:sz w:val="32"/>
          <w:szCs w:val="32"/>
        </w:rPr>
        <w:t>Балашовского муниципального района на 2022 год</w:t>
      </w:r>
    </w:p>
    <w:tbl>
      <w:tblPr>
        <w:tblW w:w="14274" w:type="dxa"/>
        <w:jc w:val="center"/>
        <w:tblInd w:w="0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531"/>
        <w:gridCol w:w="7920"/>
        <w:gridCol w:w="2185"/>
        <w:gridCol w:w="3638"/>
      </w:tblGrid>
      <w:tr>
        <w:trPr>
          <w:tblHeader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trike/>
              </w:rPr>
            </w:pPr>
            <w:r>
              <w:rPr>
                <w:b/>
              </w:rPr>
              <w:t xml:space="preserve">Срок проведения мероприятия 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 за проведение мероприятия (структурное подразделение)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 Экспертно-аналитические мероприятия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годового отчета об исполнении бюджета Балашовского муниципального района и подготовка заключения на годовой отчет об исполнении бюджета Балашовского муниципального района за 2021 год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заключения на годовой отчет об исполнении бюджета за 2021 год муниципального образования город Балашов в соответствии с заключенным Соглашением о передаче полномоч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шняя проверка в соответствии с заключенными Соглашениями годовых отчетов об исполнении бюджета за 2021 год и подготовка заключений на годовой отчет об исполнении бюджета муниципальных образований Балашовского муниципального района за 2021 год по списку:</w:t>
            </w:r>
          </w:p>
          <w:p>
            <w:pPr>
              <w:pStyle w:val="Normal"/>
              <w:jc w:val="both"/>
              <w:rPr/>
            </w:pPr>
            <w:r>
              <w:rPr/>
              <w:t>- Пинер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Барк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Большемеликское МО;</w:t>
            </w:r>
          </w:p>
          <w:p>
            <w:pPr>
              <w:pStyle w:val="Normal"/>
              <w:jc w:val="both"/>
              <w:rPr/>
            </w:pPr>
            <w:r>
              <w:rPr/>
              <w:t>- Лес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Малосеме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Новопокровское МО;</w:t>
            </w:r>
          </w:p>
          <w:p>
            <w:pPr>
              <w:pStyle w:val="Normal"/>
              <w:jc w:val="both"/>
              <w:rPr/>
            </w:pPr>
            <w:r>
              <w:rPr/>
              <w:t>- Октябрьское МО;</w:t>
            </w:r>
          </w:p>
          <w:p>
            <w:pPr>
              <w:pStyle w:val="Normal"/>
              <w:jc w:val="both"/>
              <w:rPr/>
            </w:pPr>
            <w:r>
              <w:rPr/>
              <w:t>- Первомайское МО;</w:t>
            </w:r>
          </w:p>
          <w:p>
            <w:pPr>
              <w:pStyle w:val="Normal"/>
              <w:jc w:val="both"/>
              <w:rPr/>
            </w:pPr>
            <w:r>
              <w:rPr/>
              <w:t>- Репинское МО;</w:t>
            </w:r>
          </w:p>
          <w:p>
            <w:pPr>
              <w:pStyle w:val="Normal"/>
              <w:jc w:val="both"/>
              <w:rPr/>
            </w:pPr>
            <w:r>
              <w:rPr/>
              <w:t>- Родничковское МО;</w:t>
            </w:r>
          </w:p>
          <w:p>
            <w:pPr>
              <w:pStyle w:val="Normal"/>
              <w:jc w:val="both"/>
              <w:rPr/>
            </w:pPr>
            <w:r>
              <w:rPr/>
              <w:t>- Соцземледельское МО;</w:t>
            </w:r>
          </w:p>
          <w:p>
            <w:pPr>
              <w:pStyle w:val="Normal"/>
              <w:ind w:left="-309" w:firstLine="309"/>
              <w:jc w:val="both"/>
              <w:rPr/>
            </w:pPr>
            <w:r>
              <w:rPr/>
              <w:t>- Старохоперское МО;</w:t>
            </w:r>
          </w:p>
          <w:p>
            <w:pPr>
              <w:pStyle w:val="Normal"/>
              <w:jc w:val="both"/>
              <w:rPr/>
            </w:pPr>
            <w:r>
              <w:rPr/>
              <w:t>- Терновское МО;</w:t>
            </w:r>
          </w:p>
          <w:p>
            <w:pPr>
              <w:pStyle w:val="Normal"/>
              <w:jc w:val="both"/>
              <w:rPr/>
            </w:pPr>
            <w:r>
              <w:rPr/>
              <w:t>- Тростянское МО;</w:t>
            </w:r>
          </w:p>
          <w:p>
            <w:pPr>
              <w:pStyle w:val="Normal"/>
              <w:jc w:val="both"/>
              <w:rPr/>
            </w:pPr>
            <w:r>
              <w:rPr/>
              <w:t>- Хоперское МО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2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заключения по отчету об исполнения бюджета Балашовского муниципального района за 1 квартал, 1 полугодие и 9 месяцев 2022 год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заключения по отчету об исполнении бюджета муниципального образования город Балашов за 1 квартал, 1 полугодие и 9 месяцев 2022 год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й по отчету об исполнении бюджета муниципальных образований Балашовского муниципального района в соответствии с заключенными Соглашениями за 1 квартал, 1 полугодие и 9 месяцев 2022 год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-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ительная работа к проведению контрольных мероприятий: сбор информации, подготовка запросов и прочи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9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роекта решения о бюджете на 2023 год и плановый период 2024-2025 годов, в том числе обоснованности показателей (параметров и характеристик) бюджета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Аудиторы КСК БМР.</w:t>
            </w:r>
          </w:p>
        </w:tc>
      </w:tr>
      <w:tr>
        <w:trPr>
          <w:trHeight w:val="91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проекта решения о бюджете на 2023 год и плановый период 2024-2025 годов, в том числе обоснованности показателей (параметров и характеристик) бюджета муниципального образования город Балашов в соответствии с заключенным Соглашением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Экспертиза в соответствии с заключенными Соглашениями проектов решений о бюджете муниципальных образований на 2023 год, в том числе обоснованности показателей (параметров и характеристик) бюджетов муниципальных образований Балашовского муниципального район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392" w:hRule="atLeas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Контрольные мероприятия</w:t>
            </w:r>
          </w:p>
        </w:tc>
      </w:tr>
      <w:tr>
        <w:trPr>
          <w:trHeight w:val="51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объекта  контрольного мероприятия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культуры и туризма администрации Балашовского муниципального района Саратовской области. Проверка финансово- хозяйственной деятельност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январь-</w:t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общеобразовательное учреждение «Средняя общеобразовательная школа №17 г.Балашова Саратовской области», Проверка финансово- хозяйственной деятельности за 2021 год. Аудит в сфере закупок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-</w:t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  <w:p>
            <w:pPr>
              <w:pStyle w:val="Normal"/>
              <w:jc w:val="center"/>
              <w:rPr/>
            </w:pPr>
            <w:r>
              <w:rPr/>
              <w:t>(Письмо главы администрации БМР)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культуры «Балашовская межпоселенческая центральная библиотека». Проверка финансово- хозяйственной деятельности за 2021 год. Аудит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</w:t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73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ое казенное учреждение «Центр информационно- методического и технического обеспечения учреждений образования Балашовского муниципального района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</w:t>
            </w:r>
          </w:p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Муниципальное автономное учреждение культуры «Балашовский драматический театр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</w:t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митет по жилищно- коммунальному хозяйству администрации Балашовского муниципального района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ль-</w:t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учреждение «Культурно- досуговый центр Балашовского муниципального района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</w:t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64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" w:name="_GoBack"/>
            <w:bookmarkEnd w:id="1"/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униципальное дошкольное образовательное учреждение «Детский сад «Сказка села Тростянка».Балашовского района Саратовской области». Проверка финансово- хозяйственной деятельности за 2021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-</w:t>
            </w:r>
          </w:p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еализация материалов контрольных и экспертно-аналитических мероприятий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предложений по устранению выявленных отклонений  и  совершенствованию в ходе проведения контрольных и экспертно-аналитически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заимодействие с прокуратурой,  с правоохранительными органами по выявлению и пресечению правонарушений в финансово-бюджетной сфере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несение представлений, направление предписаний по результатам проведения контрольных мероприят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принятием мер по устранению выявленных КСК БМР нарушений и недостатков, за исполнением уведомлений, представлений и предписаний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Материально – техническое обеспечение и бухгалтерский учет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 исполнение сметы расходов и реестра расходных обязательств КСК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-ревизор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ставление и представление в установленные сроки статистической отчетност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Бухгалтер-ревизо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закупок товаров, работ и услуг для нужд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кадровой работы в соответствии с требованиями действующего законодательства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5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ведение инвентаризац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, Бухгалтер-ревизор</w:t>
            </w:r>
          </w:p>
        </w:tc>
      </w:tr>
      <w:tr>
        <w:trPr>
          <w:trHeight w:val="50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рганизация профессионального развития, подготовки, переподготовки и повышения квалификации сотрудников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>
          <w:trHeight w:val="4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готовка плана работы КСК БМР  на 2023 год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ежегодного отчета о деятельности  Контрольно- счетной комиссии Балашовского муниципального района за 2022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чет о деятельности Контрольно- счетной комиссии Балашовского муниципального района за 2022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квартал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тавление в Счетную палату Саратовской области отчета о работе Контрольно- счетной комиссии БМР за 2022 год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рабочем порядке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семинарах, совещаниях и иных мероприятиях, проводимых Счетной палатой Саратовской области. Изучение практического опыта работы других контрольно- счетных органов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заседаниях Собрания депутатов Балашовского муниципального района, его постоянных комиссий и рабочих групп по вопросам, отнесенным к полномочиям Контрольно- счетной комиссии БМР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онное обеспечение Контрольно- счетной комиссии (регистрация и контроль исполнения входящей и исходящей корреспонденции)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готовка и передача в архив документов, образующихся в деятельности Контрольно- счетной комиссии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Информационная деятельность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азмещение в сети «Интернет» информации о деятельности Контрольно- счетной комиссии Балашовского муниципального района.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брание депутатов и главе Балашовского муниципального района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>
          <w:trHeight w:val="264" w:hRule="atLeas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Взаимодействие  с другими органам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о Счетной палатой Саратовской области, по вопросам юридического и методического обеспечения деятельности по контрольно- ревизионной работе и аудита в сфере закупок.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заимодействие с Прокуратурой г.Балашова, участие в совместных мероприятиях, представление информации о результатах контрольных мероприятий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СК БМР,</w:t>
            </w:r>
          </w:p>
          <w:p>
            <w:pPr>
              <w:pStyle w:val="Normal"/>
              <w:jc w:val="center"/>
              <w:rPr/>
            </w:pPr>
            <w:r>
              <w:rPr/>
              <w:t>Аудиторы КСК БМР.</w:t>
            </w:r>
          </w:p>
        </w:tc>
      </w:tr>
    </w:tbl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755" w:leader="none"/>
        </w:tabs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ab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Председатель Контрольно- счетной комиссии</w:t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>
          <w:rFonts w:eastAsia="Times New Roman"/>
          <w:sz w:val="28"/>
          <w:szCs w:val="28"/>
          <w:lang w:eastAsia="en-US"/>
        </w:rPr>
        <w:t xml:space="preserve">            </w:t>
      </w:r>
      <w:r>
        <w:rPr>
          <w:sz w:val="28"/>
          <w:szCs w:val="28"/>
          <w:lang w:eastAsia="en-US"/>
        </w:rPr>
        <w:t>Балашовского муниципального района                                                                                                  Т.А. Лутовинова</w:t>
      </w:r>
    </w:p>
    <w:p>
      <w:pPr>
        <w:sectPr>
          <w:footerReference w:type="default" r:id="rId2"/>
          <w:type w:val="nextPage"/>
          <w:pgSz w:orient="landscape" w:w="16838" w:h="11906"/>
          <w:pgMar w:left="567" w:right="567" w:gutter="0" w:header="0" w:top="568" w:footer="340" w:bottom="51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6:24:00Z</dcterms:created>
  <dc:creator>User</dc:creator>
  <dc:description/>
  <cp:keywords/>
  <dc:language>en-US</dc:language>
  <cp:lastModifiedBy>User</cp:lastModifiedBy>
  <cp:lastPrinted>2021-12-24T08:52:00Z</cp:lastPrinted>
  <dcterms:modified xsi:type="dcterms:W3CDTF">2021-12-24T05:33:00Z</dcterms:modified>
  <cp:revision>37</cp:revision>
  <dc:subject/>
  <dc:title>                                                                                                                                         УТВЕРЖДЕНО</dc:title>
</cp:coreProperties>
</file>