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2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споряжение от 29.12.2017 г.  №27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«Об утверждении стандарта организации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деятельности (СОД-2) «Подготовка годового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тчета о деятельности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Контрольно - счетной комиссии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Балашовского муниципального района»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 131-ФЗ «Об общих принципах организации местного самоуправления в Российской Федерации», Федерального 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  <w:sz w:val="28"/>
          <w:szCs w:val="28"/>
        </w:rPr>
        <w:t xml:space="preserve"> 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 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1. Внести изменения в стандарт организации деятельности (СОД-2) «Подготовка годового отчета о деятельности КСК БМР» согласно приложению.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5:00Z</dcterms:created>
  <dc:creator>Счетная Палата РФ</dc:creator>
  <dc:description/>
  <cp:keywords/>
  <dc:language>en-US</dc:language>
  <cp:lastModifiedBy>User</cp:lastModifiedBy>
  <cp:lastPrinted>2019-08-08T10:59:00Z</cp:lastPrinted>
  <dcterms:modified xsi:type="dcterms:W3CDTF">2023-01-11T06:56:00Z</dcterms:modified>
  <cp:revision>4</cp:revision>
  <dc:subject/>
  <dc:title>Проект</dc:title>
</cp:coreProperties>
</file>