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3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2.2024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7г.  №26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Об утверждении стандар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финансового контроля (СФК-7)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Финансово – экономическая экспертиз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проектов муниципальных программ»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Внести изменения в стандарт финансового контроля (СФК-7) «Финансово – экономическая экспертиза проектов муниципальных программ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согласно приложению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5:00Z</dcterms:created>
  <dc:creator>Счетная Палата РФ</dc:creator>
  <dc:description/>
  <cp:keywords/>
  <dc:language>en-US</dc:language>
  <cp:lastModifiedBy>Пользователь Windows</cp:lastModifiedBy>
  <cp:lastPrinted>2025-01-24T10:06:00Z</cp:lastPrinted>
  <dcterms:modified xsi:type="dcterms:W3CDTF">2025-01-24T06:07:00Z</dcterms:modified>
  <cp:revision>14</cp:revision>
  <dc:subject/>
  <dc:title>Проект</dc:title>
</cp:coreProperties>
</file>