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3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8 г.  №74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Об утверждении стандарта финансов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контроля (СФК-5) «Проведение внешней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проверки годового отчета об исполнении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бюджета Балашовского муниципальн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йона»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Внести изменения в стандарт финансового контроля (СФК-5) «Проведение внешней проверки годового отчета об исполнении бюджета Балашовского муниципального района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Контрольно - счетной комиссии Балашовского муниципального района согласно приложению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5:00Z</dcterms:created>
  <dc:creator>Счетная Палата РФ</dc:creator>
  <dc:description/>
  <cp:keywords/>
  <dc:language>en-US</dc:language>
  <cp:lastModifiedBy>User</cp:lastModifiedBy>
  <cp:lastPrinted>2019-08-08T10:59:00Z</cp:lastPrinted>
  <dcterms:modified xsi:type="dcterms:W3CDTF">2023-01-12T08:10:00Z</dcterms:modified>
  <cp:revision>8</cp:revision>
  <dc:subject/>
  <dc:title>Проект</dc:title>
</cp:coreProperties>
</file>